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ла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» __________»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лачин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09.10.2020 № 131-па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>Реестр автомобильных дорог общего пользования</w:t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>Калачинского городского поселения Калачинского района Омской области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4253"/>
        <w:gridCol w:w="1276"/>
        <w:gridCol w:w="1134"/>
        <w:gridCol w:w="1275"/>
        <w:gridCol w:w="1560"/>
        <w:gridCol w:w="2693"/>
      </w:tblGrid>
      <w:tr>
        <w:trPr>
          <w:trHeight w:val="2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автомобильной дорог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втомобильной доро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м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тяженность</w:t>
            </w:r>
          </w:p>
        </w:tc>
      </w:tr>
      <w:tr>
        <w:trPr>
          <w:trHeight w:val="3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с покрыт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ость</w:t>
            </w:r>
          </w:p>
        </w:tc>
      </w:tr>
      <w:tr>
        <w:trPr>
          <w:trHeight w:val="1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е дороги</w:t>
            </w:r>
          </w:p>
        </w:tc>
      </w:tr>
      <w:tr>
        <w:trPr>
          <w:trHeight w:val="9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лачинск, ул. 70-й Бриг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699</w:t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лачинск, ул.70-й Бриг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муниципального района 55:34:000000:7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мир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6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30 лет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10909:1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овет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2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Осми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679</w:t>
            </w:r>
          </w:p>
        </w:tc>
      </w:tr>
      <w:tr>
        <w:trPr>
          <w:trHeight w:val="10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Ом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727</w:t>
            </w:r>
          </w:p>
        </w:tc>
      </w:tr>
      <w:tr>
        <w:trPr>
          <w:trHeight w:val="10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Завод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10207:93</w:t>
            </w:r>
          </w:p>
        </w:tc>
      </w:tr>
      <w:tr>
        <w:trPr>
          <w:trHeight w:val="5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Завод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6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6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П.Ильич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2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Верхнеберег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6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алач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79</w:t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Вокз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10439:330</w:t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порти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41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али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80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Больни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00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адовый скв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доро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Дзержин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Бам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обственность Калачинского городского поселения 55:34:000000:7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Вокз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6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Промышл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Цели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Тихо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Лисав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верд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обственность Калачинского городского поселения 55:34:000000:7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Чка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ад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Железнодоро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29</w:t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али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624</w:t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омбинат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Череп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6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Бочкар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6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Гага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6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Пролета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емаш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6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расноармей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621</w:t>
            </w:r>
          </w:p>
        </w:tc>
      </w:tr>
      <w:tr>
        <w:trPr>
          <w:trHeight w:val="6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алачинск, ул. 15 съезда ВЛКС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6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Пионе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6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Шк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Шко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Тушминц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40201:16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ал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60 лет ВЛК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троите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6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П.Ерм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Ом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99</w:t>
            </w:r>
          </w:p>
        </w:tc>
      </w:tr>
      <w:tr>
        <w:trPr>
          <w:trHeight w:val="3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: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6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5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остепенные доро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тародуб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алачинск, ул. Березов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Молодогвардей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Гер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Новосе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7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40 лет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еве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Остро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Зеле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Заре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Юбилей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Воскресе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7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Долг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6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роспект  Косм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Алту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Ледовск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Ерем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98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:34:000000:7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6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Молкомбинат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3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Пап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лобод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6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Лермон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Маяко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9-я Заовра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8-я Заовра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7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/>
              <w:t>г. Калачинск, ул. 7-я Заовра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6-я Заовра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7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5-я Заовра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уликов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7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Морозов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Язов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7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руглов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Фабрициу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8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уйбыш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8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трельни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8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Жу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8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Горь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8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Железнодорож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8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ото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8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арбыш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8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Луначар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8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Избыш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9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Луг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9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Первомай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9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9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руп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9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оюз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9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и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9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Фрунз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7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Осип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9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Почт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Ю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Загород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Чапа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10516:2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Орл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7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Интернацион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Приозе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территория мясокомби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теп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алачинск, ул. Гуляе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олне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Рабоч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Вокз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7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Орл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Осми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Больн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Мичу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Пуш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люч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Баз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Набер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П.Ерм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Турген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Октябрь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муниципального района 55:34:000000:9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Нижнеберег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Коопера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Пионе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Раб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Верхнеберег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Вост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Восто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Литовч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Орджоникидз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10-я Заовра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11-я Заовра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12-я Заовра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Да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По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алачинск, пер. Покров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Песча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им. Александра Кравч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 к промышленной зоне</w:t>
            </w:r>
          </w:p>
          <w:p>
            <w:pPr>
              <w:pStyle w:val="Normal"/>
              <w:rPr/>
            </w:pPr>
            <w:r>
              <w:rPr/>
              <w:t xml:space="preserve">г. Калачинс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07:000000:7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 к контейнер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07:000000:11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Вишне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Михаила Зяб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30 Лыжной Бригады (от ул. Бамовская до ул. Воскресенск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 ОП МП 1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Ом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 1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Комсомол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им. Валентины Тереш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Ми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Любови Полищ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им. Сергея Ес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Ом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6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П. Ильич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10805:123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Вокз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овет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30 лет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емаш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70-й Бриг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6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троительная (подъезд к МБДОУ «Детский сад № 6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оветская (вдоль домов, № 14, 1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6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Омская (подъезд к ЦС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муниципального района 55:34:000000:9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Фрунзе (от ж.д. переезда до дома № 105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Лисавенко (от дороги «Калачинск – Великорусское – Иртыш» до дома № 1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6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алачинск, ул. Антонины Артемьев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</w:t>
            </w:r>
            <w:r>
              <w:rPr/>
              <w:t>ИТОГО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2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5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02:00Z</dcterms:created>
  <dc:creator>User</dc:creator>
  <dc:description/>
  <cp:keywords/>
  <dc:language>en-US</dc:language>
  <cp:lastModifiedBy>Лапова Е.И.</cp:lastModifiedBy>
  <cp:lastPrinted>2023-01-18T10:49:00Z</cp:lastPrinted>
  <dcterms:modified xsi:type="dcterms:W3CDTF">2023-08-22T03:54:00Z</dcterms:modified>
  <cp:revision>8</cp:revision>
  <dc:subject/>
  <dc:title>                               </dc:title>
</cp:coreProperties>
</file>