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                                         </w:t>
        <w:tab/>
        <w:tab/>
        <w:tab/>
        <w:tab/>
        <w:tab/>
        <w:tab/>
        <w:t xml:space="preserve">   № 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Калачин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зок на территории Калачин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чинского района Ом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                                  в Российской Федерации», ст. 25 Федерального закона от 13.07.2015   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Омской области 27.11.2015 № 1824-ОЗ «Об организации регулярных перевозок пассажиров                и багажа автомобильным транспортом и городским наземным электрическим транспортом в муниципальном и межмуниципальном сообщении                            и железнодорожным транспортом и пригородном сообщении на территории Омской области» Администрация Калачинского муниципального района постановляет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перевозок на территории Калачинского городского поселения Калачинского района Омской области» изложить в новой редакции согласно приложению                             к настоящему постановлению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в сети «Интернет» на официальном портале </w:t>
      </w:r>
      <w:r>
        <w:rPr>
          <w:rStyle w:val="InternetLink"/>
          <w:color w:val="000000"/>
          <w:sz w:val="28"/>
          <w:szCs w:val="28"/>
          <w:u w:val="none"/>
        </w:rPr>
        <w:t>Госвеб https://kalachinsk.gosuslugi.ru/</w:t>
      </w:r>
      <w:r>
        <w:rPr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Калачинского муниципального района Омской области Ю.В. Страусова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" w:firstLine="10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0:00Z</dcterms:created>
  <dc:creator>Аксенова Л.В.</dc:creator>
  <dc:description/>
  <cp:keywords/>
  <dc:language>en-US</dc:language>
  <cp:lastModifiedBy>Специалист ГХ</cp:lastModifiedBy>
  <cp:lastPrinted>2023-12-06T12:25:00Z</cp:lastPrinted>
  <dcterms:modified xsi:type="dcterms:W3CDTF">2024-01-18T03:53:00Z</dcterms:modified>
  <cp:revision>15</cp:revision>
  <dc:subject/>
  <dc:title/>
</cp:coreProperties>
</file>