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40" w:right="0" w:firstLine="54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
        <w:widowControl/>
        <w:ind w:left="540" w:right="0" w:firstLine="540"/>
        <w:jc w:val="right"/>
        <w:rPr/>
      </w:pPr>
      <w:r>
        <w:rPr>
          <w:rFonts w:cs="Times New Roman" w:ascii="Times New Roman" w:hAnsi="Times New Roman"/>
          <w:sz w:val="24"/>
          <w:szCs w:val="24"/>
        </w:rPr>
        <w:t>к постановлению Администрации Калачинского муниципального района</w:t>
      </w:r>
    </w:p>
    <w:p>
      <w:pPr>
        <w:pStyle w:val="ConsNormal"/>
        <w:widowControl/>
        <w:ind w:left="540" w:right="0" w:firstLine="540"/>
        <w:jc w:val="right"/>
        <w:rPr>
          <w:rFonts w:ascii="Times New Roman" w:hAnsi="Times New Roman" w:cs="Times New Roman"/>
          <w:sz w:val="24"/>
          <w:szCs w:val="24"/>
        </w:rPr>
      </w:pPr>
      <w:r>
        <w:rPr>
          <w:rFonts w:cs="Times New Roman" w:ascii="Times New Roman" w:hAnsi="Times New Roman"/>
          <w:sz w:val="24"/>
          <w:szCs w:val="24"/>
        </w:rPr>
        <w:t xml:space="preserve">от  .05.2023 года №   -па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роки составления проекта бюджета городского поселения на 2024 год и на плановый период 2025 и  2026  годов</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15849" w:type="dxa"/>
        <w:jc w:val="left"/>
        <w:tblInd w:w="-545" w:type="dxa"/>
        <w:tblLayout w:type="fixed"/>
        <w:tblCellMar>
          <w:top w:w="0" w:type="dxa"/>
          <w:left w:w="108" w:type="dxa"/>
          <w:bottom w:w="0" w:type="dxa"/>
          <w:right w:w="108" w:type="dxa"/>
        </w:tblCellMar>
      </w:tblPr>
      <w:tblGrid>
        <w:gridCol w:w="682"/>
        <w:gridCol w:w="6237"/>
        <w:gridCol w:w="2552"/>
        <w:gridCol w:w="1842"/>
        <w:gridCol w:w="2268"/>
        <w:gridCol w:w="2268"/>
      </w:tblGrid>
      <w:tr>
        <w:trPr>
          <w:tblHeader w:val="true"/>
          <w:trHeight w:val="57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Материалы и докумен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уда представляетс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тоговые материалы и документ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информации об индексе потребительских цен на товары и платные услуги населению </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6 июн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по экономическому развитию и инвестициям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Доведение информации об индексе потребительских цен на товары и платные услуги населению</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27 июн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Формирование в ЕСУБП предложений по внесению изменений в региональный перечень в 2024-2026 годах</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осуществляющие функции и полномочия учредителя в отношении муниципальных учреждений Калачинского городского поселения Калачинск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0 июн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Предложения субъектов бюджетного планирования, осуществляющих функции и полномочия учредителя в отношении муниципальных учреждений Калачинского городского поселения Калачинского района Омской области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pPr>
            <w:r>
              <w:rPr>
                <w:rFonts w:cs="Times New Roman" w:ascii="Times New Roman" w:hAnsi="Times New Roman"/>
                <w:sz w:val="24"/>
                <w:szCs w:val="24"/>
              </w:rPr>
              <w:t>Формирование муниципальных программ Калачинского городского поселения Калачинского района Омской области (далее - муниципальные программы) и предложений по составу мероприятий, предлагаемых для включения в перечень целевых статей  расходов ведомственной структуры расходов бюджета городского поселения и видов мероприятий кодов управления муниципальными финансами для формирования муниципальных программ, а также целевых индикаторов реализации мероприятий муниципальных программ. Предоставление их  на согласование.</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0 июн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Информация о структуре муниципальных програм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Проведение оценки потребности в оказании муниципальных услуг (выполнении работ), включенных в общероссийские базовые  перечни (классификаторы) государственных и муниципальных услуг (далее – общероссийские базовые перечни) и (или) региональный перечень (классификатор) государственных (муниципальных) услуг, не включенных в общероссийские базовые перечни, и работ, оказываемых (выполняемых) муниципальными учреждениями Калачинского городского поселения Калачинск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осуществляющие функции и полномочия учредителя в отношении муниципальных учреждений Калачинского городского поселения Калачинск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30 июн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Информация субъектов бюджетного планирования, осуществляющих функции и полномочия учредителя в отношении муниципальных учреждений Калачинского городского поселения Калачинского района Омской област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Внесение изменений в порядок и методику планирования бюджетных ассигнований на очередной финансовый год и на плановый период (при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1 июл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каз Комитета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Направление сформированных предложений по внесению изменений в региональный перечень в 2024-2026 годах в отраслевые Министерства</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2 июл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раслевые Министерств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едложения субъектов бюджетного планирования, осуществляющих функции и полномочия учредителя в отношении муниципальных учреждений Калачинского городского поселения Калачинского района Омской област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Разработка проекта основных направлений бюджетной и налоговой политики Калачинского городского поселения Калачинского района Омской области на 2024-2026 годы</w:t>
            </w:r>
          </w:p>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31 июл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Глава Калачинского муниципального района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остановление Главы муниципального район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pPr>
            <w:r>
              <w:rPr>
                <w:rFonts w:cs="Times New Roman" w:ascii="Times New Roman" w:hAnsi="Times New Roman"/>
                <w:sz w:val="24"/>
                <w:szCs w:val="24"/>
              </w:rPr>
              <w:t>Формирование в ГИС ЕСУБП данных для составления планового реестра расходных обязательств Калачинского муниципального района  Омской области на 2024-2026 годы, включающих:</w:t>
            </w:r>
          </w:p>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 сведения о нормативных правовых актах, договорах (соглашениях), являющихся основанием возникновения расходных обязательств Калачинского городского поселения Калачинского района Ом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я и коды расходных обязательств Калачинского городского поселения Калачинского района Ом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я и коды полномочий, в рамках которых исполняются расходные обязательства Калачинского городского поселения Калачинск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07 июл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главных распорядителей средств бюджета городского поселения</w:t>
            </w:r>
          </w:p>
        </w:tc>
      </w:tr>
      <w:tr>
        <w:trPr>
          <w:trHeight w:val="3444"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оведение прогнозной оценки потерь налоговых доходов бюджета городского поселения в результате применения налоговых расходов в 2024 – 2026 годах</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0 июл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w:t>
            </w:r>
          </w:p>
        </w:tc>
      </w:tr>
      <w:tr>
        <w:trPr>
          <w:trHeight w:val="3444"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одготовка данных в ГИС ЕСУБП для формирования на 2024 - 2026 годы (с прикреплением расчетов) главными распорядителями средств бюджета городского бюджета объемов субсидий в отношении подведомственных им бюджетных и автономных учреждений Калачинского городского поселения Калачинского района Омской области, рассчитанных с учетом нормативных затрат на оказание ими муниципальных услуг физическим и  (или) юридическим лицам  (выполнение работ) и нормативных затрат на содержание имущества Калачинского городского поселения Калачинского района Омской области, на финансовое обеспечение выполнения ими муниципального задания и на иные цел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0 июл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ы главных распорядителей средств бюджета городского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одготовка данных в ГИС ЕСУБП для формирования на 2024 -2026 годы (с прикреплением расчетов) главными распорядителями средств бюджета городского поселения в отношении подведомственных им казенных учреждений Калачинского городского поселения Калачинского района Омской области, объемов бюджетных ассигнований на обеспечение выполнения функций казенными учреждениями Калачинского городского поселения Калачинского района Омской области, в том числе по оказанию ими муниципальных услуг (выполнению работ) физическим и (или) юридическим лицам</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0 июл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ы главных распорядителей средств бюджета городского поселения</w:t>
            </w:r>
          </w:p>
        </w:tc>
      </w:tr>
      <w:tr>
        <w:trPr>
          <w:trHeight w:val="1393"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баланса бюджетных расходов Калачинского городского поселения Калачинского района Омской области на оплату потребления топливно-энергетических ресурсов на 2024 – 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4 июл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о расчетной нормативной потребности</w:t>
            </w:r>
          </w:p>
        </w:tc>
      </w:tr>
      <w:tr>
        <w:trPr>
          <w:trHeight w:val="1393"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сведений о прогнозных  объемах поступлений по администрируемым доходам  в бюджет городского поселения на 2024 – 2026 годы (с прикреплением расчетов и пояснительной записк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601"/>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администраторы доходов  бюджета городского посел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8 августа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главных администраторов доходов</w:t>
            </w:r>
          </w:p>
        </w:tc>
      </w:tr>
      <w:tr>
        <w:trPr>
          <w:trHeight w:val="1393"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сведений о прогнозных объемах  поступлений в бюджет городского поселения средств от использования и продажи имущества, находящегося в собственности Калачинского городского поселения Калачинского района Омской области, в 2024 – 2026 годах;</w:t>
            </w:r>
          </w:p>
          <w:p>
            <w:pPr>
              <w:pStyle w:val="ConsNormal"/>
              <w:widowControl/>
              <w:ind w:right="0" w:firstLine="601"/>
              <w:jc w:val="both"/>
              <w:rPr/>
            </w:pPr>
            <w:r>
              <w:rPr>
                <w:rFonts w:cs="Times New Roman" w:ascii="Times New Roman" w:hAnsi="Times New Roman"/>
                <w:sz w:val="24"/>
                <w:szCs w:val="24"/>
              </w:rPr>
              <w:t>о предполагаемых размерах части прибыли муниципальных  предприятий Калачинского городского поселения Калачинского района Омской области, остающейся в их распоряжении после уплаты налогов и иных обязательных платежей, перечисляемой в бюджет городского поселения в 2024– 2026 годах;</w:t>
            </w:r>
          </w:p>
          <w:p>
            <w:pPr>
              <w:pStyle w:val="ConsNormal"/>
              <w:widowControl/>
              <w:ind w:right="0" w:hanging="0"/>
              <w:jc w:val="both"/>
              <w:rPr>
                <w:rFonts w:ascii="Times New Roman" w:hAnsi="Times New Roman" w:cs="Times New Roman"/>
                <w:color w:val="FF0000"/>
                <w:sz w:val="24"/>
                <w:szCs w:val="24"/>
              </w:rPr>
            </w:pPr>
            <w:r>
              <w:rPr>
                <w:rFonts w:cs="Times New Roman" w:ascii="Times New Roman" w:hAnsi="Times New Roman"/>
                <w:sz w:val="24"/>
                <w:szCs w:val="24"/>
              </w:rPr>
              <w:t>о прогнозных объемах поступлений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казанных земель, в 2024 – 2026 годах</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8 августа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по управлению муниципальным имуществом</w:t>
            </w:r>
          </w:p>
        </w:tc>
      </w:tr>
      <w:tr>
        <w:trPr>
          <w:trHeight w:val="609"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сведений о прогнозных объемах поступлений по администрируемым источникам финансирования дефицита бюджета городского поселения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администраторы источников финансирования дефицита бюджета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8 августа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главных администраторов источников финансирования дефицита городского поселения</w:t>
            </w:r>
          </w:p>
        </w:tc>
      </w:tr>
      <w:tr>
        <w:trPr>
          <w:trHeight w:val="1393"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приоритетных направлений использования средств адресной инвестиционной программы Калачинского городского поселения Калачинского района Омской области на 2024 – 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архитектуры и капитального строительств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 Калачинского муниципального район</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8 авгус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а архитектуры и капитального строительства</w:t>
            </w:r>
          </w:p>
          <w:p>
            <w:pPr>
              <w:pStyle w:val="ConsNormal"/>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Калачинского муниципального района</w:t>
            </w:r>
          </w:p>
        </w:tc>
      </w:tr>
      <w:tr>
        <w:trPr>
          <w:trHeight w:val="1393"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18</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редложений о потребности в бюджетных ассигнованиях на осуществление бюджетных инвестиций в объекты собственности Калачинского городского поселения Калачинского района Омской обла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архитектуры и капитального строительств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 Калачинского муниципального район</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8 августа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Обоснование бюджетных ассигнований бюджета городского поселения на 2024-2026 годы</w:t>
            </w:r>
          </w:p>
        </w:tc>
      </w:tr>
      <w:tr>
        <w:trPr>
          <w:trHeight w:val="1393"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19</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проектов нормативно-правовых актов  о внесении изменений в нормативно-правовые акты  Калачинского городского поселения Калачинского района Омской области   о налогах и сборах (при необходимост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8 авгус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Калачинского городского поселения Калачинск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 решения Совета</w:t>
            </w:r>
          </w:p>
        </w:tc>
      </w:tr>
      <w:tr>
        <w:trPr>
          <w:trHeight w:val="177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предложений по распределению бюджетных ассигнований дорожного фонда Калачинского городского поселения Калачинск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МКУ «Городское 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8 авгус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МКУ «Городское хозяйство»</w:t>
            </w:r>
          </w:p>
        </w:tc>
      </w:tr>
      <w:tr>
        <w:trPr>
          <w:trHeight w:val="3098"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Разработка основных показателей проекта прогноза социально-экономического развития Калачинского городского поселения Калачинского района Омской обла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1 августа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Основные показатели прогноза социально-экономического развития Калачинского городского поселения Калачинского района Омской области на 2024-2026 годы</w:t>
            </w:r>
          </w:p>
        </w:tc>
      </w:tr>
      <w:tr>
        <w:trPr>
          <w:trHeight w:val="1393"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Разработка проекта прогноза социально-экономического развития Калачинского городского поселения Калачинского района Омской обла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1 августа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Кад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 постановления администрации</w:t>
            </w:r>
          </w:p>
        </w:tc>
      </w:tr>
      <w:tr>
        <w:trPr>
          <w:trHeight w:val="4011"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гласование сформированных главными распорядителями средств бюджета городского поселения предложений по определению на 2024-2026 годы объемов бюджетных ассигнований бюджета Калачинского городского поселения Калачинского района Омской области, за исключением бюджетных ассигнований на осуществление бюджетных инвестиций в объекты собственности городского поселения и софинансирование капитальных вложений в объекты муниципальной собственности на реализацию муниципальных программ, непрограммных направлений деятельности, а также бюджетных ассигнований адресной инвестиционной программы Калачинского городского поселения Калачинск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4"/>
                <w:szCs w:val="24"/>
              </w:rPr>
              <w:t>До 15 сен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город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гласование сформированных  главными распорядителями средств бюджета городского поселения предложений по определению на 2024-2026 годы объемов бюджетных ассигнований бюджета Калачинского городского поселения Калачинского района Омской области, связанных с осуществлением бюджетных инвестиций в объекты собственности городского поселения и софинансирование капитальных вложений в объекты муниципальной собственности на реализацию муниципальных программ, непрограммных направлений деятельности, а также бюджетных ассигнований адресной инвестиционной программы Калачинского городского поселения Калачинск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4"/>
                <w:szCs w:val="24"/>
              </w:rPr>
              <w:t>До 15 сен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архитектуры и капитального строительств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 Калачинского муниципального район</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отдела архитектуры и капитального строительств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 Калачинского муниципального район</w:t>
            </w:r>
          </w:p>
        </w:tc>
      </w:tr>
      <w:tr>
        <w:trPr>
          <w:trHeight w:val="184"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Доведение информации об общем объеме бюджетных ассигнований дорожного фонда Калачинского городского поселения Калачинского района Омской обла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5 сен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оверка в ГИС ЕСУБП полученных от главных распорядителей средств бюджета городского поселения предложений по определению на 2024-2026 годы объемов бюджетных ассигнований бюджета городского поселения на исполнение действующих и принимаемых расходных обязательств Калачинского городского поселения Калачинского района Омской области на реализацию муниципальных программ, а также непрограммных направлений деятельности на предмет:</w:t>
            </w:r>
          </w:p>
          <w:p>
            <w:pPr>
              <w:pStyle w:val="ConsNormal"/>
              <w:widowControl/>
              <w:ind w:right="0" w:hanging="0"/>
              <w:jc w:val="both"/>
              <w:rPr/>
            </w:pPr>
            <w:r>
              <w:rPr>
                <w:rFonts w:cs="Times New Roman" w:ascii="Times New Roman" w:hAnsi="Times New Roman"/>
                <w:sz w:val="24"/>
                <w:szCs w:val="24"/>
              </w:rPr>
              <w:t>-  обоснованности объемов бюджетных ассигнований бюджета городского поселения исходя из целей, задач и показателей результатов деятельности главного распорядителя средств бюджета городского посел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правильности применения кодов бюджетной классификации Российской Федерации, кодов управления муниципальными финансами. </w:t>
            </w:r>
          </w:p>
          <w:p>
            <w:pPr>
              <w:pStyle w:val="ConsNormal"/>
              <w:widowControl/>
              <w:ind w:right="0" w:hanging="0"/>
              <w:jc w:val="both"/>
              <w:rPr/>
            </w:pPr>
            <w:r>
              <w:rPr>
                <w:rFonts w:cs="Times New Roman" w:ascii="Times New Roman" w:hAnsi="Times New Roman"/>
                <w:sz w:val="24"/>
                <w:szCs w:val="24"/>
              </w:rPr>
              <w:t>Формирование свода объемов бюджетных ассигнований бюджета городского поселения на исполнение действующих и принимаемых расходных обязательств Калачинского городского поселения Калачинского района Омской области на реализацию муниципальных программ, а также непрограммным направлениям деятельно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0 сен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Определение прогнозного объема поступлений налоговых и неналоговых  доходов в бюджет городского поселения и источников финансирования дефицита бюджета городского поселения на 2024 – 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До 20 сентября </w:t>
            </w:r>
          </w:p>
          <w:p>
            <w:pPr>
              <w:pStyle w:val="ConsNormal"/>
              <w:widowControl/>
              <w:ind w:right="0" w:hanging="0"/>
              <w:jc w:val="center"/>
              <w:rPr/>
            </w:pPr>
            <w:r>
              <w:rPr>
                <w:rFonts w:cs="Times New Roman" w:ascii="Times New Roman" w:hAnsi="Times New Roman"/>
                <w:sz w:val="24"/>
                <w:szCs w:val="24"/>
              </w:rPr>
              <w:t>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одготовка оценки ожидаемого исполнения бюджета городского поселения за 2023 год (с пояснительной запиской)</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2 сен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адресной инвестиционной программы Калачинского городского поселения Калачинского района Омской обла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2 сен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Проект адресной инвестиционной программы Калачинского городского поселения Калачинского района Омской области на 2023 – 2025 годы</w:t>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Разработка проектов нормативно-правовых актов Калачинского городского поселения Калачинского района Омской области об утверждении муниципальных программ</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7 сен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ы нормативно- правовых актов</w:t>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Осуществление балансировки общих объемов бюджетных ассигнований бюджета городского поселения исходя их прогноза налоговых и неналоговых доходов бюджета городского поселения, источников финансирования дефицита бюджета городского поселения и приоритетных направлений социально-экономического развития Калачинского городского поселения Калачинского района Омской обла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8 сен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редставление утвержденных паспортов муниципальных программ </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7 ок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аспорта МП (проекты изменений в указанные паспорта)</w:t>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инятие проектов нормативно-правовых актов Калачинского городского поселения Калачинского  района Омской области об утверждении Муниципальных программ (внесении изменений в муниципальные программ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До </w:t>
            </w:r>
            <w:r>
              <w:rPr>
                <w:rFonts w:cs="Times New Roman" w:ascii="Times New Roman" w:hAnsi="Times New Roman"/>
                <w:sz w:val="24"/>
                <w:szCs w:val="24"/>
                <w:lang w:val="en-US"/>
              </w:rPr>
              <w:t>2</w:t>
            </w:r>
            <w:r>
              <w:rPr>
                <w:rFonts w:cs="Times New Roman" w:ascii="Times New Roman" w:hAnsi="Times New Roman"/>
                <w:sz w:val="24"/>
                <w:szCs w:val="24"/>
              </w:rPr>
              <w:t>7 ок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остановления Администрации Калачинского муниципального района Омской области</w:t>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одготовка предварительных итогов социально-экономического развития Калачинского городского поселения Калачинского района Омской области за истекший период текущего финансового года и ожидаемые итоги социально-экономического развития за 2023 год</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До </w:t>
            </w:r>
            <w:r>
              <w:rPr>
                <w:rFonts w:cs="Times New Roman" w:ascii="Times New Roman" w:hAnsi="Times New Roman"/>
                <w:sz w:val="24"/>
                <w:szCs w:val="24"/>
                <w:lang w:val="en-US"/>
              </w:rPr>
              <w:t>2</w:t>
            </w:r>
            <w:r>
              <w:rPr>
                <w:rFonts w:cs="Times New Roman" w:ascii="Times New Roman" w:hAnsi="Times New Roman"/>
                <w:sz w:val="24"/>
                <w:szCs w:val="24"/>
              </w:rPr>
              <w:t>7 ок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едварительные итоги социально-экономического развития Калачинского муниципального района Омской области  за истекший период текущего финансового года и ожидаемые итоги социально-экономического развития  за 2022 год</w:t>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в ГИС ЕСУБП  предельных объемов бюджетных ассигнований бюджета городского поселения на 2024-2026 годы  (без учета   бюджетных ассигнований  бюджета городского поселения на осуществление бюджетных инвестиций  в объекты собственности Калачинского городского поселения Калачинск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4 дека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городского посел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следующих документов и материалов:</w:t>
            </w:r>
          </w:p>
          <w:p>
            <w:pPr>
              <w:pStyle w:val="ConsNormal"/>
              <w:widowControl/>
              <w:ind w:right="0" w:hanging="0"/>
              <w:jc w:val="both"/>
              <w:rPr/>
            </w:pPr>
            <w:r>
              <w:rPr>
                <w:rFonts w:cs="Times New Roman" w:ascii="Times New Roman" w:hAnsi="Times New Roman"/>
                <w:sz w:val="24"/>
                <w:szCs w:val="24"/>
              </w:rPr>
              <w:t>- пояснительная записка к проекту решения Совета Калачинского городского поселения Калачинского района Омской области «О бюджете Калачинского городского поселения Калачинского района Омской области на 2024 год и на плановый период 2025 и 2026 годов»;</w:t>
            </w:r>
          </w:p>
          <w:p>
            <w:pPr>
              <w:pStyle w:val="ConsNormal"/>
              <w:widowControl/>
              <w:ind w:right="0" w:hanging="0"/>
              <w:jc w:val="both"/>
              <w:rPr/>
            </w:pPr>
            <w:r>
              <w:rPr>
                <w:rFonts w:cs="Times New Roman" w:ascii="Times New Roman" w:hAnsi="Times New Roman"/>
                <w:sz w:val="24"/>
                <w:szCs w:val="24"/>
              </w:rPr>
              <w:t>- прогноз основных характеристик (общий объем доходов, общий объем расходов, дефицит (профицит) бюджета Калачинского городского поселения Калачинского района Омской области на 2024-2026 годы;</w:t>
            </w:r>
          </w:p>
          <w:p>
            <w:pPr>
              <w:pStyle w:val="ConsNormal"/>
              <w:widowControl/>
              <w:ind w:right="0" w:hanging="0"/>
              <w:jc w:val="both"/>
              <w:rPr/>
            </w:pPr>
            <w:r>
              <w:rPr>
                <w:rFonts w:cs="Times New Roman" w:ascii="Times New Roman" w:hAnsi="Times New Roman"/>
                <w:sz w:val="24"/>
                <w:szCs w:val="24"/>
              </w:rPr>
              <w:t>-оценка ожидаемого исполнения бюджета городского поселения за 2023 год</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реестр источников доходов бюджета городского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0 но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одготовка проекта решения Совета Калачинского городского поселения Калачинского района Омской области о бюджете городского поселения   на 2024-2026 годы</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0 ноябр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 решения Совета Калачинского городского поселения Калачинского района Омской области</w:t>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Распределение в ПК ЕСУБП предельных объемов бюджетных ассигнований бюджета городского поселения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4 дека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3"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Внесение на рассмотрение Совета Калачинского городского поселения Калачинского района  Омской области проекта решения о бюджете городского поселения на 2024 год и на плановый период 2025 и 2026 годов, а также единовременное предоставление с ним следующих  документов и материалов:</w:t>
            </w:r>
          </w:p>
          <w:p>
            <w:pPr>
              <w:pStyle w:val="Normal"/>
              <w:ind w:firstLine="540"/>
              <w:jc w:val="both"/>
              <w:rPr/>
            </w:pPr>
            <w:r>
              <w:rPr>
                <w:sz w:val="24"/>
                <w:szCs w:val="24"/>
              </w:rPr>
              <w:t>основные направления бюджетной и налоговой политики Калачинского городского поселения Калачинского района Омской области на 2024 год и на плановый период 2025 и 2026  годов;</w:t>
            </w:r>
          </w:p>
          <w:p>
            <w:pPr>
              <w:pStyle w:val="Normal"/>
              <w:ind w:firstLine="540"/>
              <w:jc w:val="both"/>
              <w:rPr/>
            </w:pPr>
            <w:r>
              <w:rPr>
                <w:sz w:val="24"/>
                <w:szCs w:val="24"/>
              </w:rPr>
              <w:t>предварительные итоги социально-экономического развития Калачинского городского поселения Калачинского района Омской области за истекший период 2023 года и ожидаемые итоги социально-экономического развития Калачинского городского поселения Калачинского района Омской области за 2023 год;</w:t>
            </w:r>
          </w:p>
          <w:p>
            <w:pPr>
              <w:pStyle w:val="Normal"/>
              <w:ind w:firstLine="540"/>
              <w:jc w:val="both"/>
              <w:rPr/>
            </w:pPr>
            <w:r>
              <w:rPr>
                <w:sz w:val="24"/>
                <w:szCs w:val="24"/>
              </w:rPr>
              <w:t>прогноз социально-экономического развития Калачинского городского поселения Калачинского района Омской области на 2024 год и на период до 2026 года;</w:t>
            </w:r>
          </w:p>
          <w:p>
            <w:pPr>
              <w:pStyle w:val="Normal"/>
              <w:ind w:firstLine="540"/>
              <w:jc w:val="both"/>
              <w:rPr/>
            </w:pPr>
            <w:r>
              <w:rPr>
                <w:sz w:val="24"/>
                <w:szCs w:val="24"/>
              </w:rPr>
              <w:t>прогноз основных характеристик (общий объем доходов, общий объем расходов, дефицит (профицит)  бюджета) бюджета Калачинского городского поселения Калачинского района Омской области на 2024-2026 годы;</w:t>
            </w:r>
          </w:p>
          <w:p>
            <w:pPr>
              <w:pStyle w:val="Normal"/>
              <w:ind w:firstLine="540"/>
              <w:jc w:val="both"/>
              <w:rPr/>
            </w:pPr>
            <w:r>
              <w:rPr>
                <w:sz w:val="24"/>
                <w:szCs w:val="24"/>
              </w:rPr>
              <w:t>пояснительная записка к проекту решения  Совета Калачинского городского поселения Калачинского района Омской области «О бюджете Калачинского городского поселения Калачинского района Омской области на 2024 год и на плановый период 2025 и 2026 годов»;</w:t>
            </w:r>
          </w:p>
          <w:p>
            <w:pPr>
              <w:pStyle w:val="Normal"/>
              <w:ind w:firstLine="540"/>
              <w:jc w:val="both"/>
              <w:rPr/>
            </w:pPr>
            <w:r>
              <w:rPr>
                <w:sz w:val="24"/>
                <w:szCs w:val="24"/>
              </w:rPr>
              <w:t>верхний предел муниципального внутреннего долга Калачинского городского поселения Калачинского района Омской области на 1 января 2025 года, на 1 января 2026 года и на 1 января 2027 года;</w:t>
            </w:r>
          </w:p>
          <w:p>
            <w:pPr>
              <w:pStyle w:val="Normal"/>
              <w:ind w:firstLine="540"/>
              <w:jc w:val="both"/>
              <w:rPr>
                <w:sz w:val="24"/>
                <w:szCs w:val="24"/>
              </w:rPr>
            </w:pPr>
            <w:r>
              <w:rPr>
                <w:sz w:val="24"/>
                <w:szCs w:val="24"/>
              </w:rPr>
              <w:t>оценка ожидаемого исполнения бюджета городского поселения за 2023 год;</w:t>
            </w:r>
          </w:p>
          <w:p>
            <w:pPr>
              <w:pStyle w:val="Normal"/>
              <w:ind w:firstLine="540"/>
              <w:jc w:val="both"/>
              <w:rPr>
                <w:sz w:val="24"/>
                <w:szCs w:val="24"/>
              </w:rPr>
            </w:pPr>
            <w:r>
              <w:rPr>
                <w:sz w:val="24"/>
                <w:szCs w:val="24"/>
              </w:rPr>
              <w:t xml:space="preserve"> </w:t>
            </w:r>
            <w:r>
              <w:rPr>
                <w:sz w:val="24"/>
                <w:szCs w:val="24"/>
              </w:rPr>
              <w:t>паспорта муниципальных программ;</w:t>
            </w:r>
          </w:p>
          <w:p>
            <w:pPr>
              <w:pStyle w:val="Normal"/>
              <w:ind w:firstLine="540"/>
              <w:jc w:val="both"/>
              <w:rPr>
                <w:sz w:val="24"/>
                <w:szCs w:val="24"/>
              </w:rPr>
            </w:pPr>
            <w:r>
              <w:rPr>
                <w:sz w:val="24"/>
                <w:szCs w:val="24"/>
              </w:rPr>
              <w:t>реестр источников доходов бюджета городского посел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документы и материалы, установленные законодательством</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5 ноября</w:t>
            </w:r>
          </w:p>
          <w:p>
            <w:pPr>
              <w:pStyle w:val="ConsNormal"/>
              <w:widowControl/>
              <w:ind w:right="0" w:hanging="0"/>
              <w:jc w:val="center"/>
              <w:rPr/>
            </w:pPr>
            <w:r>
              <w:rPr>
                <w:rFonts w:cs="Times New Roman" w:ascii="Times New Roman" w:hAnsi="Times New Roman"/>
                <w:sz w:val="24"/>
                <w:szCs w:val="24"/>
              </w:rPr>
              <w:t>2023 год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Совет Калачинского город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показателей муниципальных заданий на оказание муниципальных услуг (выполнение работ) муниципальными учреждениями Калачинского городского поселения Калачинского района Омской обла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До 20 декабря 2023 года </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е и автономные учреждения Калачинского городского поселения Калачинского района Омской области, а также казенные учреждения Калачинского городского поселения Калачинского района Омской области, осуществляющего функции и полномочия учредителя в отношении муниципальных учреждений Калачинского городского поселения Калачинск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Информация субъектов бюджетного планирования, осуществляющих функции и полномочия учредителя в отношении муниципальных учреждений Калачинского городского поселения Калачинского района Омской области</w:t>
            </w:r>
          </w:p>
        </w:tc>
      </w:tr>
    </w:tbl>
    <w:p>
      <w:pPr>
        <w:pStyle w:val="Normal"/>
        <w:shd w:fill="FFFFFF" w:val="clear"/>
        <w:tabs>
          <w:tab w:val="clear" w:pos="720"/>
          <w:tab w:val="left" w:pos="7862" w:leader="none"/>
        </w:tabs>
        <w:spacing w:lineRule="exact" w:line="187"/>
        <w:ind w:left="6374" w:right="1072" w:firstLine="1531"/>
        <w:rPr/>
      </w:pPr>
      <w:r>
        <w:rPr/>
      </w:r>
    </w:p>
    <w:sectPr>
      <w:headerReference w:type="default" r:id="rId2"/>
      <w:headerReference w:type="first" r:id="rId3"/>
      <w:type w:val="nextPage"/>
      <w:pgSz w:orient="landscape" w:w="16838" w:h="11906"/>
      <w:pgMar w:left="1134" w:right="64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sz w:val="24"/>
      <w:szCs w:val="24"/>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0:04:00Z</dcterms:created>
  <dc:creator>AL</dc:creator>
  <dc:description/>
  <cp:keywords/>
  <dc:language>en-US</dc:language>
  <cp:lastModifiedBy>Пользователь Windows</cp:lastModifiedBy>
  <cp:lastPrinted>2023-05-15T10:49:00Z</cp:lastPrinted>
  <dcterms:modified xsi:type="dcterms:W3CDTF">2023-05-15T05:44:00Z</dcterms:modified>
  <cp:revision>54</cp:revision>
  <dc:subject/>
  <dc:title>ОМСКАЯ ОБЛАСТЬ</dc:title>
</cp:coreProperties>
</file>