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02.2024                                                                                       № 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с приложением к настоящему постановлению.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Ф.А. Мецлер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20"/>
        <w:ind w:left="709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169830405,00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5078331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0063623,51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1406528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666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12691087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4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486505,0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334431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– 169830405,00  рублей в ценах соответствующих лет, в том числ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5078331,61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0063623,51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140652812,50 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666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12691087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4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16486505,0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334431,61 рубле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063623,51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1.3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156414731,31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522015,82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9063623,51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1348286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666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751529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4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070831,31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778115,82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156414731,31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522015,8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9063623,51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134828601,8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666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751529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4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4070831,31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778115,82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063623,51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№ 1 к настоящему приложению.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</w:rPr>
        <w:t>Приложение № 2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</w:rPr>
        <w:t xml:space="preserve">Адресный перечень всех общественных территорий, нуждающихся в благоустройстве (с учетом их физического состояния) и подлежащих благоустройству в указанный период исходя из минимального перечня работ по благоустройству» к подпрограмм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Благоустройство общественных территорий Калачинского городского поселения</w:t>
      </w:r>
      <w:r>
        <w:rPr>
          <w:rFonts w:eastAsia="Calibri"/>
          <w:sz w:val="28"/>
          <w:szCs w:val="28"/>
        </w:rPr>
        <w:t>» муниципальной программы «Формирование комфортной городской среды»</w:t>
      </w:r>
      <w:r>
        <w:rPr>
          <w:sz w:val="28"/>
          <w:szCs w:val="28"/>
        </w:rPr>
        <w:t xml:space="preserve"> изложить в соответствии с приложением № 2  к настоящему приложению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8">
    <w:lvl w:ilvl="0">
      <w:start w:val="4"/>
      <w:numFmt w:val="decimal"/>
      <w:suff w:val="space"/>
      <w:lvlText w:val="1.%1."/>
      <w:lvlJc w:val="left"/>
      <w:pPr>
        <w:tabs>
          <w:tab w:val="num" w:pos="0"/>
        </w:tabs>
        <w:ind w:left="214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Полюбина Л.Н.</cp:lastModifiedBy>
  <cp:lastPrinted>2023-04-10T12:20:00Z</cp:lastPrinted>
  <dcterms:modified xsi:type="dcterms:W3CDTF">2024-02-08T09:53:00Z</dcterms:modified>
  <cp:revision>10</cp:revision>
  <dc:subject/>
  <dc:title>проект</dc:title>
</cp:coreProperties>
</file>