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.03.2024                                                                                       №     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ind w:right="-99" w:hanging="0"/>
        <w:rPr>
          <w:b/>
          <w:b/>
          <w:color w:val="000080"/>
          <w:spacing w:val="-4"/>
          <w:sz w:val="28"/>
          <w:szCs w:val="28"/>
        </w:rPr>
      </w:pPr>
      <w:r>
        <w:rPr>
          <w:b/>
          <w:color w:val="000080"/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1.12.2017 № 88-п «Об утверждении муниципальной программы Калачинского городского поселения Калачинского района Омской области «Формирование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 xml:space="preserve">комфортной городской среды»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В соответствии с постановлением Администрации Калачинского муниципального района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                            их формирования и реализации» Администрация Калачинского муниципального района постановляет:</w:t>
      </w:r>
    </w:p>
    <w:p>
      <w:pPr>
        <w:pStyle w:val="ConsPlusNormal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1.12.2017 № 88-п                           «Об утверждении муниципальной программы Калачинского городского поселения Калачинского района Омской области «Формирование комфортной городской среды» следующие изменения в соответствии с приложением к настоящему постановлению.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на заместителя Главы Калачинского муниципального района Омской области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          Ф.А. Мецлер</w:t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постановлению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Калачинского муниципального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Style20"/>
        <w:ind w:left="709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              №    -па</w:t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both"/>
        <w:rPr/>
      </w:pPr>
      <w:r>
        <w:rPr>
          <w:color w:val="000000"/>
          <w:sz w:val="28"/>
          <w:szCs w:val="28"/>
        </w:rPr>
        <w:t>1.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97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рограммы составляет – 183243626,40 рублей в ценах соответствующих лет,            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4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7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23918721,21 рубл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24636455,31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за счет субсидии федерального бюджета составляет – 140652812,50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464812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66600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 за счет субсидии областного бюджета составляет – 24661087,50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8535187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09439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3310000,00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6542293,43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21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3390220,0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3063623,51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  <w:szCs w:val="28"/>
        </w:rPr>
        <w:t>2. В раздел 5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рограммы составляет                                         183243626,40 рублей в ценах соответствующих лет, в том числе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4109286,16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7736842,12 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0210742,64 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23918721,21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24636455,31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федерального бюджета составляет – 140652812,50 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464812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4888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66600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областного бюджета составляет – 24661087,50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8535187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09439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33100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редств местного бюджета городского поселения составляет – 16542293,43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109286,16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2136842,12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3390220,04 рублей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3063623,51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влечение средств федерального, областного бюджетов                                  и внебюджетных средств предполагается в соответствии с действующим законодательством.»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3. Строку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подпрограммы                      в целом и по годам ее реализации</w:t>
      </w:r>
      <w:r>
        <w:rPr/>
        <w:t>» Паспорта подпрограммы «Благоустройство дворовых территорий многоквартирных домов Калачинского городского поселения» муниципальной программы «Формирование комфортной городской среды» (далее – Подпрограмма) изложить в следующей редакции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одпрограммы составляет – 22471462,12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11596200,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00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19 году –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0</w:t>
            </w:r>
            <w:r>
              <w:rPr>
                <w:rFonts w:eastAsia="Calibri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00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0</w:t>
            </w:r>
            <w:r>
              <w:rPr>
                <w:rFonts w:eastAsia="Calibri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00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263157,9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0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61210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000000,00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федерального бюджета составляет – 5824210,6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5824210,6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областного бюджета составляет – 14175789,3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5175789,3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0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,00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471462,12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5962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263157,9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61210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000000,00 рублей</w:t>
            </w:r>
          </w:p>
        </w:tc>
      </w:tr>
    </w:tbl>
    <w:p>
      <w:pPr>
        <w:pStyle w:val="Style20"/>
        <w:autoSpaceDE w:val="false"/>
        <w:ind w:left="0" w:firstLine="709"/>
        <w:jc w:val="both"/>
        <w:rPr/>
      </w:pPr>
      <w:r>
        <w:rPr>
          <w:sz w:val="28"/>
          <w:szCs w:val="28"/>
        </w:rPr>
        <w:t>4. Раздел 7.1.6.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одпрограммы</w:t>
      </w:r>
      <w:r>
        <w:rPr>
          <w:sz w:val="28"/>
          <w:szCs w:val="28"/>
        </w:rPr>
        <w:t>» Паспорта подпрограммы «Благоустройство дворовых территорий многоквартирных домов Калачинского городского поселения» муниципальной программы «Формирование комфортной городской сред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одпрограммы составляет – 22471462,12  рублей в ценах соответствующих лет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115962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263157,9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556315,79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1000000,00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федерального бюджета составляет – 5824210,6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5824210,6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областного бюджета составляет – 14175789,3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5175789,3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90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редств местного бюджета городского поселения составляет – 2471462,12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5962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263157,9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612104,22 рубле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10000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влечение средств федерального, областного бюджетов                        и внебюджетных средств предполагается в соответствии с действующим законодательством.</w:t>
      </w:r>
      <w:r>
        <w:rPr>
          <w:sz w:val="28"/>
          <w:szCs w:val="28"/>
        </w:rPr>
        <w:t>»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5. Строку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подпрограммы                      в целом и по годам ее реализации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(далее – Подпрограмма)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одпрограммы составляет – 160772164,28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4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4306616,99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23636455,31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федерального бюджета составляет – 134828601,8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16640601,8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66600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областного бюджета составляет – 10485298,1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359398,1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9439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3310000,00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4070831,31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18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2778115,8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2063623,51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  <w:szCs w:val="28"/>
        </w:rPr>
        <w:t>6. Раздел 7.2.6.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одпрограммы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одпрограммы составляет – 160772164,28 рублей в ценах соответствующих лет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74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0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4306616,99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23636455,31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федерального бюджета составляет – 134828601,8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16640601,8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104888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66600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областного бюджета составляет – 10485298,1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359398,1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9439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33100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редств местного бюджета городского поселения составляет – 14070831,31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18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2778115,82 рубле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2063623,51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влечение средств федерального, областного бюджетов                        и внебюджетных средств предполагается в соответствии с действующим законодательством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1 таблица 7.1.4 к подпрограмме «Благоустройство дворовых территорий многоквартирных домов Калачинского городского поселения» муниципальной программы «Формирование комфортной городской среды» изложить в соответствии с приложением №1 к настоящему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ложение № 1 </w:t>
      </w:r>
      <w:r>
        <w:rPr>
          <w:rFonts w:eastAsia="Calibri"/>
          <w:sz w:val="28"/>
          <w:szCs w:val="28"/>
          <w:lang w:eastAsia="en-US"/>
        </w:rPr>
        <w:t>таблица 7.2.4</w:t>
      </w:r>
      <w:r>
        <w:rPr>
          <w:sz w:val="28"/>
          <w:szCs w:val="28"/>
        </w:rPr>
        <w:t xml:space="preserve"> к подпрограмме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оответствии с приложением № 2 к настоящему приложению.</w:t>
      </w:r>
    </w:p>
    <w:p>
      <w:pPr>
        <w:pStyle w:val="ConsPlus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. </w:t>
        <w:tab/>
      </w:r>
      <w:r>
        <w:rPr>
          <w:rFonts w:eastAsia="Calibri"/>
          <w:sz w:val="28"/>
        </w:rPr>
        <w:t>Приложение № 2</w:t>
      </w:r>
      <w:r>
        <w:rPr>
          <w:rFonts w:eastAsia="Calibri"/>
          <w:sz w:val="28"/>
          <w:szCs w:val="28"/>
          <w:lang w:eastAsia="en-US"/>
        </w:rPr>
        <w:t xml:space="preserve"> «</w:t>
      </w:r>
      <w:r>
        <w:rPr>
          <w:rFonts w:eastAsia="Calibri"/>
          <w:sz w:val="28"/>
        </w:rPr>
        <w:t xml:space="preserve">Адресный перечень всех общественных территорий, нуждающихся в благоустройстве (с учетом их физического состояния) и подлежащих благоустройству в указанный период исходя из минимального перечня работ по благоустройству» к подпрограмме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Благоустройство общественных территорий Калачинского городского поселения</w:t>
      </w:r>
      <w:r>
        <w:rPr>
          <w:rFonts w:eastAsia="Calibri"/>
          <w:sz w:val="28"/>
          <w:szCs w:val="28"/>
        </w:rPr>
        <w:t>» муниципальной программы «Формирование комфортной городской среды»</w:t>
      </w:r>
      <w:r>
        <w:rPr>
          <w:sz w:val="28"/>
          <w:szCs w:val="28"/>
        </w:rPr>
        <w:t xml:space="preserve"> изложить в соответствии с приложением № 3  к настоящему приложению.</w:t>
      </w:r>
    </w:p>
    <w:p>
      <w:pPr>
        <w:pStyle w:val="Normal"/>
        <w:tabs>
          <w:tab w:val="clear" w:pos="708"/>
          <w:tab w:val="left" w:pos="112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35:00Z</dcterms:created>
  <dc:creator>Customer</dc:creator>
  <dc:description/>
  <cp:keywords/>
  <dc:language>en-US</dc:language>
  <cp:lastModifiedBy>Полюбина Л.Н.</cp:lastModifiedBy>
  <cp:lastPrinted>2023-04-10T12:20:00Z</cp:lastPrinted>
  <dcterms:modified xsi:type="dcterms:W3CDTF">2024-03-06T03:35:00Z</dcterms:modified>
  <cp:revision>22</cp:revision>
  <dc:subject/>
  <dc:title>проект</dc:title>
</cp:coreProperties>
</file>