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3.2024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 xml:space="preserve">                                            М.С. Бендерский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70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6299282,97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7692111,88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542293,43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90220,0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6299282,97 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7692111,88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542293,43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90220,04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4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3827820,85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6692111,88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5. Раздел 7.2.5. «</w:t>
      </w:r>
      <w:r>
        <w:rPr>
          <w:rFonts w:eastAsia="Calibri"/>
          <w:sz w:val="28"/>
          <w:szCs w:val="28"/>
          <w:lang w:eastAsia="en-US"/>
        </w:rPr>
        <w:t>Описание мероприятий и целевых индикаторов их выполнения</w:t>
      </w:r>
      <w:r>
        <w:rPr>
          <w:sz w:val="28"/>
          <w:szCs w:val="28"/>
        </w:rPr>
        <w:t xml:space="preserve"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В рамках основного мероприятия «Формирование современной городской среды, в том числе благоустройство общественных территорий» планируется выполн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1) «Капитальный ремонт, ремонт и содержание автомобильных дорог общего пользования местного значения наиболее посещаемых общественных территорий» (далее - ремонт общественных территорий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) «Благоустройство общественных территорий» (далее - благоустройство общественных территорий)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3) «Обустройство мест массового отдыха населения (городских парков)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4).</w:t>
      </w:r>
      <w:r>
        <w:rPr>
          <w:sz w:val="28"/>
          <w:szCs w:val="28"/>
        </w:rPr>
        <w:t xml:space="preserve"> Количество реализованных объек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ые индикаторы, характеризующие реализацию указанных мероприятий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1) количество отремонтированных общественн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28675" cy="3238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Аi - количество отремонтированных общественных территорий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на основании отчетов МКУ «Городское хозяйство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2) количество благоустроенных общественн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85825" cy="3238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Bi - количество благоустроенных общественных территорий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на основании отчетов МКУ «Городское хозяйство»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3) количество обустроенных мест массового отдыха населения (городских парков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95350" cy="3238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Сi - количество мест массового отдыха населения (городских парков), обустроенных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4)</w:t>
      </w:r>
      <w:r>
        <w:rPr>
          <w:sz w:val="28"/>
          <w:szCs w:val="28"/>
        </w:rPr>
        <w:t xml:space="preserve"> Количество реализованных объектов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lang w:val="en-US"/>
        </w:rPr>
        <w:t>D</w:t>
      </w:r>
      <w:r>
        <w:rPr>
          <w:rFonts w:eastAsia="Calibri"/>
          <w:color w:val="000000"/>
          <w:sz w:val="28"/>
        </w:rPr>
        <w:t>i – количество реализованных объектов, обустроенных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5)</w:t>
      </w:r>
      <w:r>
        <w:rPr>
          <w:sz w:val="28"/>
          <w:szCs w:val="28"/>
        </w:rPr>
        <w:t xml:space="preserve"> Количество реализованных проектов победителей Всероссийского конкурса «Лучших проектов создания комфортной городской среды» </w:t>
      </w: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9906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lang w:val="en-US"/>
        </w:rPr>
        <w:t>E</w:t>
      </w:r>
      <w:r>
        <w:rPr>
          <w:rFonts w:eastAsia="Calibri"/>
          <w:color w:val="000000"/>
          <w:sz w:val="28"/>
        </w:rPr>
        <w:t>i – количество реализованных проектов, обустроенных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tabs>
          <w:tab w:val="clear" w:pos="708"/>
          <w:tab w:val="left" w:pos="2796" w:leader="none"/>
        </w:tabs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на основании отчетов МКУ «Городское хозяйство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етодика расчета целевых индикаторов подпрограммы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88"/>
        <w:gridCol w:w="1304"/>
        <w:gridCol w:w="39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и методика расчета целевого индикатора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«Повышение качества и комфорта городской среды, путем реализации мероприятий по благоустройству общественных территор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ществ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отремонтированных общественных территорий, на которых выполнены ремонтные работы отчетном периоде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отчетном периоде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мест массового отдыха населения (городских парк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обустроенных мест массового отдыха населения (городских парков), на которых выполнены работы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объе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объектов определяется исходя из количества реализованных объектов, на которых выполнены работы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бедителей Всероссийского конкурса «Лучших проектов создания комфортной городской сред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проектов определяется исходя из количества реализованных проектов, на которых выполнены работы, на основании актов выполненных работ (форма КС-2)</w:t>
            </w:r>
          </w:p>
        </w:tc>
      </w:tr>
    </w:tbl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7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3827820,85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6692111,88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Полюбина Л.Н.</cp:lastModifiedBy>
  <cp:lastPrinted>2024-03-26T15:46:00Z</cp:lastPrinted>
  <dcterms:modified xsi:type="dcterms:W3CDTF">2024-03-26T09:46:00Z</dcterms:modified>
  <cp:revision>39</cp:revision>
  <dc:subject/>
  <dc:title>проект</dc:title>
</cp:coreProperties>
</file>