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.03.2024                                                                                       №     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shd w:fill="FFFFFF" w:val="clear"/>
        <w:ind w:right="-99" w:hanging="0"/>
        <w:rPr>
          <w:b/>
          <w:b/>
          <w:color w:val="000080"/>
          <w:spacing w:val="-4"/>
          <w:sz w:val="28"/>
          <w:szCs w:val="28"/>
        </w:rPr>
      </w:pPr>
      <w:r>
        <w:rPr>
          <w:b/>
          <w:color w:val="000080"/>
          <w:spacing w:val="-4"/>
          <w:sz w:val="28"/>
          <w:szCs w:val="28"/>
        </w:rPr>
      </w:r>
    </w:p>
    <w:p>
      <w:pPr>
        <w:pStyle w:val="Normal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Калачинского муниципального района от 11.12.2017 № 88-п «Об утверждении муниципальной программы Калачинского городского поселения Калачинского района Омской области «Формирование </w:t>
      </w:r>
    </w:p>
    <w:p>
      <w:pPr>
        <w:pStyle w:val="ConsPlusNormal"/>
        <w:widowControl/>
        <w:ind w:hanging="0"/>
        <w:jc w:val="center"/>
        <w:rPr/>
      </w:pPr>
      <w:r>
        <w:rPr>
          <w:sz w:val="28"/>
          <w:szCs w:val="28"/>
        </w:rPr>
        <w:t xml:space="preserve">комфортной городской среды» </w:t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sz w:val="28"/>
          <w:szCs w:val="28"/>
        </w:rPr>
        <w:t>В соответствии с постановлением Администрации Калачинского муниципального района от 28.02.2019 № 38-па «Об утверждении Порядка принятия решений о разработке муниципальных программ Калачинского городского поселения Калачинского района Омской области,                             их формирования и реализации» Администрация Калачинского муниципального района постановляет:</w:t>
      </w:r>
    </w:p>
    <w:p>
      <w:pPr>
        <w:pStyle w:val="ConsPlusNormal"/>
        <w:numPr>
          <w:ilvl w:val="0"/>
          <w:numId w:val="6"/>
        </w:numPr>
        <w:rPr/>
      </w:pPr>
      <w:r>
        <w:rPr>
          <w:color w:val="000000"/>
          <w:sz w:val="28"/>
          <w:szCs w:val="28"/>
        </w:rPr>
        <w:t>Внести в приложение к постановлению Администрации Калачинского муниципального района Омской области от 11.12.2017 № 88-п                           «Об утверждении муниципальной программы Калачинского городского поселения Калачинского района Омской области «Формирование комфортной городской среды» следующие изменения в соответствии с приложением к настоящему постановлению.</w:t>
      </w:r>
    </w:p>
    <w:p>
      <w:pPr>
        <w:pStyle w:val="ConsPlusNormal"/>
        <w:widowControl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Калачинского района Омской области «Сибиряк» и разместить на официальном портале Госвеб https://kalachinsk.gosuslugi.ru/.</w:t>
      </w:r>
    </w:p>
    <w:p>
      <w:pPr>
        <w:pStyle w:val="ConsPlus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возложить               на заместителя Главы Калачинского муниципального района Омской области В.В. Кирсанов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района</w:t>
        <w:tab/>
        <w:t xml:space="preserve">                                            М.С. Бендерский</w:t>
      </w:r>
      <w:r>
        <w:br w:type="page"/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к постановлению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Калачинского муниципального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а Омской области</w:t>
      </w:r>
    </w:p>
    <w:p>
      <w:pPr>
        <w:pStyle w:val="Style20"/>
        <w:ind w:left="709" w:hanging="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от               №    -па</w:t>
      </w:r>
    </w:p>
    <w:p>
      <w:pPr>
        <w:pStyle w:val="Normal"/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jc w:val="both"/>
        <w:rPr/>
      </w:pPr>
      <w:r>
        <w:rPr>
          <w:color w:val="000000"/>
          <w:sz w:val="28"/>
          <w:szCs w:val="28"/>
        </w:rPr>
        <w:t>1.Строку «Объемы и источники финансирования муниципальной программы в целом и по годам ее реализации» Паспорта муниципальной программы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102"/>
      </w:tblGrid>
      <w:tr>
        <w:trPr>
          <w:trHeight w:val="978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щий объем финансирования программы составляет – 279359326,84 рублей в ценах соответствующих лет,            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34109286,16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26315789,48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26315789,48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37736842,12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10210742,64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23918721,21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120752155,75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рограммы               за счет субсидии федерального бюджета составляет – 232777912,50 рублей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22464812,5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2450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2450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34888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784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980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10878510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рограммы                за счет субсидии областного бюджета составляет – 25591644,07 рублей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8535187,5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50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50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712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16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109439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4240556,57 рублей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рограммы             за счет средств местного бюджета городского поселения составляет –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989770,27 рублей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3109286,16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1315789,48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1315789,48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2136842,12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2210742,64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3174821,21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7726499,18 рублей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autoSpaceDE w:val="false"/>
        <w:ind w:left="0" w:firstLine="709"/>
        <w:jc w:val="both"/>
        <w:rPr/>
      </w:pPr>
      <w:r>
        <w:rPr>
          <w:sz w:val="28"/>
          <w:szCs w:val="28"/>
        </w:rPr>
        <w:t>2. В раздел 5 «</w:t>
      </w:r>
      <w:r>
        <w:rPr>
          <w:rFonts w:eastAsia="Calibri"/>
          <w:sz w:val="28"/>
          <w:szCs w:val="28"/>
          <w:lang w:eastAsia="en-US"/>
        </w:rPr>
        <w:t>Объем и источники финансирования программы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бщий объем финансирования программы составляет                                         279359326,84   рублей в ценах соответствующих лет, в том числе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34109286,16 рубл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26315789,48 рубл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26315789,48 рубл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37736842,12  рубл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10210742,64  рубл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23918721,21 рубл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120752155,75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рограммы за счет субсидии федерального бюджета составляет – 232777912,50  рублей, в том числ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22464812,5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2450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2450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34888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784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– 980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108785100,00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рограммы за счет субсидии областного бюджета составляет – 25591644,07 рублей, в том числ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8535187,5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50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50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712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16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109439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4240556,57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рограммы за счет средств местного бюджета городского поселения составляет – 20989770,27 рублей, в том числ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3109286,16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1315789,48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1315789,48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2136842,12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2210742,64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3174821,21 рублей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7726499,18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           и внебюджетных средств предполагается в соответствии с действующим законодательством.».</w:t>
      </w:r>
    </w:p>
    <w:p>
      <w:pPr>
        <w:pStyle w:val="Style20"/>
        <w:ind w:left="0" w:firstLine="709"/>
        <w:jc w:val="both"/>
        <w:rPr/>
      </w:pPr>
      <w:r>
        <w:rPr>
          <w:sz w:val="28"/>
          <w:szCs w:val="28"/>
        </w:rPr>
        <w:t>4. Строку «</w:t>
      </w:r>
      <w:r>
        <w:rPr>
          <w:rFonts w:eastAsia="Calibri"/>
          <w:sz w:val="28"/>
          <w:szCs w:val="28"/>
          <w:lang w:eastAsia="en-US"/>
        </w:rPr>
        <w:t>Объемы и источники финансирования подпрограммы                      в целом и по годам ее реализации</w:t>
      </w:r>
      <w:r>
        <w:rPr>
          <w:sz w:val="28"/>
          <w:szCs w:val="28"/>
        </w:rPr>
        <w:t>» Паспорта подпрограммы «Благоустройство общественных территорий Калачинского городского поселения» муниципальной программы «Формирование комфортной городской среды» (далее – Подпрограмма)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щий объем финансирования подпрограммы составляет – 256887864,72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22513086,16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26315789,48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26315789,48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37473684,22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10210742,64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14306616,99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119752155,75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одпрограммы за счет субсидии федерального бюджета составляет – 226953701,85 рублей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16640601,85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245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245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34888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784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98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10878510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одпрограммы за счет субсидии областного бюджета составляет – 11415854,72  рублей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3359398,15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5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5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712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16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19439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4240556,57 рублей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одпрограммы за счет средств местного бюджета городского поселения составляет –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8518308,15 рублей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2513086,16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1315789,48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1315789,48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1873684,22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2210742,64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2562716,99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6726499,18 рублей</w:t>
            </w:r>
          </w:p>
        </w:tc>
      </w:tr>
    </w:tbl>
    <w:p>
      <w:pPr>
        <w:pStyle w:val="Style20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autoSpaceDE w:val="false"/>
        <w:ind w:left="0" w:firstLine="709"/>
        <w:jc w:val="both"/>
        <w:rPr/>
      </w:pPr>
      <w:r>
        <w:rPr>
          <w:sz w:val="28"/>
          <w:szCs w:val="28"/>
        </w:rPr>
        <w:t>5. Раздел 7.2.6. «</w:t>
      </w:r>
      <w:r>
        <w:rPr>
          <w:rFonts w:eastAsia="Calibri"/>
          <w:sz w:val="28"/>
          <w:szCs w:val="28"/>
          <w:lang w:eastAsia="en-US"/>
        </w:rPr>
        <w:t>Объем и источники финансирования подпрограммы</w:t>
      </w:r>
      <w:r>
        <w:rPr>
          <w:sz w:val="28"/>
          <w:szCs w:val="28"/>
        </w:rPr>
        <w:t>» Паспорта подпрограммы «Благоустройство общественных территорий Калачинского городского поселения» муниципальной программы «Формирование комфортной городской сред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бщий объем финансирования подпрограммы составляет – 256887864,72  рублей в ценах соответствующих лет, в том числ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22513086,16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26315789,48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26315789,48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37473684,22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10210742,64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14306616,99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119752155,75 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одпрограммы за счет субсидии федерального бюджета составляет – 226953701,85  рублей, в том числ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16640601,85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245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245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104888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784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– 98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108785100,00 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одпрограммы за счет субсидии областного бюджета составляет – 11415854,72 рублей, в том числ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3359398,15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5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5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712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16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19439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4240556,57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одпрограммы за счет средств местного бюджета городского поселения составляет – 18518308,15 рублей, в том числ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2513086,16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1315789,48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1315789,48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1873684,22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2210742,64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2562716,99 рублей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6726499,18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ивлечение средств федерального, областного бюджетов                        и внебюджетных средств предполагается в соответствии с действующим законодательством.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Приложение № 1 </w:t>
      </w:r>
      <w:r>
        <w:rPr>
          <w:rFonts w:eastAsia="Calibri"/>
          <w:sz w:val="28"/>
          <w:szCs w:val="28"/>
          <w:lang w:eastAsia="en-US"/>
        </w:rPr>
        <w:t>таблица 7.2.4</w:t>
      </w:r>
      <w:r>
        <w:rPr>
          <w:sz w:val="28"/>
          <w:szCs w:val="28"/>
        </w:rPr>
        <w:t xml:space="preserve"> к подпрограмме «Благоустройство общественных территорий Калачинского городского поселения» муниципальной программы «Формирование комфортной городской среды» изложить в соответствии с приложением к настоящему приложению.</w:t>
      </w:r>
    </w:p>
    <w:p>
      <w:pPr>
        <w:pStyle w:val="ConsPlusNormal"/>
        <w:widowControl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27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6:35:00Z</dcterms:created>
  <dc:creator>Customer</dc:creator>
  <dc:description/>
  <cp:keywords/>
  <dc:language>en-US</dc:language>
  <cp:lastModifiedBy>Полюбина Л.Н.</cp:lastModifiedBy>
  <cp:lastPrinted>2024-03-26T15:46:00Z</cp:lastPrinted>
  <dcterms:modified xsi:type="dcterms:W3CDTF">2024-04-08T10:30:00Z</dcterms:modified>
  <cp:revision>46</cp:revision>
  <dc:subject/>
  <dc:title>проект</dc:title>
</cp:coreProperties>
</file>