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794364755,24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39041872,2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>794364755,24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2 год – 125344461,52 рублей; - 2023 год – 239041872,23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4 год – 38695671,59 рублей; - 2025 год – 38705921,59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року «Объемы и источники финансирования подпрограммы                    в целом и по годам ее реализации» Паспорта подпрограммы «Содержание, ремонт и строительство дорог Калачинского городского поселения» муниципальной программы «Развитие экономического потенциала                             </w:t>
      </w:r>
      <w:r>
        <w:rPr/>
        <w:t>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307152942,95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7720556,24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236806,37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5891738,39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82614351,23 рубл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7844745,36 рубл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7844745,36 рублей</w:t>
            </w:r>
          </w:p>
        </w:tc>
      </w:tr>
    </w:tbl>
    <w:p>
      <w:pPr>
        <w:pStyle w:val="Normal"/>
        <w:numPr>
          <w:ilvl w:val="1"/>
          <w:numId w:val="7"/>
        </w:numPr>
        <w:shd w:fill="FFFFFF" w:val="clear"/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7.5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307152942,95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7720556,24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75236806,3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35891738,39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82614351,23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7844745,36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Содержание, ремонт и строительство дорог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                 в соответствии с приложением  к настоящему постановлению.</w:t>
      </w:r>
    </w:p>
    <w:p>
      <w:pPr>
        <w:pStyle w:val="ConsPlus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портале Правительства Омской области http://kalach.omskportal.ru/.</w:t>
      </w:r>
    </w:p>
    <w:p>
      <w:pPr>
        <w:pStyle w:val="ConsPlus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Ю.В. Страусова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Ф.А. Мецлер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05-26T10:22:00Z</dcterms:modified>
  <cp:revision>178</cp:revision>
  <dc:subject/>
  <dc:title>проект</dc:title>
</cp:coreProperties>
</file>