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: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 xml:space="preserve">796693468,72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41370585,71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hd w:fill="FFFFFF" w:val="clear"/>
        <w:spacing w:before="0" w:after="0"/>
        <w:ind w:left="214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color w:val="000000"/>
          <w:sz w:val="28"/>
        </w:rPr>
        <w:t>796693468,72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2 год – 125344461,52 рублей; - 2023 год – 241370585,71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4 год – 38695671,59 рублей; - 2025 год – 38705921,59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  113820944,23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4915998,11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394200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32080339,61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6582606,51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150000,00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150000,00 рублей</w:t>
            </w:r>
          </w:p>
        </w:tc>
      </w:tr>
    </w:tbl>
    <w:p>
      <w:pPr>
        <w:pStyle w:val="Normal"/>
        <w:numPr>
          <w:ilvl w:val="1"/>
          <w:numId w:val="7"/>
        </w:numPr>
        <w:shd w:fill="FFFFFF" w:val="clear"/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3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13820944,23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4915998,11 </w:t>
      </w:r>
      <w:r>
        <w:rPr>
          <w:color w:val="000000"/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13942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2080339,61 </w:t>
      </w:r>
      <w:r>
        <w:rPr>
          <w:color w:val="000000"/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26582606,51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150000,00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15000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риложение к Подпрограмме «Благоустройство города Калачинск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настоящему постановл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портале Госвеб https://kalachinsk.gosuslugi.ru/.</w:t>
      </w:r>
    </w:p>
    <w:p>
      <w:pPr>
        <w:pStyle w:val="ConsPlus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Ю.В. Страусова.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</w:t>
        <w:tab/>
        <w:t xml:space="preserve">                                             М.С. Бендерский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0-03-19T10:18:00Z</cp:lastPrinted>
  <dcterms:modified xsi:type="dcterms:W3CDTF">2023-07-19T10:43:00Z</dcterms:modified>
  <cp:revision>179</cp:revision>
  <dc:subject/>
  <dc:title>проект</dc:title>
</cp:coreProperties>
</file>