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в соответствии с приложением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widowControl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Ф.А. Мецлер </w:t>
      </w:r>
    </w:p>
    <w:p>
      <w:pPr>
        <w:pStyle w:val="ConsPlusNormal"/>
        <w:widowControl/>
        <w:shd w:fill="FFFFFF" w:val="clear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             №    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13"/>
        </w:numPr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муниципальной программы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7"/>
      </w:tblGrid>
      <w:tr>
        <w:trPr>
          <w:trHeight w:val="32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*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numPr>
          <w:ilvl w:val="1"/>
          <w:numId w:val="11"/>
        </w:numPr>
        <w:shd w:fill="FFFFFF" w:val="clear"/>
        <w:spacing w:before="0" w:after="0"/>
        <w:ind w:left="0" w:right="-5" w:firstLine="709"/>
        <w:contextualSpacing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886727275,86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54213084,51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77787888,28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76805013,24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11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4. «Сроки реализации муниципальной программы» изложить в следующей редакци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рограммы осуществляется одним этапом в течение 2020-2025 годов*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.».</w:t>
      </w:r>
    </w:p>
    <w:p>
      <w:pPr>
        <w:pStyle w:val="Normal"/>
        <w:numPr>
          <w:ilvl w:val="1"/>
          <w:numId w:val="11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sz w:val="28"/>
        </w:rPr>
        <w:t>886727275,86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2 год – 125344461,52 рублей; - 2023 год – </w:t>
      </w:r>
      <w:r>
        <w:rPr>
          <w:sz w:val="28"/>
          <w:szCs w:val="28"/>
        </w:rPr>
        <w:t>254213084,5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77787888,28</w:t>
      </w:r>
      <w:r>
        <w:rPr>
          <w:sz w:val="28"/>
        </w:rPr>
        <w:t xml:space="preserve"> рублей; - 2025 год – </w:t>
      </w:r>
      <w:r>
        <w:rPr>
          <w:sz w:val="28"/>
          <w:szCs w:val="28"/>
        </w:rPr>
        <w:t>76805013,24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Сроки реализации подпрограммы</w:t>
      </w:r>
      <w:r>
        <w:rPr>
          <w:sz w:val="28"/>
          <w:szCs w:val="28"/>
          <w:shd w:fill="FFFFFF" w:val="clear"/>
        </w:rPr>
        <w:t>» Паспорта подпрограммы «Благоустройство города Калачинска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*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numPr>
          <w:ilvl w:val="1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Целевые индикаторы подпрограммы</w:t>
      </w:r>
      <w:r>
        <w:rPr>
          <w:sz w:val="28"/>
          <w:szCs w:val="28"/>
          <w:shd w:fill="FFFFFF" w:val="clear"/>
        </w:rPr>
        <w:t>» Паспорта подпрограммы «Благоустройство города Калачинска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величение площади ухода за зелеными зонами город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городской среды, повышение индекса качества городской среды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ности местами (площадками) накопления ТКО с контейнерами (бункерами)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мест (площадок) накопления ТКО с контейнерами (бункерами)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очек доступа к Wi-Fi на центральной площади г. Калачинска.</w:t>
            </w:r>
          </w:p>
        </w:tc>
      </w:tr>
    </w:tbl>
    <w:p>
      <w:pPr>
        <w:pStyle w:val="Normal"/>
        <w:numPr>
          <w:ilvl w:val="1"/>
          <w:numId w:val="11"/>
        </w:numPr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Благоустройство города Калачинска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  113837148,99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4915998,11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13942000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32080339,61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26582606,51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166204,76 рубл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150000,00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11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3.3. «Срок реализации подпрограммы» изложить в следующей редакци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одпрограммы осуществляется одним этапом в течение 2020-2025 годов*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.».</w:t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3.5. «Целевые индикаторы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/>
        <w:t xml:space="preserve"> </w:t>
      </w:r>
      <w:r>
        <w:rPr>
          <w:sz w:val="28"/>
          <w:szCs w:val="28"/>
        </w:rPr>
        <w:t xml:space="preserve">Основным целевым индикатором реализации подпрограммы является: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ухода за зелеными зонами город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мфортности городской среды, повышение индекса качества городской сре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местами (площадками) накопления ТКО с контейнерами (бункерами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нных мест (площадок) накопления ТКО с контейнерами (бункерами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очек доступа к Wi-Fi на центральной площади г. Калачинска.».</w:t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3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113837148,99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4915998,11 </w:t>
      </w:r>
      <w:r>
        <w:rPr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13942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32080339,61 </w:t>
      </w:r>
      <w:r>
        <w:rPr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26582606,51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166204,76</w:t>
      </w:r>
      <w:r>
        <w:rPr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3150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 «Сроки реализации подпрограммы» Паспорта подпрограммы «Развитие массового спорта на территории  Калачинского городского поселения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*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numPr>
          <w:ilvl w:val="1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</w:t>
      </w:r>
      <w:r>
        <w:rPr>
          <w:sz w:val="28"/>
          <w:szCs w:val="28"/>
        </w:rPr>
        <w:t>Целевые индикаторы подпрограммы</w:t>
      </w:r>
      <w:r>
        <w:rPr>
          <w:sz w:val="28"/>
          <w:szCs w:val="28"/>
          <w:shd w:fill="FFFFFF" w:val="clear"/>
        </w:rPr>
        <w:t>» Паспорта подпрограммы «</w:t>
      </w:r>
      <w:r>
        <w:rPr>
          <w:sz w:val="28"/>
          <w:szCs w:val="28"/>
        </w:rPr>
        <w:t>Развитие массового спорта на территории 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жителей Калачинского городского поселения систематически занимающих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учающихся Калачинского городского поселения систематически занимающих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троенных физкультурно-оздоровительных комплексов  в г. Калачинс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подпрограммы                   в целом и по годам ее реализации» Паспорта подпрограммы «Развитие массового спорта на территории  Калачинского городского поселения» муниципальной программы «Развитие экономического потенциала                            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32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86484375,89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2368137,74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911000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4792565,63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1911000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35491580,87 рубл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40010091,65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11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4.3. «Срок реализации подпрограммы» изложить в следующей редакци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одпрограммы осуществляется одним этапом в течение 2020-2025 годов*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.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5. Раздел 7.4.5. «Целевые индикаторы подпрограммы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ными целевыми индикаторами реализаци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жителей Калачинского городского поселения систематически занимающихся физической культурой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обучающихся Калачинского городского поселения систематически занимающихся физической культурой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строенных физкультурно-оздоровительных комплексов  в г. Калачинске.»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6.Раздел 7.4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86484375,89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2368137,74 </w:t>
      </w:r>
      <w:r>
        <w:rPr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1911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>4792565,63</w:t>
      </w:r>
      <w:r>
        <w:rPr>
          <w:sz w:val="28"/>
          <w:szCs w:val="28"/>
        </w:rPr>
        <w:t xml:space="preserve"> рублей; - в 2023 году – </w:t>
      </w:r>
      <w:r>
        <w:rPr>
          <w:rFonts w:eastAsia="Calibri"/>
          <w:sz w:val="28"/>
          <w:szCs w:val="28"/>
        </w:rPr>
        <w:t>1911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35491580,87</w:t>
      </w:r>
      <w:r>
        <w:rPr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40010091,65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7. Строку «Сроки реализации подпрограммы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*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8 Строку «</w:t>
      </w:r>
      <w:r>
        <w:rPr>
          <w:sz w:val="28"/>
          <w:szCs w:val="28"/>
        </w:rPr>
        <w:t>Целевые индикаторы подпрограммы</w:t>
      </w:r>
      <w:r>
        <w:rPr>
          <w:sz w:val="28"/>
          <w:szCs w:val="28"/>
          <w:shd w:fill="FFFFFF" w:val="clear"/>
        </w:rPr>
        <w:t>» Паспорта подпрограммы «</w:t>
      </w:r>
      <w:r>
        <w:rPr>
          <w:sz w:val="28"/>
          <w:szCs w:val="28"/>
        </w:rPr>
        <w:t>Развитие массового спорта на территории 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новых подключенных абонентов к системе газоснабжения, ед.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построенных блочно-модульных котельных по ул. Железнодорожной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ввод в эксплуатацию жилья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 получивших социальную выплату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 получивших дополнительную социальную выплату при рождении (усыновлении) одного ребенка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арийного жилищного фонда, расселенного в пределах объема бюджетных средств, выделенных на данные цели в соответствующем году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ов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отяженность трассы водопровода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оборудования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9. </w:t>
      </w:r>
      <w:r>
        <w:rPr/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34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32100843,16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2128083,24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6893617,84 рубл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0. Раздел 7.6.3. «Срок реализации подпрограммы» изложить в следующей редакци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одпрограммы осуществляется одним этапом в течение 2020-2025 годов*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.»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1. Раздел 7.6.5. «Целевые индикаторы подпрограммы» изложить в следующей редакции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сновными целевыми индикаторами реализации подпрограммы являются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овых подключенных абонентов к системе газоснабжения, ед.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роенных блочно-модульных котельных по ул. Железнодорожной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ввод в эксплуатацию жилья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 получивших социальную выплату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 получивших дополнительную социальную выплату при рождении (усыновлении) одного ребенк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аварийного жилищного фонда, расселенного в пределах объема бюджетных средств, выделенных на данные цели в соответствующем году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жилых помещений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водов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трассы водопровод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оборудования.»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2. Раздел 7.2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32100843,16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sz w:val="28"/>
          <w:szCs w:val="28"/>
        </w:rPr>
        <w:t>рублей; -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112128083,24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6893617,84</w:t>
      </w:r>
      <w:r>
        <w:rPr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398186,78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23. Приложение к Подпрограмме «Благоустройство города Калачинска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1 настоящему приложению.</w:t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24. Приложение к Подпрограмме «Развитие массового спорта                           на территории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2 настоящему приложению.</w:t>
      </w:r>
    </w:p>
    <w:p>
      <w:pPr>
        <w:pStyle w:val="ConsPlus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риложение к Подпрограмме «Развитие жилищно-коммунального комплекса, обеспечение энергетической эффективности в Калачинском городском поселении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3 настоящему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09" w:hanging="70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9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10" w:hanging="71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1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3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0-03-19T10:18:00Z</cp:lastPrinted>
  <dcterms:modified xsi:type="dcterms:W3CDTF">2023-11-29T09:40:00Z</dcterms:modified>
  <cp:revision>217</cp:revision>
  <dc:subject/>
  <dc:title>проект</dc:title>
</cp:coreProperties>
</file>