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8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widowControl/>
        <w:numPr>
          <w:ilvl w:val="0"/>
          <w:numId w:val="8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09070034,72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4213084,51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1559213,42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14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09070034,72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>254213084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1559213,42</w:t>
      </w:r>
      <w:r>
        <w:rPr>
          <w:sz w:val="28"/>
        </w:rPr>
        <w:t xml:space="preserve"> рублей; -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numPr>
          <w:ilvl w:val="1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Задачи подпрограммы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осуществления своих полномочий Администрацией Калачинского муниципального района в рамках исполнения полномочий Администрации город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формирование, развитие собственности и повышение качества управления муниципальными финансами Калачинского город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комплексное развитие Калачинской сельской агломерации Омской области.</w:t>
            </w:r>
          </w:p>
        </w:tc>
      </w:tr>
    </w:tbl>
    <w:p>
      <w:pPr>
        <w:pStyle w:val="Normal"/>
        <w:numPr>
          <w:ilvl w:val="1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Перечень основных мероприятий и (или) ведомственных целевых программ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Калачинского городского поселения Администрацией Калачинского муниципального района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ородского хозяйства Калачинского городского посел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Калачинской сельской агломерации Омской области</w:t>
            </w:r>
          </w:p>
        </w:tc>
      </w:tr>
    </w:tbl>
    <w:p>
      <w:pPr>
        <w:pStyle w:val="Normal"/>
        <w:numPr>
          <w:ilvl w:val="1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Целевые индикаторы подпрограммы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хнических планов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 занятых на общественных работах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блочно-модульных котельных по ул. Железнодорожной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физкультурно-оздоровительных комплексов в г. Калачинске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точек доступа к Wi-Fi  на центральной площади г. Калачинска.</w:t>
            </w:r>
          </w:p>
        </w:tc>
      </w:tr>
    </w:tbl>
    <w:p>
      <w:pPr>
        <w:pStyle w:val="Normal"/>
        <w:numPr>
          <w:ilvl w:val="1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747281550,34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068927,85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8631852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3707669,2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264397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354711073,83 рублей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348518057,37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Основные ожидаемые результаты реализации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эффективного управления муниципальной собственностью и финансами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омплексному развитию Калачинской сельской агломерации.</w:t>
            </w:r>
          </w:p>
        </w:tc>
      </w:tr>
    </w:tbl>
    <w:p>
      <w:pPr>
        <w:pStyle w:val="Normal"/>
        <w:numPr>
          <w:ilvl w:val="1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7.1.2. «Цель и задачи подпрограммы»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подпрограмма направлена на достижение целей национальных проектов утвержденных Указом Президента РФ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Калачинского город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осуществления своих полномочий Администрацией Калачинского муниципального района в рамках исполнения полномочий Администрации городского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формирование, развитие собственности и повышение качества управления муниципальными финансами Калачинского городского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е комплексное развитие Калачинской сельской агломерации Омской области.». </w:t>
      </w:r>
    </w:p>
    <w:p>
      <w:pPr>
        <w:pStyle w:val="Normal"/>
        <w:numPr>
          <w:ilvl w:val="1"/>
          <w:numId w:val="14"/>
        </w:numPr>
        <w:shd w:fill="FFFFFF" w:val="clear"/>
        <w:jc w:val="both"/>
        <w:rPr/>
      </w:pPr>
      <w:r>
        <w:rPr>
          <w:sz w:val="28"/>
          <w:szCs w:val="28"/>
        </w:rPr>
        <w:t>Раздел 7.1.3. «Срок реализации подпрограммы»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-2025 годов*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.».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1.5. «Целевые индикаторы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/>
        <w:t xml:space="preserve"> </w:t>
      </w:r>
      <w:r>
        <w:rPr>
          <w:sz w:val="28"/>
          <w:szCs w:val="28"/>
        </w:rPr>
        <w:t xml:space="preserve">Основным целевым индикатором реализации подпрограммы является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ехнических план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лиц занятых на общественных работ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роенных блочно-модульных котельных по ул. Железнодорожно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Количество построенных физкультурно-оздоровительных комплексов в г. Калачинск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Количество установленных точек доступа к Wi-Fi  на центральной площади г. Калачинска.».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747281550,3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068927,85 </w:t>
      </w:r>
      <w:r>
        <w:rPr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8631852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3707669,29 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 xml:space="preserve">12643970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354711073,83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348518057,37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1.7. «Ожидаемые результаты реализации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ыми результатами реализации подпрограммы будут являться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эффективного управления муниципальной собственностью и финансам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комплексному развитию Калачинской сельской агломерации.».</w:t>
      </w:r>
    </w:p>
    <w:p>
      <w:pPr>
        <w:pStyle w:val="Normal"/>
        <w:numPr>
          <w:ilvl w:val="1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площади ухода за зелеными зонами город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городской среды, повышение индекса качества городской среды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местами (площадками) накопления ТКО с контейнерами (бункерами)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мест (площадок) накопления ТКО с контейнерами (бункерами);</w:t>
            </w:r>
          </w:p>
        </w:tc>
      </w:tr>
    </w:tbl>
    <w:p>
      <w:pPr>
        <w:pStyle w:val="Normal"/>
        <w:numPr>
          <w:ilvl w:val="1"/>
          <w:numId w:val="14"/>
        </w:numPr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  113820944,23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4915998,11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394200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32080339,61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26582606,51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150000,00 рублей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150000,00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3.5. «Целевые индикаторы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/>
        <w:t xml:space="preserve"> </w:t>
      </w:r>
      <w:r>
        <w:rPr>
          <w:sz w:val="28"/>
          <w:szCs w:val="28"/>
        </w:rPr>
        <w:t xml:space="preserve">Основным целевым индикатором реализации подпрограммы является: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ухода за зелеными зонами город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фортности городской среды, повышение индекса качества городской сре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местами (площадками) накопления ТКО с контейнерами (бункерами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мест (площадок) накопления ТКО с контейнерами (бункерами).».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3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13820944,23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4915998,11 </w:t>
      </w:r>
      <w:r>
        <w:rPr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13942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2080339,61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26582606,51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150000,00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150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Развитие массового спорта на территории 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жителей Калачинского городского поселения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обучающихся Калачинского городского поселения систематически занимающихся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подпрограммы                   в целом и по годам ее реализации» Паспорта подпрограммы «Развитие массового спорта на территории  Калачинского городского поселения» муниципальной программы «Развитие экономического потенциала                            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32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14804703,37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2368137,7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91100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792565,6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191100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911000,00 рублей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911000,00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5. Раздел 7.4.5. «Целевые индикаторы под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ыми целевыми индикаторами реализаци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жителей Калачинского городского поселения систематически занимающихся физической культурой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бучающихся Калачинского городского поселения систематически занимающихся физической культурой и спортом.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6.Раздел 7.4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4804703,37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2368137,74 </w:t>
      </w:r>
      <w:r>
        <w:rPr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4792565,63</w:t>
      </w:r>
      <w:r>
        <w:rPr>
          <w:sz w:val="28"/>
          <w:szCs w:val="28"/>
        </w:rPr>
        <w:t xml:space="preserve"> рублей; - в 2023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 xml:space="preserve">1911000,00 </w:t>
      </w:r>
      <w:r>
        <w:rPr>
          <w:sz w:val="28"/>
          <w:szCs w:val="28"/>
        </w:rPr>
        <w:t xml:space="preserve">рублей; - в 2025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  <w:shd w:fill="FFFFFF" w:val="clear"/>
        </w:rPr>
        <w:t>18 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Развитие массового спорта на территории 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новых подключенных абонентов к системе газоснабжения, ед.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ввод в эксплуатацию жилья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социальную выплату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дополнительную социальную выплату при рождении (усыновлении) одного ребенка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ов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трассы водопровода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оборудования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9. </w:t>
      </w:r>
      <w:r>
        <w:rPr/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6605412,1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128083,2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0. Раздел 7.6.5. «Целевые индикаторы подпрограммы» изложить в следующей редакции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вых подключенных абонентов к системе газоснабжения, ед.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ввод в эксплуатацию жиль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социальную выплату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дополнительную социальную выплату при рождении (усыновлении) одного ребенк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водов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рассы водопровод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оборудования.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2. 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6605412,1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2128083,2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23. Приложение к Подпрограмме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1 настоящему приложению.</w:t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23. Приложение к Подпрограмме «Благоустройство города Калачинск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2 настоящему приложению.</w:t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24. Приложение к Подпрограмме «Развитие массового спорта                           на территории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3 настоящему приложению.</w:t>
      </w:r>
    </w:p>
    <w:p>
      <w:pPr>
        <w:pStyle w:val="ConsPlus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4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09" w:hanging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9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09" w:hanging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10" w:hanging="71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3-12-21T03:56:00Z</dcterms:modified>
  <cp:revision>248</cp:revision>
  <dc:subject/>
  <dc:title>проект</dc:title>
</cp:coreProperties>
</file>