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11081736,12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6124785,9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1659213,42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11081736,1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56124785,9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1659213,42</w:t>
      </w:r>
      <w:r>
        <w:rPr>
          <w:sz w:val="28"/>
        </w:rPr>
        <w:t xml:space="preserve"> рублей; -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/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8617113,5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4039784,6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498186,78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8617113,5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4039784,6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498186,78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4-01-12T06:41:00Z</dcterms:modified>
  <cp:revision>254</cp:revision>
  <dc:subject/>
  <dc:title>проект</dc:title>
</cp:coreProperties>
</file>