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6063778,01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8280816,53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4558250,1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503421,5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16063778,01 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 xml:space="preserve">258280816,53 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4558250,14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5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10995502,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Строку «Сроки реализации подпрограммы» Паспорта подпрограммы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за счет средств бюджета составляет 99233896,50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13712450,80 рубл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6193107,67 рубл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16270161,80 рублей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15781723,23 рубл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15299519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5 году – 10981432,00рублей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6 году – 10995502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Раздел 7.2.3. «Срок реализации подпрограммы»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sz w:val="28"/>
          <w:szCs w:val="28"/>
          <w:shd w:fill="FFFFFF" w:val="clear"/>
        </w:rPr>
        <w:t xml:space="preserve">99233896,50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– 13712450,80 рублей; - в 2021 году – 16193107,67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2 году – 16270161,80 рублей; - в 2023 году – </w:t>
      </w:r>
      <w:r>
        <w:rPr>
          <w:color w:val="000000"/>
          <w:sz w:val="28"/>
          <w:szCs w:val="28"/>
        </w:rPr>
        <w:t>15781723,23</w:t>
      </w:r>
      <w:r>
        <w:rPr>
          <w:sz w:val="28"/>
          <w:szCs w:val="28"/>
        </w:rPr>
        <w:t xml:space="preserve"> 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4 году – 15299519,00 рублей; - в 2025 году – 10981432,00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в 2026 году – </w:t>
      </w:r>
      <w:r>
        <w:rPr>
          <w:sz w:val="28"/>
          <w:szCs w:val="28"/>
        </w:rPr>
        <w:t>10995502,00</w:t>
      </w:r>
      <w:r>
        <w:rPr>
          <w:sz w:val="28"/>
        </w:rPr>
        <w:t xml:space="preserve"> рублей; - в 2027 году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Строку «Сроки реализации подпрограммы» Паспорта подпрограммы «</w:t>
      </w:r>
      <w:r>
        <w:rPr>
          <w:color w:val="000000"/>
          <w:sz w:val="28"/>
          <w:szCs w:val="28"/>
        </w:rPr>
        <w:t>Обеспечение пожарной безопасности на территории Калачинского городского поселения</w:t>
      </w:r>
      <w:r>
        <w:rPr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/>
        <w:t>Строку «Объемы и источники финансирования подпрограммы                    в целом и по годам ее реализации» Паспорта подпрограммы «Обеспечение пожарной безопасности на территории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       99233896,5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385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3700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706392,4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0887,36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6200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6 году –0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7 году –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Раздел 7.8.3. «Срок реализации подпрограммы»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8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99233896,5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38500,00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370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706392,47</w:t>
      </w:r>
      <w:r>
        <w:rPr>
          <w:color w:val="000000"/>
          <w:sz w:val="28"/>
          <w:szCs w:val="28"/>
        </w:rPr>
        <w:t xml:space="preserve"> рублей; - в 2023 году – </w:t>
      </w:r>
      <w:r>
        <w:rPr>
          <w:rFonts w:eastAsia="Calibri"/>
          <w:sz w:val="28"/>
          <w:szCs w:val="28"/>
        </w:rPr>
        <w:t>1120887,3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6200,00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200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6 году –</w:t>
      </w:r>
      <w:r>
        <w:rPr>
          <w:rFonts w:eastAsia="Calibri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рублей; - в 2027 году –</w:t>
      </w:r>
      <w:r>
        <w:rPr>
          <w:rFonts w:eastAsia="Calibri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к Подпрограмме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1 настоящему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. Приложение к Подпрограмме «Обеспечение пожарной безопасности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4-02-13T09:27:00Z</dcterms:modified>
  <cp:revision>261</cp:revision>
  <dc:subject/>
  <dc:title>проект</dc:title>
</cp:coreProperties>
</file>