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7446196,90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4213084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5940669,03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17446196,90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4213084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5940669,03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748663969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64397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6093492,72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8518057,3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748663969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8631852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 xml:space="preserve">1264397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6093492,72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348518057,3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5. Приложение к Подпрограмме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4-02-19T10:33:00Z</dcterms:modified>
  <cp:revision>252</cp:revision>
  <dc:subject/>
  <dc:title>проект</dc:title>
</cp:coreProperties>
</file>