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№    </w:t>
      </w:r>
      <w:r>
        <w:rPr>
          <w:sz w:val="28"/>
          <w:szCs w:val="28"/>
        </w:rPr>
        <w:t>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Раздел 7.6.7. «</w:t>
      </w:r>
      <w:r>
        <w:rPr>
          <w:sz w:val="28"/>
          <w:szCs w:val="28"/>
        </w:rPr>
        <w:t>Порядок и условия расходования средств по подпрограмме</w:t>
      </w:r>
      <w:r>
        <w:rPr>
          <w:color w:val="000000"/>
          <w:sz w:val="28"/>
          <w:szCs w:val="28"/>
        </w:rPr>
        <w:t>»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1. Категории семей, имеющих право на участие в подпрограмм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емьи, членами которых являются инвалиды I, II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, инвалиды с детства, одиноко проживающие инвалиды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членами которых являются один и более пенсионеров, получающих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одним из членов которой является работник бюджетной сферы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имеющие средний доход на каждого члена семьи ниже прожиточного минимума, установленного законодательством;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меющие статус военнослужащих, зарегистрированные по месту жительства на территории Калачинского муниципального района Омской области, находящиеся в зоне проведения специальной военной операции и не относящиеся к иным категориям граждан, а также члены и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целевой адресной субсидии составляет не более 20 (двадцать) тысяч рублей на одну сем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рядок предоставления целевой адресной субсидии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граждане, указанные в п. 1 раздела 7.6.7. подпрограммы обязаны предоставить в Администрацию Калачинского муниципального района следующие документ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казании целевой адресной субсидии на имя Главы Калачинского муниципального района Омской обла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составе семь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оходах каждого члена семь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работы заявителя или члена его семьи в организациях бюджетной сферы, наличие в семье инвалидов или пенсионер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, владения, пользования жилым дом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плату аванса по договору с подрядной организаци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 подрядной организацией по газификации частного домовла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лачинского муниципального района в течение 30 дней с момента подачи документов рассматривает заявление с перечнем необходимых документов и принимает решение либо о выделении помощи, либо об отказе в выд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Глава Калачинского муниципального района издает распоряжение о перечислении суммы целевой адресной субсидии на банковский счет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ыполненных работ заявитель обязан предоставить в Администрацию Калачинского муниципального района документ, подтверждающий полную оплату подрядной организации суммы договор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7.6.7. «Ожидаемые результаты реализации подпрограммы» чита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7.6.8. </w:t>
      </w:r>
      <w:r>
        <w:rPr>
          <w:sz w:val="28"/>
          <w:szCs w:val="28"/>
        </w:rPr>
        <w:t>Ожидаемые результаты реализации подпрограммы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Строку 7.6.8. «Система управления реализацией подпрограммы» чита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7.6.9.  </w:t>
      </w:r>
      <w:r>
        <w:rPr>
          <w:sz w:val="28"/>
          <w:szCs w:val="28"/>
        </w:rPr>
        <w:t>Система управления реализацией подпрограммы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3:37:00Z</dcterms:created>
  <dc:creator>Customer</dc:creator>
  <dc:description/>
  <cp:keywords/>
  <dc:language>en-US</dc:language>
  <cp:lastModifiedBy>Полюбина Л.Н.</cp:lastModifiedBy>
  <cp:lastPrinted>2024-02-26T11:54:00Z</cp:lastPrinted>
  <dcterms:modified xsi:type="dcterms:W3CDTF">2024-02-26T06:06:00Z</dcterms:modified>
  <cp:revision>5</cp:revision>
  <dc:subject/>
  <dc:title>проект</dc:title>
</cp:coreProperties>
</file>