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12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в соответствии с приложением к настоящему постановлению.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Ф.А. Мецлер </w:t>
      </w:r>
    </w:p>
    <w:p>
      <w:pPr>
        <w:pStyle w:val="ConsPlusNormal"/>
        <w:widowControl/>
        <w:shd w:fill="FFFFFF" w:val="clear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38610479,14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64397588,03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9992677,77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03421,51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19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sz w:val="28"/>
        </w:rPr>
        <w:t>1538610479,14 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2 год – 125344461,52 рублей; - 2023 год – </w:t>
      </w:r>
      <w:r>
        <w:rPr>
          <w:sz w:val="28"/>
          <w:szCs w:val="28"/>
        </w:rPr>
        <w:t>264397588,03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9992677,77</w:t>
      </w:r>
      <w:r>
        <w:rPr>
          <w:sz w:val="28"/>
        </w:rPr>
        <w:t xml:space="preserve"> рублей; - 2025 год </w:t>
      </w:r>
      <w:r>
        <w:rPr>
          <w:sz w:val="28"/>
          <w:szCs w:val="28"/>
        </w:rPr>
        <w:t>385303421,5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1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Задачи подпрограммы</w:t>
      </w:r>
      <w:r>
        <w:rPr>
          <w:sz w:val="28"/>
          <w:szCs w:val="28"/>
          <w:shd w:fill="FFFFFF" w:val="clear"/>
        </w:rPr>
        <w:t>» Паспорта подпрограммы «</w:t>
      </w:r>
      <w:r>
        <w:rPr>
          <w:sz w:val="28"/>
          <w:szCs w:val="28"/>
        </w:rPr>
        <w:t>Осуществление эффективного муниципального управления, управление общественными финансами и имуществом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осуществления своих полномочий Администрацией Калачинского муниципального района в рамках исполнения полномочий Администрации городского поселения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Эффективное формирование, развитие собственности и повышение качества управления муниципальными финансами Калачинского городского поселения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Эффективное комплексное развитие Калачинской сельской агломерации Омской области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обеспечение расходных обязательств при осуществлении полномочий Администрации Калачинского муниципального района Омской области</w:t>
            </w:r>
          </w:p>
        </w:tc>
      </w:tr>
    </w:tbl>
    <w:p>
      <w:pPr>
        <w:pStyle w:val="Normal"/>
        <w:numPr>
          <w:ilvl w:val="1"/>
          <w:numId w:val="1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Перечень основных мероприятий и (или) ведомственных целевых программ</w:t>
      </w:r>
      <w:r>
        <w:rPr>
          <w:sz w:val="28"/>
          <w:szCs w:val="28"/>
          <w:shd w:fill="FFFFFF" w:val="clear"/>
        </w:rPr>
        <w:t>» Паспорта подпрограммы «</w:t>
      </w:r>
      <w:r>
        <w:rPr>
          <w:sz w:val="28"/>
          <w:szCs w:val="28"/>
        </w:rPr>
        <w:t>Осуществление эффективного муниципального управления, управление общественными финансами и имуществом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Калачинского городского поселения Администрацией  Калачинского муниципального района Омской области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звитие городского хозяйства Калачинского городского поселения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мплексное развитие Калачинской сельской агломерации Омской области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муниципального управления</w:t>
            </w:r>
          </w:p>
        </w:tc>
      </w:tr>
    </w:tbl>
    <w:p>
      <w:pPr>
        <w:pStyle w:val="Normal"/>
        <w:numPr>
          <w:ilvl w:val="1"/>
          <w:numId w:val="1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</w:t>
      </w:r>
      <w:r>
        <w:rPr>
          <w:sz w:val="28"/>
          <w:szCs w:val="28"/>
        </w:rPr>
        <w:t>Осуществление эффективного муниципального управления, управление общественными финансами и имуществом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750254871,27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9068927,85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8631852,0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13707669,29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4234872,04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356093492,72 рубл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348518057,37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19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7.1.2. «Цель и задачи подпрограммы»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ая подпрограмма направлена на достижение целей национальных проектов утвержденных Указом Президента РФ от 07.05.2018 № 204 «О национальных целях и стратегических задачах развития Российской Федерации на период до 2024 года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 осуществление эффективного муниципального управления, управление общественными финансами и имуществом Калачинского город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осуществления своих полномочий Администрацией Калачинского муниципального района в рамках исполнения полномочий Администрации городского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формирование, развитие собственности и повышение качества управления муниципальными финансами Калачинского городского поселения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комплексное развитие Калачинской сельской агломерации Омской област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обеспечение расходных обязательств при осуществлении полномочий Администрации Калачинского муниципального района Омской области.».</w:t>
      </w:r>
    </w:p>
    <w:p>
      <w:pPr>
        <w:pStyle w:val="Normal"/>
        <w:numPr>
          <w:ilvl w:val="1"/>
          <w:numId w:val="19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1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750254871,27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9068927,85 </w:t>
      </w:r>
      <w:r>
        <w:rPr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8631852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3707669,29  </w:t>
      </w:r>
      <w:r>
        <w:rPr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 xml:space="preserve">14234872,04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356093492,72</w:t>
      </w:r>
      <w:r>
        <w:rPr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348518057,37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hanging="0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Строку «Объемы и источники финансирования подпрограммы                   в целом и по годам ее реализации» Паспорта подпрограммы «Развитие массового спорта на территории  Калачинского городского поселения» муниципальной программы «Развитие экономического потенциала                             и реализация вопросов местного значения Калачинского городского поселения на 2020-2025 годы» изложить в следующей редакции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32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19092617,27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2368137,74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911000,0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4792565,63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6198913,9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1911000,00 рубл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911000,00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ConsPlusNormal"/>
        <w:widowControl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7.4.6. «Объем и источники финансирования подпрограммы» изложить в следующей редакции: «Общий объем финансирования подпрограммы на 2020 - 2025 годы за счет средств бюджета составляет </w:t>
      </w:r>
      <w:r>
        <w:rPr>
          <w:rFonts w:eastAsia="Calibri"/>
          <w:sz w:val="28"/>
          <w:szCs w:val="28"/>
        </w:rPr>
        <w:t xml:space="preserve">19092617,27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2368137,74 </w:t>
      </w:r>
      <w:r>
        <w:rPr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1911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>4792565,63</w:t>
      </w:r>
      <w:r>
        <w:rPr>
          <w:sz w:val="28"/>
          <w:szCs w:val="28"/>
        </w:rPr>
        <w:t xml:space="preserve"> рублей; - в 2023 году – </w:t>
      </w:r>
      <w:r>
        <w:rPr>
          <w:rFonts w:eastAsia="Calibri"/>
          <w:sz w:val="28"/>
          <w:szCs w:val="28"/>
        </w:rPr>
        <w:t>6198913,9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 xml:space="preserve">1911000,00 </w:t>
      </w:r>
      <w:r>
        <w:rPr>
          <w:sz w:val="28"/>
          <w:szCs w:val="28"/>
        </w:rPr>
        <w:t xml:space="preserve">рублей; - в 2025 году – </w:t>
      </w:r>
      <w:r>
        <w:rPr>
          <w:rFonts w:eastAsia="Calibri"/>
          <w:sz w:val="28"/>
          <w:szCs w:val="28"/>
        </w:rPr>
        <w:t>1911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23"/>
        </w:numPr>
        <w:shd w:fill="FFFFFF" w:val="clear"/>
        <w:jc w:val="both"/>
        <w:rPr/>
      </w:pPr>
      <w:r>
        <w:rPr>
          <w:sz w:val="28"/>
          <w:szCs w:val="28"/>
        </w:rPr>
        <w:t>Строку «Сроки реализации подпрограммы» Паспорта подпрограммы «</w:t>
      </w:r>
      <w:r>
        <w:rPr>
          <w:color w:val="000000"/>
          <w:sz w:val="28"/>
          <w:szCs w:val="28"/>
        </w:rPr>
        <w:t>Содержание, ремонт и строительство дорог Калачинского городского поселения</w:t>
      </w:r>
      <w:r>
        <w:rPr>
          <w:sz w:val="28"/>
          <w:szCs w:val="28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*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vanish/>
          <w:color w:val="000000"/>
          <w:sz w:val="28"/>
          <w:szCs w:val="28"/>
        </w:rPr>
        <w:t xml:space="preserve">11. </w:t>
      </w:r>
      <w:r>
        <w:rPr/>
        <w:t>Строку «Объемы и источники финансирования подпрограммы в целом и по годам ее реализации» Паспорта подпрограммы «Содержание, ремонт и строительство дорог Калачинского городского поселения» муниципальной программы «Развитие экономического потенциала                            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306265498,12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97720556,24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236806,37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35891738,39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81726906,4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7844745,36 рубл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7844745,36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0"/>
          <w:numId w:val="22"/>
        </w:numPr>
        <w:shd w:fill="FFFFFF" w:val="clear"/>
        <w:jc w:val="both"/>
        <w:rPr/>
      </w:pPr>
      <w:r>
        <w:rPr>
          <w:sz w:val="28"/>
          <w:szCs w:val="28"/>
        </w:rPr>
        <w:t>Раздел 7.5.3. «Срок реализации подпрограммы»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одним этапом в течение 2020-2025 годов*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.»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7.5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306265498,12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97720556,24 </w:t>
      </w:r>
      <w:r>
        <w:rPr>
          <w:color w:val="000000"/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75236806,37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35891738,39 </w:t>
      </w:r>
      <w:r>
        <w:rPr>
          <w:color w:val="000000"/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81726906,4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7844745,36</w:t>
      </w:r>
      <w:r>
        <w:rPr>
          <w:color w:val="000000"/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7844745,36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2026 году – 0,00 рублей; в 2027 году – 0,00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оку «Задачи подпрограммы» Паспорта подпрограммы «Развитие жилищно-коммунального комплекса, обеспечение энергетической эффективности в Калачинском городском поселении</w:t>
      </w:r>
      <w:r>
        <w:rPr/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-незащищенных семей по газификации жилищного фонда и строительство объектов газовой инфраструктуры;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го строительства многоквартирного жилого фонда и оказание содействия строительству жилья эконом класса в микрорайонах комплексной жилой застройки путем строительства объектов инженерной инфраструктуры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беспеченности и качества предоставляемых жилищно-коммунальных услуг;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стижение целевых показателей национального проекта «Экология»;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стижение целевых показателей федерального проекта «Обеспечение устойчивого сокращения непригодного для проживания жилищного фонда»;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целевых показателей Федерального проекта «Жилье»</w:t>
            </w:r>
          </w:p>
        </w:tc>
      </w:tr>
    </w:tbl>
    <w:p>
      <w:pPr>
        <w:pStyle w:val="Normal"/>
        <w:numPr>
          <w:ilvl w:val="0"/>
          <w:numId w:val="20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оку «Перечень основных мероприятий и (или) ведомственных целевых программ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;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го строительства;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истемы водоснабжения Калачинского городского поселения;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«Чистая вода», направленного на достижение целей федерального проекта «Чистая вода»;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еализация регионального проекта «Обеспечение устойчивого сокращения непригодного для проживания жилищного фонда», направленного на достижение целей федерального проекта «Обеспечение устойчивого сокращения непригодного для проживания жилищного фонда»;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«Жилье», направленного на достижение целей федерального проекта «Жилье»</w:t>
            </w:r>
          </w:p>
        </w:tc>
      </w:tr>
    </w:tbl>
    <w:p>
      <w:pPr>
        <w:pStyle w:val="Normal"/>
        <w:numPr>
          <w:ilvl w:val="0"/>
          <w:numId w:val="20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оку «Целевые индикаторы подпрограммы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подключенных абонентов к системе газ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ввод в эксплуатацию жилья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 получивших социальную выплату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 получивших дополнительную социальную выплату при рождении (усыновлении) одного ребенка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щая площадь аварийного жилищного фонда, расселенного в пределах объема бюджетных средств, выделенных на данные цели в соответствующем году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ых помещений после устранения дефектов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ов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ность трассы водопровода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ого оборудования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0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оку «Объемы и источники финансирования подпрограммы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9090175,78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5046033,7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965000,00 рубл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Раздел 7.6.2. «Цель и задачи подпрограммы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лью подпрограммы является: повышение качества предоставления жилищно-коммунальных услуг и улучшение качества прожив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ых целей необходимости решить следующие задачи: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социально-незащищенных семей по газификации жилищного фонда и строительство объектов газовой инфраструктуры;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лищного строительства многоквартирного жилого фонда и оказание содействия строительству жилья эконом класса в микрорайонах комплексной жилой застройки путем строительства объектов инженерной инфраструктур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беспеченности и качества предоставляемых жилищно-коммунальных услуг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показателей национального проекта «Экология»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показателей федерального проекта «Обеспечение устойчивого сокращения непригодного для проживания жилищного фон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целевых показателей Федерального проекта «Жилье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Раздел 7.6.5. «Целевые индикаторы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сновными целевыми индикаторами реализации подпрограммы являются: 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овых подключенных абонентов к системе газоснабжения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ввод в эксплуатацию жилья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 получивших социальную выплату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 получивших дополнительную социальную выплату при рождении (усыновлении) одного ребенка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аварийного жилищного фонда, расселенного в пределах объема бюджетных средств, выделенных на данные цели в соответствующем году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жилых помещени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 после устранения дефектов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водов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трассы водопровода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оборуд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Раздел 7.6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9090175,78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sz w:val="28"/>
          <w:szCs w:val="28"/>
        </w:rPr>
        <w:t>рублей; -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115046033,7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965000,00</w:t>
      </w:r>
      <w:r>
        <w:rPr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98186,78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</w:t>
      </w:r>
      <w:r>
        <w:rPr>
          <w:sz w:val="28"/>
          <w:szCs w:val="28"/>
        </w:rPr>
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18363859,99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4128859,20 рубл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169000,00 рубл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3284271,36 рубл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3586493,56 рубл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4695235,86 рубл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500000,00 рубл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Раздел 7.7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18363859,99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4128859,20 </w:t>
      </w:r>
      <w:r>
        <w:rPr>
          <w:color w:val="000000"/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1169000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>3284271,36</w:t>
      </w:r>
      <w:r>
        <w:rPr>
          <w:color w:val="000000"/>
          <w:sz w:val="28"/>
          <w:szCs w:val="28"/>
        </w:rPr>
        <w:t xml:space="preserve"> рублей; - в 2023 году – </w:t>
      </w:r>
      <w:r>
        <w:rPr>
          <w:rFonts w:eastAsia="Calibri"/>
          <w:sz w:val="28"/>
          <w:szCs w:val="28"/>
        </w:rPr>
        <w:t>3586493,56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4695235,86</w:t>
      </w:r>
      <w:r>
        <w:rPr>
          <w:color w:val="000000"/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500000,00</w:t>
      </w:r>
      <w:r>
        <w:rPr>
          <w:color w:val="000000"/>
          <w:sz w:val="28"/>
          <w:szCs w:val="28"/>
        </w:rPr>
        <w:t xml:space="preserve">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Осуществление эффективного муниципального управления, управление общественными финансами и имуществом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 изложить в соответствии с приложением № 1 настоящему приложению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Развитие массового спорта                           на территории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2 настоящему приложению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Содержание, ремонт и строительство дорог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                 в соответствии с приложением № 3  к настоящему постановлению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Развитие жилищно-коммунального комплекса, обеспечение энергетической эффективности в Калачинском городском поселении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4 настоящему приложению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Организация транспортного обслуживания населения и обеспечение устойчивого, надежного, безопасного функционирования пассажирского транспорта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5 настоящему приложению.</w:t>
      </w:r>
    </w:p>
    <w:p>
      <w:pPr>
        <w:pStyle w:val="ConsPlus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1778" w:hanging="709"/>
      </w:pPr>
      <w:rPr/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5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6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09" w:hanging="709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09" w:hanging="709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10" w:hanging="71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9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0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2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3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4-03-25T11:20:00Z</cp:lastPrinted>
  <dcterms:modified xsi:type="dcterms:W3CDTF">2024-03-25T05:21:00Z</dcterms:modified>
  <cp:revision>274</cp:revision>
  <dc:subject/>
  <dc:title>проект</dc:title>
</cp:coreProperties>
</file>