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38610479,14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64397588,03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9992677,77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03421,51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38610479,14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64397588,03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9992677,77</w:t>
      </w:r>
      <w:r>
        <w:rPr>
          <w:sz w:val="28"/>
        </w:rPr>
        <w:t xml:space="preserve"> рублей; - 2025 год </w:t>
      </w:r>
      <w:r>
        <w:rPr>
          <w:sz w:val="28"/>
          <w:szCs w:val="28"/>
        </w:rPr>
        <w:t>385303421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color w:val="000000"/>
          <w:sz w:val="28"/>
          <w:szCs w:val="28"/>
        </w:rPr>
        <w:t>Развитие культуры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щий объем финансирования за счет средств бюджета составляет 99233896,50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13712450,80 рублей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6193107,67 рублей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16270161,80 рублей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3 году – 15781723,23 рублей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15299519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2025 году – 10981432,00рублей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0995502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sz w:val="28"/>
          <w:szCs w:val="28"/>
          <w:shd w:fill="FFFFFF" w:val="clear"/>
        </w:rPr>
        <w:t xml:space="preserve">99233896,50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– 13712450,80 рублей; - в 2021 году – 16193107,67 рублей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2 году – 16270161,80 рублей; - в 2023 году – </w:t>
      </w:r>
      <w:r>
        <w:rPr>
          <w:color w:val="000000"/>
          <w:sz w:val="28"/>
          <w:szCs w:val="28"/>
        </w:rPr>
        <w:t>15781723,23</w:t>
      </w:r>
      <w:r>
        <w:rPr>
          <w:sz w:val="28"/>
          <w:szCs w:val="28"/>
        </w:rPr>
        <w:t xml:space="preserve">  рубле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4 году – 15299519,00 рублей; - в 2025 году – 10981432,00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в 2026 году – </w:t>
      </w:r>
      <w:r>
        <w:rPr>
          <w:sz w:val="28"/>
          <w:szCs w:val="28"/>
        </w:rPr>
        <w:t>10995502,00</w:t>
      </w:r>
      <w:r>
        <w:rPr>
          <w:sz w:val="28"/>
        </w:rPr>
        <w:t xml:space="preserve"> рублей; - в 2027 году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Целевые индикаторы подпрограммы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подключенных абонентов к системе газоснабж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ввод в эксплуатацию жиль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социальную выплату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дополнительную социальную выплату при рождении (усыновлении) одного ребенк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иобретение жилых помещений, ед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 после устранения дефектов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,  кв.м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ов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трассы водопровод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ого оборудовани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9090175,7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5046033,7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965000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здел 7.6.5. «Целевые индикаторы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сновными целевыми индикаторами реализации подпрограммы являются: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дключенных абонентов к системе газоснабжени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дополнительную социальную выплату при рождении (усыновлении) одного ребенк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Приобретение жилых помещений, ед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после устранения дефект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, кв.м.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оборуд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аздел 7.6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9090175,7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5046033,7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965000,00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культуры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1 настоящему приложению.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2 настоящему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10" w:hanging="71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1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4-03-25T11:20:00Z</cp:lastPrinted>
  <dcterms:modified xsi:type="dcterms:W3CDTF">2024-03-28T09:58:00Z</dcterms:modified>
  <cp:revision>281</cp:revision>
  <dc:subject/>
  <dc:title>проект</dc:title>
</cp:coreProperties>
</file>