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Главы Калачинского муниципального района Омской области от 06.06.2013 № 82-п                    «Об утверждении административного регламента предоставления муниципальной услуги «Выдача, продление срока действия и переоформление разрешения на право организации розничного рын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                          «Об общих принципах организации местного самоуправления в Российской Федерации», Федеральным законом от 27.07.2010 № 210-ФЗ                                  «Об организации предоставления государственных и муниципальных услуг» и постановлением Главы Калачинского муниципального района Омской области от 05.06.2023 № 86-п «Об утверждении Правил разработки и утверждения административных регламентов предоставления муниципальных услуг», постановляю:</w:t>
      </w:r>
    </w:p>
    <w:p>
      <w:pPr>
        <w:pStyle w:val="Style15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  <w:highlight w:val="yellow"/>
        </w:rPr>
        <w:t>Приложение к постановлению Главы Калачинского муниципального района Омской области от 06.06.2013 № 82-п «Об утверждении административного регламента предоставления муниципальной услуги «Выдача, продление срока действия и переоформление разрешения на право организации розничного рынка» изложить в новой редакции, согласно приложению к настоящему постановл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исполнения настоящего постановления возложить                        на заместителя Главы Калачинского муниципального района, председателя Комитета финансов и контроля Администрации Калачинского муниципального района Г.А. Позябкин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Ф.А. Мецле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0" w:hanging="105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95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5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5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5:30:00Z</dcterms:created>
  <dc:creator>Квачев В.В.</dc:creator>
  <dc:description/>
  <cp:keywords/>
  <dc:language>en-US</dc:language>
  <cp:lastModifiedBy>Квачев В.В.</cp:lastModifiedBy>
  <cp:lastPrinted>2019-04-24T09:57:00Z</cp:lastPrinted>
  <dcterms:modified xsi:type="dcterms:W3CDTF">2023-12-18T05:24:00Z</dcterms:modified>
  <cp:revision>10</cp:revision>
  <dc:subject/>
  <dc:title/>
</cp:coreProperties>
</file>