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»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9.10.2020 № 131-па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Реестр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алачинского городского поселения Калачинского района Омской област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253"/>
        <w:gridCol w:w="1276"/>
        <w:gridCol w:w="1134"/>
        <w:gridCol w:w="1275"/>
        <w:gridCol w:w="1560"/>
        <w:gridCol w:w="2693"/>
      </w:tblGrid>
      <w:tr>
        <w:trPr>
          <w:trHeight w:val="2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втомобильной доро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с покрыт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  <w:tr>
        <w:trPr>
          <w:trHeight w:val="1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роги</w:t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 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7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мир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909: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79</w:t>
            </w:r>
          </w:p>
        </w:tc>
      </w:tr>
      <w:tr>
        <w:trPr>
          <w:trHeight w:val="10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7</w:t>
            </w:r>
          </w:p>
        </w:tc>
      </w:tr>
      <w:tr>
        <w:trPr>
          <w:trHeight w:val="10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207:93</w:t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2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ерх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а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439:330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8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ль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ый ск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зерж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ам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мыш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их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верд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енность Калачинского городского поселения 55:34:000000: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елезнодор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9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4</w:t>
            </w:r>
          </w:p>
        </w:tc>
      </w:tr>
      <w:tr>
        <w:trPr>
          <w:trHeight w:val="6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ере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Бочк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1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15 съезда ВЛК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Шк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шмин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40201:16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л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0 лет ВЛК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6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ость Калачинского городского поселения 55:34:000000:799</w:t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дор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ародуб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Берез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огвард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ер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овос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4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крес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ол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роспект  Косм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Алту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дов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Ере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34:000000:7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лкомбина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ап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лоб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ая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9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8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г. Калачинск, ул. 7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6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5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лик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оро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Яз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гл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абрици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уй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ель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Жу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от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ар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начар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з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руп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ю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сип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оч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Ю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Загор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516: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л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7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нтернаци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рио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ерритория мясокомби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Гуля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Рабо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кз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р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см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ольн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ч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Ключ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Баз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.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Нижнебере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ион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ерхнебере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ст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то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рджоникид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0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1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12-я За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П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пер. Пок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есча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Александра Кра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промышленной зоне</w:t>
            </w:r>
          </w:p>
          <w:p>
            <w:pPr>
              <w:pStyle w:val="Normal"/>
              <w:rPr/>
            </w:pPr>
            <w:r>
              <w:rPr/>
              <w:t xml:space="preserve">г. Калачи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7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контейнер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07:000000:11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Вишн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– 410 ОП МП 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Михаила Зяб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ыжной Бригады (от ул. Бамовская до ул. Воскресен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 ОП МП 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Ом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 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Комсом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Валентины Тереш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пер. М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юбови Полищ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им. Сергея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П. Ильи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10805:123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Вокз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3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70-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6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 (подъезд к МБДОУ «Детский сад № 6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городского поселения 55:34:000000:9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оветская (вдоль домов, № 14, 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Омская (подъезд к ЦС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лачинского муниципального района 55:34:000000: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Фрунзе (от ж.д. переезда до дома № 105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Лисавенко (от дороги «Калачинск – Великорусское – Иртыш» до дома № 1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ул. Антонины Артемь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</w:t>
            </w:r>
          </w:p>
          <w:p>
            <w:pPr>
              <w:pStyle w:val="Normal"/>
              <w:rPr/>
            </w:pPr>
            <w:r>
              <w:rPr/>
              <w:t xml:space="preserve">ул. Строительная (от АО «Омский бекон» до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</w:t>
            </w:r>
          </w:p>
          <w:p>
            <w:pPr>
              <w:pStyle w:val="Normal"/>
              <w:rPr/>
            </w:pPr>
            <w:r>
              <w:rPr/>
              <w:t>ул. Комбинатовская (вдоль дома № 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лачинск, </w:t>
            </w:r>
          </w:p>
          <w:p>
            <w:pPr>
              <w:pStyle w:val="Normal"/>
              <w:rPr/>
            </w:pPr>
            <w:r>
              <w:rPr/>
              <w:t xml:space="preserve">ул. Калачинская (от </w:t>
            </w:r>
          </w:p>
          <w:p>
            <w:pPr>
              <w:pStyle w:val="Normal"/>
              <w:rPr/>
            </w:pPr>
            <w:r>
              <w:rPr/>
              <w:t xml:space="preserve">ул. Калачинская до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Дзержинского (от дома № 65Б до дома № 72 по ул. 60 лет ВЛК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- 410 ОП МП 1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ачинск, ул. Строительная (от дома № 3 до дома №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2:00Z</dcterms:created>
  <dc:creator>User</dc:creator>
  <dc:description/>
  <cp:keywords/>
  <dc:language>en-US</dc:language>
  <cp:lastModifiedBy>Лапова Е.И.</cp:lastModifiedBy>
  <cp:lastPrinted>2023-01-18T10:49:00Z</cp:lastPrinted>
  <dcterms:modified xsi:type="dcterms:W3CDTF">2023-10-25T05:37:00Z</dcterms:modified>
  <cp:revision>10</cp:revision>
  <dc:subject/>
  <dc:title>                               </dc:title>
</cp:coreProperties>
</file>