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»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9.10.2020 № 131-па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Реестр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Калачинского городского поселения Калачинского района Омской области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253"/>
        <w:gridCol w:w="1276"/>
        <w:gridCol w:w="1134"/>
        <w:gridCol w:w="1275"/>
        <w:gridCol w:w="1560"/>
        <w:gridCol w:w="2693"/>
      </w:tblGrid>
      <w:tr>
        <w:trPr>
          <w:trHeight w:val="2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автомобильной дорог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втомобильной доро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м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тяженность</w:t>
            </w:r>
          </w:p>
        </w:tc>
      </w:tr>
      <w:tr>
        <w:trPr>
          <w:trHeight w:val="3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с покрыт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ь</w:t>
            </w:r>
          </w:p>
        </w:tc>
      </w:tr>
      <w:tr>
        <w:trPr>
          <w:trHeight w:val="1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е дороги</w:t>
            </w:r>
          </w:p>
        </w:tc>
      </w:tr>
      <w:tr>
        <w:trPr>
          <w:trHeight w:val="9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лачинск, ул. 70-й Бриг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99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лачинск, ул.70-й Бриг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муниципального района 55:34:000000:7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мир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30 лет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909:1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2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см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79</w:t>
            </w:r>
          </w:p>
        </w:tc>
      </w:tr>
      <w:tr>
        <w:trPr>
          <w:trHeight w:val="10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27</w:t>
            </w:r>
          </w:p>
        </w:tc>
      </w:tr>
      <w:tr>
        <w:trPr>
          <w:trHeight w:val="10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ав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207:93</w:t>
            </w:r>
          </w:p>
        </w:tc>
      </w:tr>
      <w:tr>
        <w:trPr>
          <w:trHeight w:val="5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ав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.Ильич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2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ерхнебере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лач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9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кз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439:330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41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80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Боль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0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адовый 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ор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Дзержи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Бам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бственность Калачинского городского поселения 55:34:000000:7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кз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ромышл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Цели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Тихо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исав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верд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бственность Калачинского городского поселения 55:34:000000: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Чка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Железнодоро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29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4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омбинат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Чере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Бочка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ролет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емаш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расноарм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1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ул. 15 съезда ВЛК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ион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Шк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Тушмин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40201:16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л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60 лет ВЛК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ро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.Ерм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99</w:t>
            </w:r>
          </w:p>
        </w:tc>
      </w:tr>
      <w:tr>
        <w:trPr>
          <w:trHeight w:val="3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: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5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степенные дор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ародуб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ул. Берез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олодогвард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Гер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Новос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40 лет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ев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стр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еле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ар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Юбилей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скрес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Долг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роспект  Косм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Алту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едовс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Ерем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:34:000000:7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олкомбинат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ап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лоб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аяк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9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8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>г. Калачинск, ул. 7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6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5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улик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ороз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Яз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ругл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Фабрици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уйбы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рельн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Жу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Гор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от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рбы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уначар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збы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у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ервома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руп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юз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и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Фрун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сип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очт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Ю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агор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Чап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516:2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рл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нтернацио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риоз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территория мясокомб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еп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ул. Гуля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лн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Рабоч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Вокз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Ор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Осм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Больн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ичу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люч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Баз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П.Ерм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Турге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муниципального района 55:34:000000:9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Нижнебере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Коопе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Пионе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Раб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Верхнеберег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ст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Вос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итов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рджоникид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10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11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12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Да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П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пер. Покро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есча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м. Александра Крав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промышленной зоне</w:t>
            </w:r>
          </w:p>
          <w:p>
            <w:pPr>
              <w:pStyle w:val="Normal"/>
              <w:rPr/>
            </w:pPr>
            <w:r>
              <w:rPr/>
              <w:t xml:space="preserve">г. Калачин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07:000000:7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контейнер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07:000000:11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Вишне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ихаила Зяб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30 Лыжной Бригады (от ул. Бамовская до ул. Воскресенс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 ОП МП 1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Ом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 1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Комсомо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м. Валентины Тереш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Ми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юбови Полищ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м. Сергея Ес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. Ильич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805:123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кз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30 лет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емаш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70-й Бриг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роительная (подъезд к МБДОУ «Детский сад № 6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ветская (вдоль домов, № 14, 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мская (подъезд к ЦС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муниципального района 55:34:000000:9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Фрунзе (от ж.д. переезда до дома № 105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исавенко (от дороги «Калачинск – Великорусское – Иртыш» до дома № 1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ул. Антонины Артемь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5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02:00Z</dcterms:created>
  <dc:creator>User</dc:creator>
  <dc:description/>
  <cp:keywords/>
  <dc:language>en-US</dc:language>
  <cp:lastModifiedBy>Лапова Е.И.</cp:lastModifiedBy>
  <cp:lastPrinted>2023-01-18T10:49:00Z</cp:lastPrinted>
  <dcterms:modified xsi:type="dcterms:W3CDTF">2023-08-23T04:33:00Z</dcterms:modified>
  <cp:revision>9</cp:revision>
  <dc:subject/>
  <dc:title>                               </dc:title>
</cp:coreProperties>
</file>