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№ ______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Калачин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внесении изменения в постановление Администрации Калачинского муниципального района Омской области от 30.08.2018 № 82-па «О порядке ведения и формирования реестра муниципальных маршрутов регулярн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озок на территории Калачинского город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чинского района Ом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                                  в Российской Федерации», ст. 25 Федерального закона от 13.07.2015          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Омской области 27.11.2015 № 1824-ОЗ «Об организации регулярных перевозок пассажиров                и багажа автомобильным транспортом и городским наземным электрическим транспортом в муниципальном и межмуниципальном сообщении                            и железнодорожным транспортом и пригородном сообщении на территории Омской области» Администрация Калачинского муниципального района постановляет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Администрации Калачинского муниципального района Омской области от 30.08.2018 № 82-па «О порядке ведения и формирования реестра муниципальных маршрутов регулярных перевозок на территории Калачинского городского поселения Калачинского района Омской области» изложить в новой редакции согласно приложению                             к настоящему постановлению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8"/>
          <w:szCs w:val="28"/>
        </w:rPr>
        <w:t>Р</w:t>
      </w:r>
      <w:r>
        <w:rPr>
          <w:sz w:val="27"/>
          <w:szCs w:val="27"/>
        </w:rPr>
        <w:t>азместить  настоящее постановление в сети «Интернет» на официальном портале Госвеб https://kalachinsk.gosuslugi.ru/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709"/>
        <w:jc w:val="both"/>
        <w:outlineLvl w:val="1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Калачинского муниципального района Омской области Ю.В. Страусова.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района                                                  М.С. Бендерский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6" w:firstLine="10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20:00Z</dcterms:created>
  <dc:creator>Аксенова Л.В.</dc:creator>
  <dc:description/>
  <cp:keywords/>
  <dc:language>en-US</dc:language>
  <cp:lastModifiedBy>Попова А.В.</cp:lastModifiedBy>
  <cp:lastPrinted>2023-09-13T16:36:00Z</cp:lastPrinted>
  <dcterms:modified xsi:type="dcterms:W3CDTF">2023-09-13T10:38:00Z</dcterms:modified>
  <cp:revision>15</cp:revision>
  <dc:subject/>
  <dc:title/>
</cp:coreProperties>
</file>