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-6350</wp:posOffset>
            </wp:positionV>
            <wp:extent cx="565150" cy="9067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6.03.2024                                                               № 121-п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/>
      </w:pPr>
      <w:r>
        <w:rPr/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    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1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    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 xml:space="preserve">района Омской области 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26.03.2024 № 121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38610479,1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9992677,77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38610479,14 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9992677,77</w:t>
      </w:r>
      <w:r>
        <w:rPr>
          <w:sz w:val="28"/>
        </w:rPr>
        <w:t xml:space="preserve"> рублей; –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Задачи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Эффективное формирование, развитие собственности и повышение качества управления муниципальными финансами Калачинского город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Эффективное комплексное развитие Калачинской сельской агломерации Омской обла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обеспечение расходных обязательств при осуществлении полномочий Администрации Калачинского муниципального района Омской области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Перечень основных мероприятий и (или) ведомственных целевых программ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                         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Калачинского городского поселения Администрацией Калачинского муниципального района Омской обла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витие городского хозяйства Калачинского город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мплексное развитие Калачинской сельской агломерации Омской обла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муниципального управления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83"/>
      </w:tblGrid>
      <w:tr>
        <w:trPr>
          <w:trHeight w:val="70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750254871,2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4234872,04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6093492,72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8518057,37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дел 7.1.2. «Цель и задачи подпрограммы»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ая подпрограмма направлена на достижение целей национальных проектов, утвержденных Указом Президента РФ от 07.05.2018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Калачин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ормирование, развитие собственности и повышение качества управления муниципальными финансами Калачинского городского поселения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комплексное развитие Калачинской сельской агломерации Омской обла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беспечение расходных обязательств при осуществлении полномочий Администрации Калачинского муниципального района Омской области.».</w:t>
      </w:r>
    </w:p>
    <w:p>
      <w:pPr>
        <w:pStyle w:val="Normal"/>
        <w:numPr>
          <w:ilvl w:val="1"/>
          <w:numId w:val="20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750254871,2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8631852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 xml:space="preserve">14234872,04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6093492,72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348518057,3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                   в целом и по годам ее реализации» Паспорта подпрограммы «Развитие массового спорта на территории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506"/>
      </w:tblGrid>
      <w:tr>
        <w:trPr>
          <w:trHeight w:val="320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9092617,2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2368137,74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91100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792565,6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6198913,9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91100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911000,00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7.4.6. «Объем и источники финансирования подпрограммы» изложить в следующей редакции: «Общий объем финансирования подпрограммы на 2020–2025 годы за счет средств бюджета составляет </w:t>
      </w:r>
      <w:r>
        <w:rPr>
          <w:rFonts w:eastAsia="Calibri"/>
          <w:sz w:val="28"/>
          <w:szCs w:val="28"/>
        </w:rPr>
        <w:t xml:space="preserve">19092617,27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2368137,74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4792565,63</w:t>
      </w:r>
      <w:r>
        <w:rPr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6198913,9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 xml:space="preserve">1911000,00 </w:t>
      </w:r>
      <w:r>
        <w:rPr>
          <w:sz w:val="28"/>
          <w:szCs w:val="28"/>
        </w:rPr>
        <w:t xml:space="preserve">рублей; – в 2025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</w:t>
      </w:r>
      <w:r>
        <w:rPr>
          <w:color w:val="000000"/>
          <w:sz w:val="28"/>
          <w:szCs w:val="28"/>
        </w:rPr>
        <w:t>Содержание, ремонт и строительство дорог Калачинского городского поселения</w:t>
      </w:r>
      <w:r>
        <w:rPr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  в целом и по годам ее реализации» Паспорта подпрограммы «Содержание, ремонт и строительство дорог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06265498,1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97720556,24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236806,37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5891738,39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81726906,4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7844745,36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7844745,36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sz w:val="28"/>
          <w:szCs w:val="28"/>
        </w:rPr>
        <w:t>Раздел 7.5.3. «Срок реализации подпрограммы» изложить                           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2020–2025 годов*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          до 2027 года.»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5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06265498,12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7720556,24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75236806,37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5891738,39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81726906,4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2026 году – 0,00 рублей; в 2027 году – 0,00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-незащищенных семей по газификации жилищного фонда и строительство объектов газовой инфраструктуры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строительства многоквартирного жилого фонда и оказание содействия строительству жилья эконом класса в микрорайонах комплексной жилой застройки путем строительства объектов инженер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еспеченности и качества предоставляемых жилищно-коммунальных услуг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стижение целевых показателей национального проекта «Экология»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стижение целевых показателей федерального проекта «Обеспечение устойчивого сокращения непригодного для проживания жилищного фонда»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 Федерального проекта «Жилье»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Перечень основных мероприятий и (или) ведомственных целевых программ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                    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строительства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водоснабжения Калачинского городского посе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Чистая вода», направленного на достижение целей федерального проекта «Чистая вода»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ализация регионального проекта «Обеспечение устойчивого сокращения непригодного для проживания жилищного фонда», направленного на достижение целей федерального проекта «Обеспечение устойчивого сокращения непригодного для проживания жилищного фонда»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Жилье», направленного на достижение целей федерального проекта «Жилье»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дключенных абонентов к системе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после устранения дефектов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  в целом и по годам ее реализации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9090175,7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5046033,7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96500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Раздел 7.6.2. «Цель и задачи подпрограммы» изложить                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лью подпрограммы является: повышение качества предоставления жилищно-коммунальных услуг и улучшение качества про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ых целей необходимости решить следующие задачи: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оказание поддержки социально-незащищенных семей                                    по газификации жилищного фонда и строительство объектов газовой инфраструктуры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го строительства многоквартирного жилого фонда и оказание содействия строительству жилья эконом класса в микрорайонах комплексной жилой застройки путем строительства объектов инженерной инфраструкту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и качества предоставляемых жилищно-коммунальных услуг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национального проекта «Экология»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федерального проекта «Обеспечение устойчивого сокращения непригодного для проживания жилищного фон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евых показателей Федерального проекта «Жилье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Раздел 7.6.5. «Целевые индикаторы подпрограммы» изложить           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новными целевыми индикаторами реализации подпрограммы являются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Количество молодых семей,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Общая площадь аварийного жилищного фонда, расселенного                            в пределах объема бюджетных средств, выделенных на данные цели                            в соответствующем году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после устранения дефект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9090175,7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5046033,7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65000,00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8363859,9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4128859,2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16900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84271,36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3586493,56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4695235,86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50000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7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8363859,9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4128859,20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169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3284271,36</w:t>
      </w:r>
      <w:r>
        <w:rPr>
          <w:color w:val="000000"/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3586493,5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4695235,86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500000,00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           на 2020–2025 годы изложить в соответствии с приложением № 1 настоящему прилож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массового спорта                          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    на 2020–2025 годы» изложить в соответствии с приложением № 2 настоящему прилож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Содержание, ремонт                                        и строительство дорог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на 2020–2025 годы» изложить в соответствии с приложением № 3                              к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с приложением № 4 настоящему прилож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 на 2020–2025 годы» изложить в соответствии с приложением № 5 настоящему приложению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1778" w:hanging="709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5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0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3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4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3-25T11:20:00Z</cp:lastPrinted>
  <dcterms:modified xsi:type="dcterms:W3CDTF">2024-03-26T09:54:00Z</dcterms:modified>
  <cp:revision>276</cp:revision>
  <dc:subject/>
  <dc:title>проект</dc:title>
</cp:coreProperties>
</file>