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89860</wp:posOffset>
            </wp:positionH>
            <wp:positionV relativeFrom="paragraph">
              <wp:posOffset>-6350</wp:posOffset>
            </wp:positionV>
            <wp:extent cx="565150" cy="9067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7.03.2024                                                              № 123-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ind w:right="-99" w:hanging="0"/>
        <w:rPr>
          <w:color w:val="000080"/>
          <w:spacing w:val="-4"/>
          <w:sz w:val="20"/>
          <w:szCs w:val="20"/>
        </w:rPr>
      </w:pPr>
      <w:r>
        <w:rPr>
          <w:color w:val="000080"/>
          <w:spacing w:val="-4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.12.2017 № 88-п «Об утверждении муниципальной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Калачинского городского поселения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района Омской области «Формирование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постановляет:</w:t>
      </w:r>
    </w:p>
    <w:p>
      <w:pPr>
        <w:pStyle w:val="ConsPlusNormal"/>
        <w:numPr>
          <w:ilvl w:val="0"/>
          <w:numId w:val="9"/>
        </w:numPr>
        <w:jc w:val="both"/>
        <w:rPr/>
      </w:pPr>
      <w:r>
        <w:rPr>
          <w:color w:val="000000"/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1.12.2017 № 88-п                           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 в соответствии                         с приложением к настоящему постановлению.</w:t>
      </w:r>
    </w:p>
    <w:p>
      <w:pPr>
        <w:pStyle w:val="ConsPlusNormal"/>
        <w:widowControl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М.С. Бендерский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 xml:space="preserve">района Омской области </w:t>
      </w:r>
    </w:p>
    <w:p>
      <w:pPr>
        <w:pStyle w:val="Normal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от 27.03.2024 № 123-п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96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276299282,97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3918721,21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17692111,88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232777912,50 рублей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87851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25591644,07 рублей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0943900,00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4240556,57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6542293,43 рублей, в том числе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3390220,04 рублей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063623,51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276299282,97 рублей в ценах соответствующих лет, в том числе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736842,12 рубле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3918721,21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17692111,88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232777912,50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087851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25591644,07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0943900,00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4240556,57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16542293,43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3390220,04 рублей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063623,51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854"/>
      </w:tblGrid>
      <w:tr>
        <w:trPr>
          <w:trHeight w:val="70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253827820,85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306616,99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16692111,88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2269537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087851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11415854,72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4240556,57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070831,31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778115,8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063623,51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Раздел 7.2.5. «</w:t>
      </w:r>
      <w:r>
        <w:rPr>
          <w:rFonts w:eastAsia="Calibri"/>
          <w:sz w:val="28"/>
          <w:szCs w:val="28"/>
          <w:lang w:eastAsia="en-US"/>
        </w:rPr>
        <w:t>Описание мероприятий и целевых индикаторов                       их выполнения</w:t>
      </w:r>
      <w:r>
        <w:rPr>
          <w:sz w:val="28"/>
          <w:szCs w:val="28"/>
        </w:rPr>
        <w:t xml:space="preserve"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В рамках основного мероприятия «Формирование современной городской среды, в том числе благоустройство общественных территорий» планируется выполнение следующих мероприятий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  <w:color w:val="000000"/>
          <w:sz w:val="28"/>
        </w:rPr>
        <w:t>«Капитальный ремонт, ремонт и содержание автомобильных дорог общего пользования местного значения наиболее посещаемых общественных территорий» (далее – ремонт общественных территорий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  <w:color w:val="000000"/>
          <w:sz w:val="28"/>
        </w:rPr>
        <w:t>«Благоустройство общественных территорий» (далее – благоустройство общественных территорий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«Обустройство мест массового отдыха населения (городских парков)»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  <w:color w:val="000000"/>
          <w:sz w:val="28"/>
        </w:rPr>
      </w:pPr>
      <w:r>
        <w:rPr>
          <w:sz w:val="28"/>
          <w:szCs w:val="28"/>
        </w:rPr>
        <w:t>Количество реализованных объектов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Целевые индикаторы, характеризующие реализацию указанных мероприятий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количество отремонтированных общественн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</w:rPr>
        <w:t>Целевой индикатор измеряется в единицах и рассчитывается                               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828675" cy="32385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</w:rPr>
        <w:t>Аi – количество отремонтированных общественных территорий в i-том году в пределах n-го объема бюджетных средств, выделенных на данные цели в i-том году, един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</w:rPr>
        <w:t>Значения исходных данных для расчета целевого индикатора определяются Администрацией Калачинского муниципального района                    на основании отчетов МКУ «Городское хозяйство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количество благоустроенных общественн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</w:rPr>
        <w:t>Целевой индикатор измеряется в единицах и рассчитывается                           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885825" cy="32385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</w:rPr>
        <w:t>Bi – количество благоустроенных общественных территорий в i-том году в пределах n-го объема бюджетных средств, выделенных на данные цели в i-том году, един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</w:rPr>
        <w:t>Значения исходных данных для расчета целевого индикатора определяются Администрацией Калачинского муниципального района                          на основании отчетов МКУ «Городское хозяйство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количество обустроенных мест массового отдыха населения (городских пар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</w:rPr>
        <w:t>Целевой индикатор измеряется в единицах и рассчитывается                           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  <w:lang w:val="en-US" w:eastAsia="en-US"/>
        </w:rPr>
        <w:drawing>
          <wp:inline distT="0" distB="0" distL="0" distR="0">
            <wp:extent cx="895350" cy="32385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</w:rPr>
        <w:t>Сi – количество мест массового отдыха населения (городских парков), обустроенных в i-том году в пределах n-го объема бюджетных средств, выделенных на данные цели в i-том году, единиц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ализованных объект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</w:rPr>
        <w:t>Целевой индикатор измеряется в единицах и рассчитывается                            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lang w:val="en-US"/>
        </w:rPr>
        <w:t>D</w:t>
      </w:r>
      <w:r>
        <w:rPr>
          <w:rFonts w:eastAsia="Calibri"/>
          <w:color w:val="000000"/>
          <w:sz w:val="28"/>
        </w:rPr>
        <w:t>i – количество реализованных объектов, обустроенных в i-том году                  в пределах n-го объема бюджетных средств, выделенных на данные цели                    в i-том году, единиц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оличество реализованных проектов победителей Всероссийского конкурса «Лучших проектов создания комфортной городской среды» </w:t>
      </w:r>
      <w:r>
        <w:rPr>
          <w:rFonts w:eastAsia="Calibri"/>
          <w:color w:val="000000"/>
          <w:sz w:val="28"/>
        </w:rPr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position w:val="-8"/>
          <w:rFonts w:eastAsia="Calibri"/>
        </w:rPr>
        <w:instrText xml:space="preserve"> QUOTE _x0001_ </w:instrText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separate"/>
      </w:r>
      <w:r>
        <w:rPr>
          <w:rFonts w:eastAsia="Calibri"/>
          <w:position w:val="-8"/>
        </w:rPr>
      </w:r>
      <w:r>
        <w:rPr>
          <w:rFonts w:eastAsia="Calibri"/>
          <w:position w:val="-8"/>
        </w:rPr>
        <w:drawing>
          <wp:inline distT="0" distB="0" distL="0" distR="0">
            <wp:extent cx="990600" cy="238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end"/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lang w:val="en-US"/>
        </w:rPr>
        <w:t>E</w:t>
      </w:r>
      <w:r>
        <w:rPr>
          <w:rFonts w:eastAsia="Calibri"/>
          <w:color w:val="000000"/>
          <w:sz w:val="28"/>
        </w:rPr>
        <w:t>i – количество реализованных проектов, обустроенных в i-том году                 в пределах n-го объема бюджетных средств, выделенных на данные цели                   в i-том году, единиц.</w:t>
      </w:r>
    </w:p>
    <w:p>
      <w:pPr>
        <w:pStyle w:val="Normal"/>
        <w:tabs>
          <w:tab w:val="clear" w:pos="708"/>
          <w:tab w:val="left" w:pos="2796" w:leader="none"/>
        </w:tabs>
        <w:autoSpaceDE w:val="false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</w:rPr>
        <w:t>Значения исходных данных для расчета целевого индикатора определяются Администрацией Калачинского муниципального района                      на основании отчетов МКУ «Городское хозяйство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Методика расчета целевых индикаторов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81"/>
        <w:gridCol w:w="1417"/>
        <w:gridCol w:w="425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3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анных и методика расчета целевого индикатора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83" w:right="77" w:firstLine="72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«Повышение качества и комфорта городской среды, путем реализации мероприятий по благоустройству общественных территор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3" w:righ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индикатора определяется исходя из количества отремонтированных общественных территорий,                  на которых выполнены ремонтные работы отчетном периоде, на основании актов выполненных работ (форма                    КС-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3" w:right="77" w:hanging="0"/>
              <w:jc w:val="both"/>
              <w:rPr/>
            </w:pPr>
            <w:r>
              <w:rPr>
                <w:sz w:val="28"/>
                <w:szCs w:val="28"/>
              </w:rPr>
              <w:t>Значение целевого индикатора определяется исходя из количества благоустроенных общественных территорий, на которых выполнены работы по благоустройству отчетном периоде, на основании актов выполненных работ (форма              КС-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оенных мест массового отдыха населения (городских пар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3" w:righ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индикатора определяется исходя из количества обустроенных мест массового отдыха населения (городских парков), на которых выполнены работы, на основании актов выполненных работ (форма КС-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ализован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3" w:righ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ализованных объектов определяется исходя из количества реализованных объектов, на которых выполнены работы, на основании актов выполненных работ (форма КС-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 победителей Всероссийского конкурса «Лучших проектов создания комфорт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3" w:righ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еализованных проектов определяется исходя из количества реализованных проектов, на которых выполнены работы, на основании актов выполненных работ (форма КС-2)</w:t>
            </w:r>
          </w:p>
        </w:tc>
      </w:tr>
    </w:tbl>
    <w:p>
      <w:pPr>
        <w:pStyle w:val="Style20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253827820,85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306616,99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16692111,88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226953701,8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087851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11415854,72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4240556,57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4070831,31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778115,82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063623,51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к настоящему приложению.</w:t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35:00Z</dcterms:created>
  <dc:creator>Customer</dc:creator>
  <dc:description/>
  <cp:keywords/>
  <dc:language>en-US</dc:language>
  <cp:lastModifiedBy>RePack by Diakov</cp:lastModifiedBy>
  <cp:lastPrinted>2024-03-26T16:37:00Z</cp:lastPrinted>
  <dcterms:modified xsi:type="dcterms:W3CDTF">2024-03-26T10:37:00Z</dcterms:modified>
  <cp:revision>40</cp:revision>
  <dc:subject/>
  <dc:title>проект</dc:title>
</cp:coreProperties>
</file>