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-6350</wp:posOffset>
            </wp:positionV>
            <wp:extent cx="565150" cy="9067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0" r="-6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01.04.2024                                                             № 137-па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pacing w:val="-4"/>
          <w:sz w:val="20"/>
          <w:szCs w:val="20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ConsPlusNormal"/>
        <w:widowControl/>
        <w:shd w:fill="FFFFFF" w:val="cle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1.2020 № 6-па </w:t>
      </w:r>
    </w:p>
    <w:p>
      <w:pPr>
        <w:pStyle w:val="ConsPlus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hd w:fill="FFFFFF" w:val="clear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hd w:fill="FFFFFF" w:val="clear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</w:t>
        <w:br/>
        <w:t xml:space="preserve">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</w:t>
        <w:br/>
        <w:t>их формирования и реализации», Администрация Калачинского муниципального района Омской области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7.01.2020 № 6-па </w:t>
        <w:br/>
        <w:t xml:space="preserve">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следующие изменения </w:t>
        <w:br/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Омской области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shd w:fill="FFFFFF" w:val="clear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ы муниципального района                                                   М.С. Бендерский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5103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от 01.04.2024 № 137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ind w:left="0" w:right="-5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shd w:fill="FFFFFF" w:val="clear"/>
        <w:spacing w:before="0" w:after="0"/>
        <w:ind w:left="709" w:right="-5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996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1538610479,14 </w:t>
            </w:r>
            <w:r>
              <w:rPr>
                <w:bCs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2 году – 125344461,52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3 году – 264397588,03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в 2024 году – 399992677,77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385303421,51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spacing w:before="0" w:after="0"/>
        <w:ind w:left="709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–2025 годы за счет средств бюджета составляет </w:t>
      </w:r>
      <w:r>
        <w:rPr>
          <w:sz w:val="28"/>
        </w:rPr>
        <w:t>1538610479,14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>2020 год – 159785339,47 рублей; –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2 год – 125344461,52 рублей; – 2023 год – </w:t>
      </w:r>
      <w:r>
        <w:rPr>
          <w:sz w:val="28"/>
          <w:szCs w:val="28"/>
        </w:rPr>
        <w:t>264397588,03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4 год – </w:t>
      </w:r>
      <w:r>
        <w:rPr>
          <w:sz w:val="28"/>
          <w:szCs w:val="28"/>
        </w:rPr>
        <w:t>399992677,77</w:t>
      </w:r>
      <w:r>
        <w:rPr>
          <w:sz w:val="28"/>
        </w:rPr>
        <w:t xml:space="preserve"> рублей; – 2025 год </w:t>
      </w:r>
      <w:r>
        <w:rPr>
          <w:sz w:val="28"/>
          <w:szCs w:val="28"/>
        </w:rPr>
        <w:t>385303421,51</w:t>
      </w:r>
      <w:r>
        <w:rPr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року «Объемы и источники финансирования подпрограммы                  в целом и по годам ее реализации» Паспорта подпрограммы «</w:t>
      </w:r>
      <w:r>
        <w:rPr>
          <w:color w:val="000000"/>
          <w:sz w:val="28"/>
          <w:szCs w:val="28"/>
        </w:rPr>
        <w:t>Развитие культуры Калачинского городского поселения</w:t>
      </w:r>
      <w:r>
        <w:rPr>
          <w:sz w:val="28"/>
          <w:szCs w:val="28"/>
          <w:shd w:fill="FFFFFF" w:val="clear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бщий объем финансирования за счет средств бюджета составляет 99233896,50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0 году – 13712450,80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1 году – 16193107,67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2 году – 16270161,80 рублей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3 году – 15781723,23 рублей;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15299519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 2025 году – 10981432,00рублей</w:t>
            </w:r>
            <w:r>
              <w:rPr>
                <w:rFonts w:eastAsia="Calibri"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0995502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sz w:val="28"/>
          <w:szCs w:val="28"/>
          <w:shd w:fill="FFFFFF" w:val="clear"/>
        </w:rPr>
        <w:t xml:space="preserve">99233896,5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– 13712450,80 рублей; – в 2021 году – 16193107,67 рублей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22 году – 16270161,80 рублей; – в 2023 году – </w:t>
      </w:r>
      <w:r>
        <w:rPr>
          <w:color w:val="000000"/>
          <w:sz w:val="28"/>
          <w:szCs w:val="28"/>
        </w:rPr>
        <w:t>15781723,23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– 15299519,00 рублей; – в 2025 году – 10981432,00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в 2026 году – </w:t>
      </w:r>
      <w:r>
        <w:rPr>
          <w:sz w:val="28"/>
          <w:szCs w:val="28"/>
        </w:rPr>
        <w:t>10995502,00</w:t>
      </w:r>
      <w:r>
        <w:rPr>
          <w:sz w:val="28"/>
        </w:rPr>
        <w:t xml:space="preserve"> рублей; – в 2027 году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Целевые индикаторы подпрограммы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                               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978"/>
      </w:tblGrid>
      <w:tr>
        <w:trPr>
          <w:trHeight w:val="7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овых подключенных абонентов к системе газоснабжени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ввод в эксплуатацию жилья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 получивших социальную выплат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молодых семей, получивших дополнительную социальную выплату при рождении (усыновлении) одного ребенк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щая площадь аварийного жилищного фонда, расселенного в пределах объема бюджетных средств, выделенных на данные цели в соответствующем году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иобретение жилых помещений, ед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жилых помещений после устранения дефект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илых помещений,  кв.м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водов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ротяженность трассы водопровод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оличество приобретенного оборудования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</w:t>
      </w:r>
      <w:r>
        <w:rPr>
          <w:sz w:val="28"/>
          <w:szCs w:val="28"/>
        </w:rPr>
        <w:t>Объемы и источники финансирования подпрограммы                         в целом и по годам ее реализации</w:t>
      </w:r>
      <w:r>
        <w:rPr>
          <w:color w:val="000000"/>
          <w:sz w:val="28"/>
          <w:szCs w:val="28"/>
        </w:rPr>
        <w:t>» Паспорта подпрограммы «</w:t>
      </w:r>
      <w:r>
        <w:rPr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color w:val="000000"/>
          <w:sz w:val="28"/>
          <w:szCs w:val="28"/>
        </w:rPr>
        <w:t>» муниципальной программы «Развитие экономического потенциала и реализация вопросов местного значения Калачинского городского поселения на 2020–2025 годы» изложить в следующей редакции: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4977"/>
      </w:tblGrid>
      <w:tr>
        <w:trPr>
          <w:trHeight w:val="701" w:hRule="atLeast"/>
        </w:trPr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9090175,78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5046033,7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96500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,00 рублей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7 году – 0,00 рублей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Раздел 7.6.5. «Целевые индикаторы подпрограммы» изложить </w:t>
        <w:br/>
        <w:t>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сновными целевыми индикаторами реализации подпрограммы являются: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новых подключенных абонентов к системе газоснабжени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ввод в эксплуатацию жилья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олодых семей получивших социальную выплат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Количество молодых семей, получивших дополнительную социальную выплату при рождении (усыновлении) одного ребенка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бщая площадь аварийного жилищного фонда, расселенного </w:t>
        <w:br/>
        <w:t xml:space="preserve">в пределах объема бюджетных средств, выделенных на данные цели </w:t>
        <w:br/>
        <w:t>в соответствующем год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риобретение жилых помещений, ед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 после устранения дефект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жилых помещений, кв.м.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одоводов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трассы водопровод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оборудования»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аздел 7.6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–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9090175,78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sz w:val="28"/>
          <w:szCs w:val="28"/>
        </w:rPr>
        <w:t>рублей; –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sz w:val="28"/>
          <w:szCs w:val="28"/>
        </w:rPr>
        <w:t xml:space="preserve">рублей; – в 2023 году – </w:t>
      </w:r>
      <w:r>
        <w:rPr>
          <w:rFonts w:eastAsia="Calibri"/>
          <w:sz w:val="28"/>
          <w:szCs w:val="28"/>
        </w:rPr>
        <w:t>115046033,70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965000,00</w:t>
      </w:r>
      <w:r>
        <w:rPr>
          <w:sz w:val="28"/>
          <w:szCs w:val="28"/>
        </w:rPr>
        <w:t xml:space="preserve"> рублей; – в 2025 году – </w:t>
      </w:r>
      <w:r>
        <w:rPr>
          <w:rFonts w:eastAsia="Calibri"/>
          <w:sz w:val="28"/>
          <w:szCs w:val="28"/>
        </w:rPr>
        <w:t>1398186,78</w:t>
      </w:r>
      <w:r>
        <w:rPr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0" w:firstLine="709"/>
        <w:jc w:val="both"/>
        <w:rPr>
          <w:sz w:val="28"/>
        </w:rPr>
      </w:pPr>
      <w:r>
        <w:rPr>
          <w:sz w:val="28"/>
        </w:rPr>
        <w:t xml:space="preserve">2026 год – </w:t>
      </w:r>
      <w:r>
        <w:rPr>
          <w:sz w:val="28"/>
          <w:szCs w:val="28"/>
        </w:rPr>
        <w:t>0,000</w:t>
      </w:r>
      <w:r>
        <w:rPr>
          <w:sz w:val="28"/>
        </w:rPr>
        <w:t xml:space="preserve"> рублей; – 2027 год – </w:t>
      </w:r>
      <w:r>
        <w:rPr>
          <w:sz w:val="28"/>
          <w:szCs w:val="28"/>
        </w:rPr>
        <w:t>0,00</w:t>
      </w:r>
      <w:r>
        <w:rPr>
          <w:sz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культуры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          с приложением № 1 настоящему приложению.</w:t>
      </w:r>
    </w:p>
    <w:p>
      <w:pPr>
        <w:pStyle w:val="ConsPlus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дпрограмме «Развитие жилищно-коммунального комплекса, обеспечение энергетической эффективности в Калачинском городском поселении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–2025 годы» изложить в соответствии                         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1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u w:val="none"/>
        <w:b w:val="false"/>
        <w:vanish w:val="false"/>
      </w:rPr>
    </w:lvl>
  </w:abstractNum>
  <w:abstractNum w:abstractNumId="1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4-03-25T11:20:00Z</cp:lastPrinted>
  <dcterms:modified xsi:type="dcterms:W3CDTF">2024-04-01T08:19:00Z</dcterms:modified>
  <cp:revision>282</cp:revision>
  <dc:subject/>
  <dc:title>проект</dc:title>
</cp:coreProperties>
</file>