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04.2024                                                                № 151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2.2017 № 88-п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с приложением к настоящему постановлению.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М.С. Бендерский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10.04.2024 № 151-п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1.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9359326,84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207521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989770,27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174821,2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7726499,18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2. 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9359326,84   рублей в ценах соответствующих лет, в том числ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рубл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20752155,7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20989770,27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174821,21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77264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4. 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6887864,72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9752155,75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51830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5627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6726499,18 рублей</w:t>
            </w:r>
          </w:p>
        </w:tc>
      </w:tr>
    </w:tbl>
    <w:p>
      <w:pPr>
        <w:pStyle w:val="Style20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autoSpaceDE w:val="false"/>
        <w:ind w:left="0" w:firstLine="709"/>
        <w:jc w:val="both"/>
        <w:rPr/>
      </w:pPr>
      <w:r>
        <w:rPr>
          <w:sz w:val="28"/>
          <w:szCs w:val="28"/>
        </w:rPr>
        <w:t>5. 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6887864,72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9752155,7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851830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562716,99 рубл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6726499,18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RePack by Diakov</cp:lastModifiedBy>
  <cp:lastPrinted>2024-04-10T14:59:00Z</cp:lastPrinted>
  <dcterms:modified xsi:type="dcterms:W3CDTF">2024-04-10T08:59:00Z</dcterms:modified>
  <cp:revision>48</cp:revision>
  <dc:subject/>
  <dc:title>проект</dc:title>
</cp:coreProperties>
</file>