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ge">
              <wp:posOffset>723265</wp:posOffset>
            </wp:positionV>
            <wp:extent cx="563880" cy="9067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16.04.2024                                                               № 158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                         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                             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                               в соответствии с приложением к настоящему постановлению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.04.2024 № 158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46930479,14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64397588,03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408312677,77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03421,51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sz w:val="28"/>
        </w:rPr>
        <w:t>1546930479,14 рублей, в том числ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>264397588,03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408312677,77</w:t>
      </w:r>
      <w:r>
        <w:rPr>
          <w:sz w:val="28"/>
        </w:rPr>
        <w:t xml:space="preserve"> рублей; – 2025 год </w:t>
      </w:r>
      <w:r>
        <w:rPr>
          <w:sz w:val="28"/>
          <w:szCs w:val="28"/>
        </w:rPr>
        <w:t>385303421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9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ирования подпрограммы                       в целом и по годам ее реализации</w:t>
      </w:r>
      <w:r>
        <w:rPr>
          <w:color w:val="000000"/>
          <w:sz w:val="28"/>
          <w:szCs w:val="28"/>
        </w:rPr>
        <w:t>» Паспорта подпрограммы «</w:t>
      </w:r>
      <w:r>
        <w:rPr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color w:val="000000"/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37410175,7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5046033,7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9285000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37410175,7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5046033,7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9285000,00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     с приложением № 2 настоящему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3-25T11:20:00Z</cp:lastPrinted>
  <dcterms:modified xsi:type="dcterms:W3CDTF">2024-04-16T08:56:00Z</dcterms:modified>
  <cp:revision>284</cp:revision>
  <dc:subject/>
  <dc:title>проект</dc:title>
</cp:coreProperties>
</file>