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-466090</wp:posOffset>
            </wp:positionV>
            <wp:extent cx="676910" cy="1042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4.2024                                                                     № 164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Положения о типах, видах, технических характеристиках </w:t>
      </w:r>
    </w:p>
    <w:p>
      <w:pPr>
        <w:pStyle w:val="12"/>
        <w:rPr/>
      </w:pPr>
      <w:r>
        <w:rPr/>
        <w:t xml:space="preserve">и требованиях к местам размещения знаково-информационных систем </w:t>
      </w:r>
    </w:p>
    <w:p>
      <w:pPr>
        <w:pStyle w:val="12"/>
        <w:rPr/>
      </w:pPr>
      <w:r>
        <w:rPr/>
        <w:t>на территории города Калачинска Калачинского муниципального района Омской области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Совета Калачинского городского поселения от 14.12.2017 № 49-РС  «Об утверждении Правил благоустройства, обеспечения чистоты и порядка на территории города Калачинска», Уставом Калачинского городского поселения Калачинск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Положение о типах, видах, технических характеристиках и требованиях к местам размещения знаково-информационных систем                    на территории города Калачинска Калачинского муниципального района Омской области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4:11:00Z</dcterms:created>
  <dc:creator>aksenova</dc:creator>
  <dc:description/>
  <cp:keywords/>
  <dc:language>en-US</dc:language>
  <cp:lastModifiedBy>Ерёмина О.</cp:lastModifiedBy>
  <cp:lastPrinted>2024-04-22T16:12:00Z</cp:lastPrinted>
  <dcterms:modified xsi:type="dcterms:W3CDTF">2024-04-22T10:12:00Z</dcterms:modified>
  <cp:revision>4</cp:revision>
  <dc:subject/>
  <dc:title>проект</dc:title>
</cp:coreProperties>
</file>