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-284480</wp:posOffset>
            </wp:positionV>
            <wp:extent cx="676910" cy="1042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3.04.2024                                                                   № 171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1.12.2017 № 88-п «Об утверждении муниципальной программы Калачинского городского поселения Калачинского района Омской области «Формирование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Омской области постановляет: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1.12.2017 № 88-п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 в соответствии              с приложением к настоящему постановлению.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  Ф.А. Мецлер</w:t>
      </w:r>
      <w:r>
        <w:br w:type="page"/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района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мской области</w:t>
      </w:r>
    </w:p>
    <w:p>
      <w:pPr>
        <w:pStyle w:val="Style20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от 23.04.2024 № 171-па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w:rPr>
          <w:color w:val="000000"/>
          <w:sz w:val="28"/>
          <w:szCs w:val="28"/>
        </w:rPr>
        <w:t>1. 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279359326,84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3918721,2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20752255,75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232777912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87851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25591644,07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09439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4240556,57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989770,27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3174821,2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7726599,18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2. 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279359326,84   рублей в ценах соответствующих лет, в том числ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736842,12 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3918721,21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20752255,75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232777912,50 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087851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25591644,07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09439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4240556,57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20989770,27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3174821,21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7726599,18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3. 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960"/>
      </w:tblGrid>
      <w:tr>
        <w:trPr>
          <w:trHeight w:val="70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256887864,72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306616,99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19752255,75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2269537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87851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11415854,72 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4240556,57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8518308,1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562716,99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6726599,18 рублей</w:t>
            </w:r>
          </w:p>
        </w:tc>
      </w:tr>
    </w:tbl>
    <w:p>
      <w:pPr>
        <w:pStyle w:val="Style20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4. 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256887864,72 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306616,99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19752255,75 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226953701,85 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08785100,00 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11415854,72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4240556,57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8518308,1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562716,99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6726599,18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к настоящему приложению.</w:t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35:00Z</dcterms:created>
  <dc:creator>Customer</dc:creator>
  <dc:description/>
  <cp:keywords/>
  <dc:language>en-US</dc:language>
  <cp:lastModifiedBy>Ерёмина О.</cp:lastModifiedBy>
  <cp:lastPrinted>2024-04-23T12:07:00Z</cp:lastPrinted>
  <dcterms:modified xsi:type="dcterms:W3CDTF">2024-04-23T06:07:00Z</dcterms:modified>
  <cp:revision>50</cp:revision>
  <dc:subject/>
  <dc:title>проект</dc:title>
</cp:coreProperties>
</file>