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2555</wp:posOffset>
            </wp:positionH>
            <wp:positionV relativeFrom="paragraph">
              <wp:posOffset>-36195</wp:posOffset>
            </wp:positionV>
            <wp:extent cx="609600" cy="95123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1.2024                                                                № 18-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Об утверждении проекта планировки территории и проекта </w:t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межевания территории, расположенной по адресу: Омская </w:t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область, Калачинский район, с. Воскресенка, ул. 50 лет </w:t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Советской Власти, 16Б, земельный участок с кадастровым </w:t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номером 55:07:010101:1015 </w:t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12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12"/>
        <w:ind w:firstLine="708"/>
        <w:jc w:val="both"/>
        <w:rPr/>
      </w:pPr>
      <w:r>
        <w:rPr>
          <w:rFonts w:eastAsia="Calibri"/>
          <w:lang w:val="en-US" w:eastAsia="en-US"/>
        </w:rPr>
        <w:t>Р</w:t>
      </w:r>
      <w:r>
        <w:rPr/>
        <w:t>уководствуясь статьями 43, 45, 46 Градостроительного кодекса Российской Федерации, ст. 14 Федерального закона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, Администрация Калачинского муниципального района Омской области постановляет: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 xml:space="preserve">Утвердить </w:t>
      </w:r>
      <w:r>
        <w:rPr>
          <w:rFonts w:eastAsia="Calibri"/>
          <w:lang w:val="en-US" w:eastAsia="en-US"/>
        </w:rPr>
        <w:t>проект планировки территории и проект межевания территории, расположенной по адресу: Омская область, Калачинский район, с. Воскресенка, ул. 50 лет Советской Власти, 16Б, земельный участок             с кадастровым номером 55:07:010101:1015.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Разместить настоящее постановление на официальном портале Госвеб https://kalachinsk.gosuslugi.ru/.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Контроль исполнения настоящего постановления возложить              на заместителя Главы Калачинского муниципального района                          В.В. Кирсанов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3:58:00Z</dcterms:created>
  <dc:creator>aksenova</dc:creator>
  <dc:description/>
  <cp:keywords/>
  <dc:language>en-US</dc:language>
  <cp:lastModifiedBy>RePack by Diakov</cp:lastModifiedBy>
  <cp:lastPrinted>2024-01-24T15:12:00Z</cp:lastPrinted>
  <dcterms:modified xsi:type="dcterms:W3CDTF">2024-01-24T09:14:00Z</dcterms:modified>
  <cp:revision>4</cp:revision>
  <dc:subject/>
  <dc:title>проект</dc:title>
</cp:coreProperties>
</file>