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6.01.2024                                                                № 19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1.2020 № 6-па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  <w:br/>
        <w:t xml:space="preserve">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</w:t>
        <w:br/>
        <w:t>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к постановлению Администрации Калачинского муниципального района Омской области от 17.01.2020 № 6-па </w:t>
        <w:br/>
        <w:t xml:space="preserve">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</w:t>
        <w:br/>
        <w:t>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от 26.01.2024 № 19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10548549,34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6124785,9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352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1126026,6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sz w:val="28"/>
        </w:rPr>
        <w:t>1510548549,34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– 2023 год – </w:t>
      </w:r>
      <w:r>
        <w:rPr>
          <w:sz w:val="28"/>
          <w:szCs w:val="28"/>
        </w:rPr>
        <w:t>256124785,9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1126026,64</w:t>
      </w:r>
      <w:r>
        <w:rPr>
          <w:sz w:val="28"/>
        </w:rPr>
        <w:t xml:space="preserve"> рублей; –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–</w:t>
      </w:r>
      <w:r>
        <w:rPr/>
        <w:t>2025 год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3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8083926,72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4039784,6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96500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8083926,72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4039784,6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965000,00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1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 с приложением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1-29T13:47:00Z</cp:lastPrinted>
  <dcterms:modified xsi:type="dcterms:W3CDTF">2024-01-29T07:47:00Z</dcterms:modified>
  <cp:revision>258</cp:revision>
  <dc:subject/>
  <dc:title>проект</dc:title>
</cp:coreProperties>
</file>