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.01.2024                                                                № 20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Калачин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30.08.2018 № 82-па «О порядке ведения и формир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естра муниципальных маршрутов регулярных перевозо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Калачинского городского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ачинского района Ом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        «Об общих принципах организации местного самоуправления                                   в Российской Федерации», ст. 25 Федерального закона от 13.07.2015               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Омской области 27.11.2015 № 1824-ОЗ «Об организации регулярных перевозок пассажиров                и багажа автомобильным транспортом и городским наземным электрическим транспортом в муниципальном и межмуниципальном сообщении                            и железнодорожным транспортом и пригородном сообщении на территории Омской области» Администрация Калачинского муниципального района постановляет: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76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Администрации Калачинского муниципального района Омской области от 30.08.2018 № 82-па «О порядке ведения и формирования реестра муниципальных маршрутов регулярных перевозок на территории Калачинского городского поселения Калачинского района Омской области» изложить в новой редакции согласно приложению                             к настоящему постановлению.</w:t>
      </w:r>
    </w:p>
    <w:p>
      <w:pPr>
        <w:pStyle w:val="Normal"/>
        <w:numPr>
          <w:ilvl w:val="0"/>
          <w:numId w:val="1"/>
        </w:numPr>
        <w:ind w:left="76" w:firstLine="785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Опубликовать настоящее постановление в газете Калачинского района Омской области «Сибиряк» и разместить </w:t>
      </w:r>
      <w:r>
        <w:rPr>
          <w:rStyle w:val="InternetLink"/>
          <w:color w:val="000000"/>
          <w:sz w:val="28"/>
          <w:szCs w:val="28"/>
          <w:u w:val="none"/>
        </w:rPr>
        <w:t>на официальном портале Госвеб https://kalachinsk.gosuslugi.ru/.</w:t>
      </w:r>
    </w:p>
    <w:p>
      <w:pPr>
        <w:pStyle w:val="Style19"/>
        <w:widowControl w:val="false"/>
        <w:numPr>
          <w:ilvl w:val="0"/>
          <w:numId w:val="1"/>
        </w:numPr>
        <w:autoSpaceDE w:val="false"/>
        <w:ind w:left="76" w:firstLine="709"/>
        <w:jc w:val="both"/>
        <w:outlineLvl w:val="1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      на заместителя Главы Калачинского муниципального района Омской области Ю.В. Страусова.</w:t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63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63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numPr>
          <w:ilvl w:val="0"/>
          <w:numId w:val="0"/>
        </w:numPr>
        <w:autoSpaceDE w:val="false"/>
        <w:ind w:left="63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Ф.А. Мецлер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6" w:firstLine="106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2:20:00Z</dcterms:created>
  <dc:creator>Аксенова Л.В.</dc:creator>
  <dc:description/>
  <cp:keywords/>
  <dc:language>en-US</dc:language>
  <cp:lastModifiedBy>RePack by Diakov</cp:lastModifiedBy>
  <cp:lastPrinted>2024-01-26T13:18:00Z</cp:lastPrinted>
  <dcterms:modified xsi:type="dcterms:W3CDTF">2024-01-26T07:18:00Z</dcterms:modified>
  <cp:revision>16</cp:revision>
  <dc:subject/>
  <dc:title/>
</cp:coreProperties>
</file>