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3810</wp:posOffset>
            </wp:positionV>
            <wp:extent cx="563880" cy="9067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5.05.2023                                                                № 232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 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right="-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791549226,0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36226343,01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color w:val="000000"/>
          <w:sz w:val="28"/>
        </w:rPr>
        <w:t>791549226,0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2 год – 125344461,52 рублей; – 2023 год – 236226343,01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4 год – 38695671,59 рублей; – 2025 год – 38705921,59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                         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083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112399289,23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5160951,51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50000,00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12399289,23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3942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25160951,51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50000,00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1500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34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2893250,0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08415921,22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          за счет средств бюджета составляет </w:t>
      </w:r>
      <w:r>
        <w:rPr>
          <w:rFonts w:eastAsia="Calibri"/>
          <w:sz w:val="28"/>
          <w:szCs w:val="28"/>
        </w:rPr>
        <w:t xml:space="preserve">222893250,0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08415921,22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с приложением № 1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с приложением № 2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ConsPlus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                            Омской области Ю.В. Страусова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5-16T14:29:00Z</cp:lastPrinted>
  <dcterms:modified xsi:type="dcterms:W3CDTF">2023-05-16T08:29:00Z</dcterms:modified>
  <cp:revision>182</cp:revision>
  <dc:subject/>
  <dc:title>проект</dc:title>
</cp:coreProperties>
</file>