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3810</wp:posOffset>
            </wp:positionV>
            <wp:extent cx="563880" cy="9067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.05.2023                                                               № 233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12.2017 № 88-п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:</w:t>
      </w:r>
    </w:p>
    <w:p>
      <w:pPr>
        <w:pStyle w:val="Style20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150800746,49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612296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50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1239928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12351087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456846,49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868396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500000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– 150800746,49 рублей в ценах соответствующих лет, в том числ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37736842,12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612296,61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150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123992812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12351087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14456846,49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868396,61 рубле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500000,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60"/>
      </w:tblGrid>
      <w:tr>
        <w:trPr>
          <w:trHeight w:val="28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137385072,8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055980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50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1881686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717529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041172,80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312080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500000,00 рублей</w:t>
            </w:r>
          </w:p>
        </w:tc>
      </w:tr>
    </w:tbl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137385072,80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055980,8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50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188168601,8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717529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2041172,80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312080,82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500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к настоящему постановлению.</w:t>
      </w:r>
    </w:p>
    <w:p>
      <w:pPr>
        <w:pStyle w:val="ConsPlus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Ф.А. Мецлер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8">
    <w:lvl w:ilvl="0">
      <w:start w:val="4"/>
      <w:numFmt w:val="decimal"/>
      <w:suff w:val="space"/>
      <w:lvlText w:val="1.%1."/>
      <w:lvlJc w:val="left"/>
      <w:pPr>
        <w:tabs>
          <w:tab w:val="num" w:pos="0"/>
        </w:tabs>
        <w:ind w:left="214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5-16T14:35:00Z</cp:lastPrinted>
  <dcterms:modified xsi:type="dcterms:W3CDTF">2023-05-16T08:35:00Z</dcterms:modified>
  <cp:revision>218</cp:revision>
  <dc:subject/>
  <dc:title>проект</dc:title>
</cp:coreProperties>
</file>