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1340" w:right="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left="11340" w:right="0"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Normal"/>
        <w:widowControl/>
        <w:ind w:left="11340" w:right="0" w:hanging="0"/>
        <w:rPr>
          <w:rFonts w:ascii="Times New Roman" w:hAnsi="Times New Roman" w:cs="Times New Roman"/>
          <w:sz w:val="24"/>
          <w:szCs w:val="24"/>
        </w:rPr>
      </w:pPr>
      <w:r>
        <w:rPr>
          <w:rFonts w:cs="Times New Roman" w:ascii="Times New Roman" w:hAnsi="Times New Roman"/>
          <w:sz w:val="24"/>
          <w:szCs w:val="24"/>
        </w:rPr>
        <w:t>Калачинского муниципального</w:t>
      </w:r>
    </w:p>
    <w:p>
      <w:pPr>
        <w:pStyle w:val="ConsNormal"/>
        <w:widowControl/>
        <w:ind w:left="11340" w:right="0" w:hanging="0"/>
        <w:rPr/>
      </w:pPr>
      <w:r>
        <w:rPr>
          <w:rFonts w:cs="Times New Roman" w:ascii="Times New Roman" w:hAnsi="Times New Roman"/>
          <w:sz w:val="24"/>
          <w:szCs w:val="24"/>
        </w:rPr>
        <w:t>района Омской области</w:t>
      </w:r>
    </w:p>
    <w:p>
      <w:pPr>
        <w:pStyle w:val="ConsNormal"/>
        <w:widowControl/>
        <w:ind w:left="11340" w:right="0" w:hanging="0"/>
        <w:rPr>
          <w:rFonts w:ascii="Times New Roman" w:hAnsi="Times New Roman" w:cs="Times New Roman"/>
          <w:sz w:val="24"/>
          <w:szCs w:val="24"/>
        </w:rPr>
      </w:pPr>
      <w:r>
        <w:rPr>
          <w:rFonts w:cs="Times New Roman" w:ascii="Times New Roman" w:hAnsi="Times New Roman"/>
          <w:sz w:val="24"/>
          <w:szCs w:val="24"/>
        </w:rPr>
        <w:t>от 16.05.2023 № 235-п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и составления проекта районного бюджета на 2024 год и на плановый период 2025 и 2026 годов</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15451" w:type="dxa"/>
        <w:jc w:val="left"/>
        <w:tblInd w:w="-147" w:type="dxa"/>
        <w:tblLayout w:type="fixed"/>
        <w:tblCellMar>
          <w:top w:w="0" w:type="dxa"/>
          <w:left w:w="108" w:type="dxa"/>
          <w:bottom w:w="0" w:type="dxa"/>
          <w:right w:w="108" w:type="dxa"/>
        </w:tblCellMar>
      </w:tblPr>
      <w:tblGrid>
        <w:gridCol w:w="568"/>
        <w:gridCol w:w="5953"/>
        <w:gridCol w:w="2552"/>
        <w:gridCol w:w="1842"/>
        <w:gridCol w:w="2268"/>
        <w:gridCol w:w="2268"/>
      </w:tblGrid>
      <w:tr>
        <w:trPr>
          <w:tblHeader w:val="true"/>
          <w:trHeight w:val="5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атериалы и докум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уда представляетс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тоговые материалы и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б индексе потребительских цен на товары и платные услуги населению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6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по экономическому развитию и инвестициям администрации Калачин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Доведение информации об индексе потребительских цен на товары и платные услуги населению</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7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Формирование в ГИС ЕСУБП предложений по внесению изменений в региональный перечень                         в 2024–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едложения субъектов бюджетного планирования, осуществляющих функции и полномочия учредителя в отношении муниципальных учреждений Калачинского муниципального района Омской облас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Формирование муниципальных программ Калачинского муниципального района Омской области (далее - муниципальные программы) и предложений по составу мероприятий, предлагаемых для включения в перечень целевых статей расходов ведомственной структуры расходов районного бюджета и видов мероприятий кодов управления муниципальными финансами для формирования муниципальных программ, а также целевых индикаторов реализации мероприятий муниципальных программ. Предоставление их на согласование</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о структуре муниципальных програм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 xml:space="preserve">Проведение оценки потребности в оказании муниципальных услуг (выполнении работ), включенных в общероссийские базовые  перечни (классификаторы) государственных и муниципальных услуг (далее – общероссийские базовые перечни) и (или) региональный перечень (классификатор) государственных (муниципальных) услуг, не включенных в общероссийские базовые перечни, и работ, оказываемых (выполняемых) муниципальными учреждениями Калачинского муниципального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0 июн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Калачинского муниципального района Ом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Внесение изменений в порядок и методику планирования бюджетных ассигнований на очередной финансовый год и на плановый период (при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каз Комитета финансов и контроля администрации Калачин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правление сформированных предложений по внесению изменений в региональный перечень                        в 2024–2026 годах в отраслевые Министерства</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2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раслевые Министерств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ложения субъектов бюджетного планирования, осуществляющих функции и полномочия учредителя в отношении муниципальных учреждений Калачинского муниципального района Ом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проекта основных направлений бюджетной и налоговой политики Калачинского муниципального района Омской области на 2024–2026 годы</w:t>
            </w:r>
          </w:p>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1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Калачинского муниципального район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е Главы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Формирование (корректировка) в ГИС ЕСУБП данных для составления планового реестра расходных обязательств Калачинского муниципального района Омской области на 2024–2026 годы, включающих:</w:t>
            </w:r>
          </w:p>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 сведения о нормативных правовых актах, договорах (соглашениях), являющихся основанием возникновения расходных обязательств Калачин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я и коды расходных обязательств Калачин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полномочий, в рамках которых исполняются расходные обязательства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7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распорядителей средств районного бюдже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Проверка и утверждение в ГИС ЕСУБП расходных обязательств Калачинского муниципального района Омской области, подлежащих исполнению в 2024–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лановый реестр расходных обязательств</w:t>
            </w:r>
          </w:p>
        </w:tc>
      </w:tr>
      <w:tr>
        <w:trPr>
          <w:trHeight w:val="2232"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прогнозной оценки потерь налоговых доходов районного бюджета в результате применения налоговых расходов в 2024 – 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tc>
      </w:tr>
      <w:tr>
        <w:trPr>
          <w:trHeight w:val="3444"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одготовка данных в ГИС ЕСУБП для формирования на 2024–2026 годы (с прикреплением расчетов) главными распорядителями средств районного бюджета объемов субсидий в отношении подведомственных им бюджетных и автономных учреждений Калачинского муниципальн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Калачинского муниципального района Омской области, на финансовое обеспечение выполнения ими муниципального задания и на иные цел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районного бюдже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в ГИС ЕСУБП для формирования на 2024–2026 годы (с прикреплением расчетов) главными распорядителями средств районного бюджета в отношении подведомственных им казенных учреждений Калачинского муниципального района Омской области, объемов бюджетных ассигнований на обеспечение выполнения функций казенными учреждениями Калачинского муниципального района Омской области, в том числе по оказанию ими муниципальных услуг (выполнению работ) физическим и (или) юридическим лица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районного бюдже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в ГИС ЕСУБП для формирования на 2024–2026 годы (с прикреплением расчетов) главными распорядителями средств районного бюджета – отраслевыми органами местного самоуправления  Калачинского муниципального района Омской области, объемов бюджетных ассигнований на обеспечение выполнения функций органами местного самоуправ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районного бюджета</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баланса бюджетных расходов Калачинского муниципального района Омской области на оплату потребления топливно-энергетических ресурсов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4 июл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 расчетной нормативной потребности</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прогнозных объемах поступлений по администрируемым доходам                             в районный бюджет на 2024–2026 годы                           (с прикреплением расчетов и пояснительной записк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601"/>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Главные администраторы доходов районного бюдже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доходов</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в районный бюджет средств                               от использования и продажи имущества, находящегося в собственности Калачинского муниципального района Омской области, в 2024–2026 годах;</w:t>
            </w:r>
          </w:p>
          <w:p>
            <w:pPr>
              <w:pStyle w:val="ConsNormal"/>
              <w:widowControl/>
              <w:ind w:right="0" w:firstLine="601"/>
              <w:jc w:val="both"/>
              <w:rPr/>
            </w:pPr>
            <w:r>
              <w:rPr>
                <w:rFonts w:cs="Times New Roman" w:ascii="Times New Roman" w:hAnsi="Times New Roman"/>
                <w:sz w:val="24"/>
                <w:szCs w:val="24"/>
              </w:rPr>
              <w:t>о предполагаемых размерах части прибыли муниципальных предприятий Калачинского муниципального района Омской области, остающейся в их распоряжении после уплаты налогов и иных обязательных платежей, перечисляемой в районный бюджет в 2024–2026 годах;</w:t>
            </w:r>
          </w:p>
          <w:p>
            <w:pPr>
              <w:pStyle w:val="ConsNormal"/>
              <w:widowControl/>
              <w:ind w:right="0" w:hanging="0"/>
              <w:jc w:val="both"/>
              <w:rPr>
                <w:rFonts w:ascii="Times New Roman" w:hAnsi="Times New Roman" w:cs="Times New Roman"/>
                <w:color w:val="FF0000"/>
                <w:sz w:val="24"/>
                <w:szCs w:val="24"/>
              </w:rPr>
            </w:pPr>
            <w:r>
              <w:rPr>
                <w:rFonts w:cs="Times New Roman" w:ascii="Times New Roman" w:hAnsi="Times New Roman"/>
                <w:sz w:val="24"/>
                <w:szCs w:val="24"/>
              </w:rPr>
              <w:t>о прогнозных объемах поступлений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 в 2024–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по управлению муниципальным имуществом</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по администрируемым источникам финансирования дефицита районного бюджета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источников финансирования дефицита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источников финансирования дефицита районного</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иоритетных направлений использования средств адресной инвестиционной программы Калачинского муниципальн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а архитектуры и капитального строительства</w:t>
            </w:r>
          </w:p>
          <w:p>
            <w:pPr>
              <w:pStyle w:val="ConsNormal"/>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Калачинского муниципального района</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9</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ложений о потребности в бюджетных ассигнованиях на осуществление бюджетных инвестиций в объекты собственности Калачинского муниципальн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боснование бюджетных ассигнований районного бюджета на 2024–2026 годы</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оектов нормативно-правовых актов                       о внесении изменений в нормативно-правовые акты Калачинского муниципального района Омской области   о налогах и сборах (при необходимо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Совет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решения Совета</w:t>
            </w:r>
          </w:p>
        </w:tc>
      </w:tr>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редложений по распределению бюджетных ассигнований дорожного фонда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КУ «Городск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МКУ «Городское хозяйство»</w:t>
            </w:r>
          </w:p>
        </w:tc>
      </w:tr>
      <w:tr>
        <w:trPr>
          <w:trHeight w:val="213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ведение информации о минимальном объеме бюджетных ассигнований, которые должны быть направлены на мероприятия, указанные в пункте 1 статьи 16.6, пункте 1 статьи 75.1 и пункте 1 статьи 78.2 Фежерального закона «Об охране окружающей среды» (далее- природоохранные 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1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 Администрации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98"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основных показателей проекта прогноза социально-экономического развития Калачинского муниципальн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1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сновные показатели прогноза социально-экономического развития Калачинского муниципального района Омской области на 2024–2026 годы</w:t>
            </w:r>
          </w:p>
        </w:tc>
      </w:tr>
      <w:tr>
        <w:trPr>
          <w:trHeight w:val="574"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ложений по распределению бюджетных ассигнований на природоохранные мероприятия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 Администрации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2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тдела архитектуры и капитального строительства Администрации Калачинского муниципального района Омской области</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проекта прогноза социально-экономического развития Калачинского муниципальн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август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w:t>
            </w:r>
          </w:p>
        </w:tc>
      </w:tr>
      <w:tr>
        <w:trPr>
          <w:trHeight w:val="3586"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гласование сформированных главными распорядителями средств районного бюджета предложений по определению на 2024–2026 годы объемов бюджетных ассигнований бюджета Калачинского муниципального района Омской области, за исключением бюджетных ассигнований на осуществление бюджетных инвестиций в объекты собственности муниципального района и софинансирование капитальных вложений в объекты муниципальной собственности на реализацию муниципальных программ, непрограммных направлений деятельности, а также бюджетных ассигнований адресной инвестиционной программы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4"/>
                <w:szCs w:val="24"/>
              </w:rPr>
              <w:t>До 15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гласование сформированных главными распорядителями средств районного бюджета предложений по определению на 2024–2026 годы объемов бюджетных ассигнований бюджета Калачинского муниципального района Омской области, связанных с осуществлением бюджетных инвестиций в объекты собственности муниципального района и софинансирование капитальных вложений в объекты муниципальной собственности на реализацию муниципальных программ, непрограммных направлений деятельности, а также бюджетных ассигнований адресной инвестиционной программы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4"/>
                <w:szCs w:val="24"/>
              </w:rPr>
              <w:t>До 15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тдела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Доведение информации об общем объеме бюджетных ассигнований дорожного фонда Калачинского муниципальн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5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рка в ГИС ЕСУБП полученных от главных распорядителей средств районного бюджета предложений по определению на 2024–2026 годы объемов бюджетных ассигнований районного бюджета на исполнение действующих и принимаемых расходных обязательств Калачинского муниципального района Омской области на реализацию муниципальных программ, а также непрограммных направлений деятельности на предме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обоснованности объемов бюджетных ассигнований районного бюджета исходя из целей, задач и показателей результатов деятельности главного распорядителя средств районного бюдже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правильности применения кодов бюджетной классификации Российской Федерации, кодов управления муниципальными финансами. </w:t>
            </w:r>
          </w:p>
          <w:p>
            <w:pPr>
              <w:pStyle w:val="ConsNormal"/>
              <w:widowControl/>
              <w:ind w:right="0" w:hanging="0"/>
              <w:jc w:val="both"/>
              <w:rPr/>
            </w:pPr>
            <w:r>
              <w:rPr>
                <w:rFonts w:cs="Times New Roman" w:ascii="Times New Roman" w:hAnsi="Times New Roman"/>
                <w:sz w:val="24"/>
                <w:szCs w:val="24"/>
              </w:rPr>
              <w:t>Формирование свода объемов бюджетных ассигнований районного бюджета на исполнение действующих и принимаемых расходных обязательств Калачинского муниципального района Омской области на реализацию муниципальных программ, а также непрограммным направлениям деятельно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Определение прогнозного объема поступлений налоговых и неналоговых  доходов в районный бюджет и источников финансирования дефицита районного бюджета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20 сентября </w:t>
            </w:r>
          </w:p>
          <w:p>
            <w:pPr>
              <w:pStyle w:val="ConsNormal"/>
              <w:widowControl/>
              <w:ind w:right="0" w:hanging="0"/>
              <w:jc w:val="center"/>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оценки ожидаемого исполнения районного бюджета за 2023 год (с пояснительной запиской)</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2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адресной инвестиционной программы Калачинского муниципальн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2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Проект адресной инвестиционной программы Калачинского муниципального района Омской области на 2024 – 2026 годы</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проектов нормативно-правовых актов Калачинского муниципального района Омской области об утверждении муниципальных програм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7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ы нормативно- правовых актов</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Осуществление балансировки общих объемов бюджетных ассигнований районного бюджета исходя их прогноза налоговых и неналоговых доходов районного бюджета, источников финансирования дефицита районного бюджета и приоритетных направлений социально-экономического развития Калачинского муниципальн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8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Методики (проекты методик) распределения межбюджетных трансфертов бюджетам поселений из районного бюджета на 2024–2026 годы;</w:t>
            </w:r>
          </w:p>
          <w:p>
            <w:pPr>
              <w:pStyle w:val="ConsNormal"/>
              <w:widowControl/>
              <w:ind w:right="0" w:firstLine="601"/>
              <w:jc w:val="both"/>
              <w:rPr/>
            </w:pPr>
            <w:r>
              <w:rPr>
                <w:rFonts w:cs="Times New Roman" w:ascii="Times New Roman" w:hAnsi="Times New Roman"/>
                <w:sz w:val="24"/>
                <w:szCs w:val="24"/>
              </w:rPr>
              <w:t>расчеты и распределение межбюджетных трансфертов из районного бюджета на 2024–2026 годы по посе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8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и  сельских поселений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566"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сновные параметры проектов  бюджетов поселений Калачинского муниципального района Омской области на 2024  год и на плановый период 2025 и 2026 годов</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9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консолидированного бюджета Калачинского муниципального района Омской области на 2024 и плановый период 2025 и 2026  годов</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color w:val="000000"/>
                <w:sz w:val="24"/>
                <w:szCs w:val="24"/>
              </w:rPr>
              <w:t>До 29 сен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финансов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Доведение расчетных объемов межбюджетных трансфертов из районного бюджета на 2024–2026 годы поселениям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ок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редставление утвержденных паспортов муниципальных программ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7 ок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аспорта МП (проекты изменений в указанные паспорт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нятие проектов нормативно-правовых актов Калачинского муниципального района об утверждении Муниципальных программ (внесении изменений в муниципальные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2</w:t>
            </w:r>
            <w:r>
              <w:rPr>
                <w:rFonts w:cs="Times New Roman" w:ascii="Times New Roman" w:hAnsi="Times New Roman"/>
                <w:sz w:val="24"/>
                <w:szCs w:val="24"/>
              </w:rPr>
              <w:t>7 ок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я Администрации Калачинского муниципального района Омской области</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предварительных итогов социально-экономического развития Калачинского муниципального района Омской области за истекший период текущего финансового года и ожидаемые итоги социально-экономического развития за 2023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2</w:t>
            </w:r>
            <w:r>
              <w:rPr>
                <w:rFonts w:cs="Times New Roman" w:ascii="Times New Roman" w:hAnsi="Times New Roman"/>
                <w:sz w:val="24"/>
                <w:szCs w:val="24"/>
              </w:rPr>
              <w:t>7 окт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Калачинского муниципального района Омской области  за истекший период текущего финансового года и ожидаемые итоги социально-экономического развития за 2023 год</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в ГИС ЕСУБП  предельных объемов бюджетных ассигнований районного бюджета на 2024–2026 годы (без учета бюджетных ассигнований  районного бюджета на осуществление бюджетных инвестиций  в объекты собственности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4 дека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следующих документов и материалов:</w:t>
            </w:r>
          </w:p>
          <w:p>
            <w:pPr>
              <w:pStyle w:val="ConsNormal"/>
              <w:widowControl/>
              <w:ind w:right="0" w:hanging="0"/>
              <w:jc w:val="both"/>
              <w:rPr/>
            </w:pPr>
            <w:r>
              <w:rPr>
                <w:rFonts w:cs="Times New Roman" w:ascii="Times New Roman" w:hAnsi="Times New Roman"/>
                <w:sz w:val="24"/>
                <w:szCs w:val="24"/>
              </w:rPr>
              <w:t>- пояснительная записка к проекту решения Совета Калачинского муниципального района Омской области «О бюджете Калачинского муниципального района на 2024 год и на плановый период 2025 и 2026 годов»;</w:t>
            </w:r>
          </w:p>
          <w:p>
            <w:pPr>
              <w:pStyle w:val="ConsNormal"/>
              <w:widowControl/>
              <w:ind w:right="0" w:hanging="0"/>
              <w:jc w:val="both"/>
              <w:rPr/>
            </w:pPr>
            <w:r>
              <w:rPr>
                <w:rFonts w:cs="Times New Roman" w:ascii="Times New Roman" w:hAnsi="Times New Roman"/>
                <w:sz w:val="24"/>
                <w:szCs w:val="24"/>
              </w:rPr>
              <w:t>- прогноз основных характеристик (общий объем доходов, общий объем расходов, дефицит (профицит) консолидированного бюджета Калачинского муниципального района Омской области на 2024–2026 годы;</w:t>
            </w:r>
          </w:p>
          <w:p>
            <w:pPr>
              <w:pStyle w:val="ConsNormal"/>
              <w:widowControl/>
              <w:ind w:right="0" w:hanging="0"/>
              <w:jc w:val="both"/>
              <w:rPr/>
            </w:pPr>
            <w:r>
              <w:rPr>
                <w:rFonts w:cs="Times New Roman" w:ascii="Times New Roman" w:hAnsi="Times New Roman"/>
                <w:sz w:val="24"/>
                <w:szCs w:val="24"/>
              </w:rPr>
              <w:t>-оценка ожидаемого исполнения районного бюджета за 2023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реестр источников доходов районного бюджета</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ноя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одготовка проекта решения Совета Калачинского муниципального района Омской области о районном бюджете на 2024–2026 год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ноябр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решения Совета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спределение в ГИС ЕСУБП предельных объемов бюджетных ассигнований районного бюджета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4 дека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несение на рассмотрение Совета Калачинского муниципального района Омской области проекта решения о районном бюджете на 2024 год и на плановый период 2025 и 2026 годов, а также единовременное предоставление с ним следующих документов и материалов:</w:t>
            </w:r>
          </w:p>
          <w:p>
            <w:pPr>
              <w:pStyle w:val="Normal"/>
              <w:ind w:firstLine="540"/>
              <w:jc w:val="both"/>
              <w:rPr/>
            </w:pPr>
            <w:r>
              <w:rPr>
                <w:sz w:val="24"/>
                <w:szCs w:val="24"/>
              </w:rPr>
              <w:t>основные направления бюджетной и налоговой политики Калачинского муниципального района Омской области на 2024 год и на плановый период 2025 и 2026 годов;</w:t>
            </w:r>
          </w:p>
          <w:p>
            <w:pPr>
              <w:pStyle w:val="Normal"/>
              <w:ind w:firstLine="540"/>
              <w:jc w:val="both"/>
              <w:rPr/>
            </w:pPr>
            <w:r>
              <w:rPr>
                <w:sz w:val="24"/>
                <w:szCs w:val="24"/>
              </w:rPr>
              <w:t>предварительные итоги социально-экономического развития Калачинского муниципального района Омской области за истекший период 2023 года и ожидаемые итоги социально-экономического развития Калачинского муниципального района Омской области за 2023 год;</w:t>
            </w:r>
          </w:p>
          <w:p>
            <w:pPr>
              <w:pStyle w:val="Normal"/>
              <w:ind w:firstLine="540"/>
              <w:jc w:val="both"/>
              <w:rPr/>
            </w:pPr>
            <w:r>
              <w:rPr>
                <w:sz w:val="24"/>
                <w:szCs w:val="24"/>
              </w:rPr>
              <w:t>прогноз социально-экономического развития Калачинского муниципального района Омской области на 2024 год и на период до 2026 года;</w:t>
            </w:r>
          </w:p>
          <w:p>
            <w:pPr>
              <w:pStyle w:val="Normal"/>
              <w:ind w:firstLine="540"/>
              <w:jc w:val="both"/>
              <w:rPr/>
            </w:pPr>
            <w:r>
              <w:rPr>
                <w:sz w:val="24"/>
                <w:szCs w:val="24"/>
              </w:rPr>
              <w:t>прогноз основных характеристик (общий объем доходов, общий объем расходов, дефицит (профицит) бюджета) консолидированного бюджета Калачинского муниципального района Омской области на 2024–2026 годы;</w:t>
            </w:r>
          </w:p>
          <w:p>
            <w:pPr>
              <w:pStyle w:val="Normal"/>
              <w:ind w:firstLine="540"/>
              <w:jc w:val="both"/>
              <w:rPr/>
            </w:pPr>
            <w:r>
              <w:rPr>
                <w:sz w:val="24"/>
                <w:szCs w:val="24"/>
              </w:rPr>
              <w:t>пояснительная записка к проекту решения Совета Калачинского муниципального района Омской области «О бюджете Калачинского муниципального района Омской области на 2024 год и на плановый период 2025 и 2026 годов»;</w:t>
            </w:r>
          </w:p>
          <w:p>
            <w:pPr>
              <w:pStyle w:val="Normal"/>
              <w:ind w:firstLine="540"/>
              <w:jc w:val="both"/>
              <w:rPr/>
            </w:pPr>
            <w:r>
              <w:rPr>
                <w:sz w:val="24"/>
                <w:szCs w:val="24"/>
              </w:rPr>
              <w:t>методики (проекты методик) и расчеты распределения межбюджетных трансфертов из районного бюджета в 2024–2026 году;</w:t>
            </w:r>
          </w:p>
          <w:p>
            <w:pPr>
              <w:pStyle w:val="Normal"/>
              <w:ind w:firstLine="540"/>
              <w:jc w:val="both"/>
              <w:rPr/>
            </w:pPr>
            <w:r>
              <w:rPr>
                <w:sz w:val="24"/>
                <w:szCs w:val="24"/>
              </w:rPr>
              <w:t>верхний предел муниципального внутреннего долга Калачинского муниципального района Омской области на 1 января 2025 года, на 1 января 2026 года и на 1 января 2027 года;</w:t>
            </w:r>
          </w:p>
          <w:p>
            <w:pPr>
              <w:pStyle w:val="Normal"/>
              <w:ind w:firstLine="540"/>
              <w:jc w:val="both"/>
              <w:rPr>
                <w:sz w:val="24"/>
                <w:szCs w:val="24"/>
              </w:rPr>
            </w:pPr>
            <w:r>
              <w:rPr>
                <w:sz w:val="24"/>
                <w:szCs w:val="24"/>
              </w:rPr>
              <w:t>оценка ожидаемого исполнения районного бюджета за 2023 год;</w:t>
            </w:r>
          </w:p>
          <w:p>
            <w:pPr>
              <w:pStyle w:val="Normal"/>
              <w:ind w:firstLine="540"/>
              <w:jc w:val="both"/>
              <w:rPr>
                <w:sz w:val="24"/>
                <w:szCs w:val="24"/>
              </w:rPr>
            </w:pPr>
            <w:r>
              <w:rPr>
                <w:sz w:val="24"/>
                <w:szCs w:val="24"/>
              </w:rPr>
              <w:t xml:space="preserve"> </w:t>
            </w:r>
            <w:r>
              <w:rPr>
                <w:sz w:val="24"/>
                <w:szCs w:val="24"/>
              </w:rPr>
              <w:t>паспорта муниципальных программ;</w:t>
            </w:r>
          </w:p>
          <w:p>
            <w:pPr>
              <w:pStyle w:val="Normal"/>
              <w:ind w:firstLine="540"/>
              <w:jc w:val="both"/>
              <w:rPr>
                <w:sz w:val="24"/>
                <w:szCs w:val="24"/>
              </w:rPr>
            </w:pPr>
            <w:r>
              <w:rPr>
                <w:sz w:val="24"/>
                <w:szCs w:val="24"/>
              </w:rPr>
              <w:t>реестр источников доходов районного бюдже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окументы и материалы, установленные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5 ноября</w:t>
            </w:r>
          </w:p>
          <w:p>
            <w:pPr>
              <w:pStyle w:val="ConsNormal"/>
              <w:widowControl/>
              <w:ind w:right="0" w:hanging="0"/>
              <w:jc w:val="center"/>
              <w:rPr/>
            </w:pPr>
            <w:r>
              <w:rPr>
                <w:rFonts w:cs="Times New Roman" w:ascii="Times New Roman" w:hAnsi="Times New Roman"/>
                <w:sz w:val="24"/>
                <w:szCs w:val="24"/>
              </w:rPr>
              <w:t>2023 год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Совет Калачинского муниципальн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601"/>
              <w:jc w:val="both"/>
              <w:rPr>
                <w:rFonts w:ascii="Times New Roman" w:hAnsi="Times New Roman" w:cs="Times New Roman"/>
                <w:sz w:val="24"/>
                <w:szCs w:val="24"/>
              </w:rPr>
            </w:pPr>
            <w:r>
              <w:rPr>
                <w:rFonts w:cs="Times New Roman" w:ascii="Times New Roman" w:hAnsi="Times New Roman"/>
                <w:sz w:val="24"/>
                <w:szCs w:val="24"/>
              </w:rPr>
              <w:t>Подготовка проектов решений Совета Калачинского муниципального района о передаче поселениям Калачинского муниципального района Омской области отдельных полномочий Калачинского муниципального района Омской области (о внесении изменений в ранее утвержденные решения Совета Калачинского муниципального района о передаче поселениям Калачинского муниципального района Омской области отдельных полномочий Калачи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авового обеспечения Администрации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4 дека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оекты решений </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оказателей муниципальных заданий на оказание муниципальных услуг (выполнение работ) муниципальными учреждениями Калачинского муниципальн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20 декабря 2023 года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е и автономные учреждения Калачинского муниципального района Омской области, а также казенные учреждения Калачинского муниципального района Омской области, определенные отраслевым органом местного самоуправления Муниципального района, осуществляющего функции и полномочия учредителя в отношении муниципальных учреждений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Калачинского муниципального района Омской области</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текстовой части проекта решения Совета Калачинского муниципального района Омской области «О бюджете Калачинского муниципального района на 2024 год и на плановый период 2025 и 2026 годов» и приложений к нему в ГИС ЕСУБ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0 декабря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bl>
    <w:p>
      <w:pPr>
        <w:pStyle w:val="Normal"/>
        <w:shd w:fill="FFFFFF" w:val="clear"/>
        <w:tabs>
          <w:tab w:val="clear" w:pos="720"/>
          <w:tab w:val="left" w:pos="7862" w:leader="none"/>
        </w:tabs>
        <w:spacing w:lineRule="exact" w:line="187"/>
        <w:ind w:left="6374" w:right="1072" w:firstLine="1531"/>
        <w:rPr/>
      </w:pPr>
      <w:r>
        <w:rPr/>
      </w:r>
    </w:p>
    <w:sectPr>
      <w:headerReference w:type="default" r:id="rId2"/>
      <w:headerReference w:type="first" r:id="rId3"/>
      <w:type w:val="nextPage"/>
      <w:pgSz w:orient="landscape" w:w="16838" w:h="11906"/>
      <w:pgMar w:left="851"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04:00Z</dcterms:created>
  <dc:creator>AL</dc:creator>
  <dc:description/>
  <cp:keywords/>
  <dc:language>en-US</dc:language>
  <cp:lastModifiedBy>RePack by Diakov</cp:lastModifiedBy>
  <cp:lastPrinted>2023-05-23T17:03:00Z</cp:lastPrinted>
  <dcterms:modified xsi:type="dcterms:W3CDTF">2023-05-23T11:05:00Z</dcterms:modified>
  <cp:revision>48</cp:revision>
  <dc:subject/>
  <dc:title>ОМСКАЯ ОБЛАСТЬ</dc:title>
</cp:coreProperties>
</file>