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3810</wp:posOffset>
            </wp:positionV>
            <wp:extent cx="563880" cy="9067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5.2023                                                                № 251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.08.2018 № 82-па «О порядке ведения и формир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портале Правительства Ом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kalach.omskportal.ru/</w:t>
        </w:r>
      </w:hyperlink>
      <w:r>
        <w:rPr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   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lach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RePack by Diakov</cp:lastModifiedBy>
  <cp:lastPrinted>2023-05-19T16:06:00Z</cp:lastPrinted>
  <dcterms:modified xsi:type="dcterms:W3CDTF">2023-05-19T10:08:00Z</dcterms:modified>
  <cp:revision>12</cp:revision>
  <dc:subject/>
  <dc:title/>
</cp:coreProperties>
</file>