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0773" w:right="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left="10773" w:right="0"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Калачинского муниципального </w:t>
      </w:r>
    </w:p>
    <w:p>
      <w:pPr>
        <w:pStyle w:val="ConsNormal"/>
        <w:widowControl/>
        <w:ind w:left="10773" w:right="0" w:hanging="0"/>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ConsNormal"/>
        <w:widowControl/>
        <w:ind w:left="10773" w:right="0" w:hanging="0"/>
        <w:rPr>
          <w:rFonts w:ascii="Times New Roman" w:hAnsi="Times New Roman" w:cs="Times New Roman"/>
          <w:sz w:val="24"/>
          <w:szCs w:val="24"/>
        </w:rPr>
      </w:pPr>
      <w:r>
        <w:rPr>
          <w:rFonts w:cs="Times New Roman" w:ascii="Times New Roman" w:hAnsi="Times New Roman"/>
          <w:sz w:val="24"/>
          <w:szCs w:val="24"/>
        </w:rPr>
        <w:t xml:space="preserve">от 19.05.2023 № 253-п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и составления проекта бюджета городского поселения на 2024 год и на плановый период 2025 и 2026 годов</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5451" w:type="dxa"/>
        <w:jc w:val="left"/>
        <w:tblInd w:w="-147" w:type="dxa"/>
        <w:tblLayout w:type="fixed"/>
        <w:tblCellMar>
          <w:top w:w="0" w:type="dxa"/>
          <w:left w:w="108" w:type="dxa"/>
          <w:bottom w:w="0" w:type="dxa"/>
          <w:right w:w="108" w:type="dxa"/>
        </w:tblCellMar>
      </w:tblPr>
      <w:tblGrid>
        <w:gridCol w:w="568"/>
        <w:gridCol w:w="5953"/>
        <w:gridCol w:w="2552"/>
        <w:gridCol w:w="1559"/>
        <w:gridCol w:w="2126"/>
        <w:gridCol w:w="2693"/>
      </w:tblGrid>
      <w:tr>
        <w:trPr>
          <w:tblHeader w:val="true"/>
          <w:trHeight w:val="5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атериалы и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тоговые материалы и доку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б индексе потребительских цен на товары и платные услуги населению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6 июн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по экономическому развитию и инвестициям администрации Калачин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Доведение информации об индексе потребительских цен на товары и платные услуги населению</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7 июн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Формирование в ЕСУБП предложений по внесению изменений в региональный перечень в 2024–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Калачинского городского поселения Калачинск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июн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едложения субъектов бюджетного планирования, осуществляющих функции и полномочия учредителя в отношении муниципальных учреждений Калачинского городского поселения Калачинского района Омской облас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Формирование муниципальных программ Калачинского городского поселения Калачинского района Омской области (далее - муниципальные программы) и предложений по составу мероприятий, предлагаемых для включения в перечень целевых статей расходов ведомственной структуры расходов бюджета городского поселения и видов мероприятий кодов управления муниципальными финансами для формирования муниципальных программ, а также целевых индикаторов реализации мероприятий муниципальных программ. Предоставление их на согласование</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июн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о структуре муниципальных програм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Проведение оценки потребности в оказании муниципальных услуг (выполнении работ), включенных в общероссийские базовые  перечни (классификаторы) государственных и муниципальных услуг (далее – общероссийские базовые перечни) и (или) региональный перечень (классификатор) государственных (муниципальных) услуг, не включенных в общероссийские базовые перечни, и работ, оказываемых (выполняемых) муниципальными учреждениями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Калачинского городского поселения Калачинского района Ом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0 июн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Калачинского городского поселения Калачинского района Ом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Внесение изменений в порядок и методику планирования бюджетных ассигнований на очередной финансовый год и на плановый период (при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1 июл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каз Комитета финансов и контроля администрации Калачин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правление сформированных предложений по внесению изменений в региональный перечень                                в 2024–2026 годах в отраслевые Министерств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июл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раслевые Министерства Ом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ложения субъектов бюджетного планирования, осуществляющих функции и полномочия учредителя в отношении муниципальных учреждений Калачинского городского поселения Калачинского района Ом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проекта основных направлений бюджетной и налоговой политики Калачинского городского поселения Калачинского района Омской области на 2024–2026 годы</w:t>
            </w:r>
          </w:p>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1 июл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Калачинского муниципального район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е Главы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Формирование в ГИС ЕСУБП данных для составления планового реестра расходных обязательств Калачинского муниципального района Омской области на 2024–2026 годы, включающих:</w:t>
            </w:r>
          </w:p>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договорах (соглашениях), являющихся основанием возникновения расходных обязательств Калачинского городского поселения Калачинск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я и коды расходных обязательств Калачинского городского поселения Калачинск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полномочий, в рамках которых исполняются расходные обязательства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07 июл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распорядителей средств бюджета городского поселения</w:t>
            </w:r>
          </w:p>
        </w:tc>
      </w:tr>
      <w:tr>
        <w:trPr>
          <w:trHeight w:val="4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прогнозной оценки потерь налоговых доходов бюджета городского поселения в результате применения налоговых расходов в 2024–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июл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tc>
      </w:tr>
      <w:tr>
        <w:trPr>
          <w:trHeight w:val="3444"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4–2026 годы (с прикреплением расчетов) главными распорядителями средств бюджета городского бюджета объемов субсидий в отношении подведомственных им бюджетных и автономных учреждений Калачинского городского поселения Калачинск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Калачинского городского поселения Калачинского района Омской области, на финансовое обеспечение выполнения ими муниципального задания и на и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л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бюджета городского по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4–2026 годы (с прикреплением расчетов) главными распорядителями средств бюджета городского поселения в отношении подведомственных им казенных учреждений Калачинского городского поселения Калачинского района Омской области, объемов бюджетных ассигнований на обеспечение выполнения функций казенными учреждениями Калачинского городского поселения Калачинского района Омской области, в том числе по оказанию ими муниципальных услуг (выполнению работ) физическим и (или) юридическим лица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л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бюджета городского поселения</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баланса бюджетных расходов Калачинского городского поселения Калачинского района Омской области на оплату потребления топливно-энергетических ресурсов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4 июл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 расчетной нормативной потребности</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по администрируемым доходам в бюджет городского поселения на 2024–2026 годы                     (с прикреплением расчетов и пояснительной запис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601"/>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доходов бюджета городского по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доходов</w:t>
            </w:r>
          </w:p>
        </w:tc>
      </w:tr>
      <w:tr>
        <w:trPr>
          <w:trHeight w:val="1251"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в бюджет городского поселения средств от использования и продажи имущества, находящегося в собственности Калачинского городского поселения Калачинского района Омской области, в 2024–2026 годах;</w:t>
            </w:r>
          </w:p>
          <w:p>
            <w:pPr>
              <w:pStyle w:val="ConsNormal"/>
              <w:widowControl/>
              <w:ind w:right="0" w:firstLine="601"/>
              <w:jc w:val="both"/>
              <w:rPr/>
            </w:pPr>
            <w:r>
              <w:rPr>
                <w:rFonts w:cs="Times New Roman" w:ascii="Times New Roman" w:hAnsi="Times New Roman"/>
                <w:sz w:val="24"/>
                <w:szCs w:val="24"/>
              </w:rPr>
              <w:t>о предполагаемых размерах части прибыли муниципальных предприятий Калачинского городского поселения Калачинского района Омской области, остающейся в их распоряжении после уплаты налогов и иных обязательных платежей, перечисляемой в бюджет городского поселения в 2024–2026 годах;</w:t>
            </w:r>
          </w:p>
          <w:p>
            <w:pPr>
              <w:pStyle w:val="ConsNormal"/>
              <w:widowControl/>
              <w:ind w:right="0" w:hanging="0"/>
              <w:jc w:val="both"/>
              <w:rPr>
                <w:rFonts w:ascii="Times New Roman" w:hAnsi="Times New Roman" w:cs="Times New Roman"/>
                <w:color w:val="FF0000"/>
                <w:sz w:val="24"/>
                <w:szCs w:val="24"/>
              </w:rPr>
            </w:pPr>
            <w:r>
              <w:rPr>
                <w:rFonts w:cs="Times New Roman" w:ascii="Times New Roman" w:hAnsi="Times New Roman"/>
                <w:sz w:val="24"/>
                <w:szCs w:val="24"/>
              </w:rPr>
              <w:t>о прогнозных объемах поступлений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 в 2024–2026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по управлению муниципальным имуществом</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бюджета городского поселения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финансирования дефицита бюджета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источников финансирования дефицита городского поселения</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иоритетных направлений использования средств адресной инвестиционной программы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а архитектуры и капитального строительства</w:t>
            </w:r>
          </w:p>
          <w:p>
            <w:pPr>
              <w:pStyle w:val="ConsNormal"/>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Калачинского муниципального района</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ложений о потребности в бюджетных ассигнованиях на осуществление бюджетных инвестиций в объекты собственности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боснование бюджетных ассигнований бюджета городского поселения на 2024–2026 годы</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9</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оектов нормативно-правовых актов  о внесении изменений в нормативно-правовые акты Калачинского городского поселения Калачинского района Омской области о налогах и сборах (при необходимо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Калачинского городского поселения Калачинского района Ом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w:t>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редложений по распределению бюджетных ассигнований дорожного фонда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КУ «Город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8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МКУ «Городское хозяйство»</w:t>
            </w:r>
          </w:p>
        </w:tc>
      </w:tr>
      <w:tr>
        <w:trPr>
          <w:trHeight w:val="3098"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основных показателей проекта прогноза социально-экономического развития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1 августа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сновные показатели прогноза социально-экономического развития Калачинского городского поселения Калачинского района Омской области на 2024–2026 годы</w:t>
            </w:r>
          </w:p>
        </w:tc>
      </w:tr>
      <w:tr>
        <w:trPr>
          <w:trHeight w:val="139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проекта прогноза социально-экономического развития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августа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w:t>
            </w:r>
          </w:p>
        </w:tc>
      </w:tr>
      <w:tr>
        <w:trPr>
          <w:trHeight w:val="4011"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гласование сформированных главными распорядителями средств бюджета городского поселения предложений по определению на 2024–2026 годы объемов бюджетных ассигнований бюджета Калачинского городского поселения Калачинского района Омской области, за исключением бюджетных ассигнований на осуществление бюджетных инвестиций в объекты собственности городского поселения и софинансирование капитальных вложений в объекты муниципальной собственности на реализацию муниципальных программ, непрограммных направлений деятельности, а также бюджетных ассигнований адресной инвестиционной программы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До 15 сен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огласование сформированных главными распорядителями средств бюджета городского поселения предложений по определению на 2024–2026 годы объемов бюджетных ассигнований бюджета Калачинского городского поселения Калачинского района Омской области, связанных с осуществлением бюджетных инвестиций в объекты собственности городского поселения и софинансирование капитальных вложений в объекты муниципальной собственности на реализацию муниципальных программ, непрограммных направлений деятельности, а также бюджетных ассигнований адресной инвестиционной программы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До 15 сен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тдела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Доведение информации об общем объеме бюджетных ассигнований дорожного фонда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сен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рка в ГИС ЕСУБП полученных от главных распорядителей средств бюджета городского поселения предложений по определению на 2024–2026 годы объемов бюджетных ассигнований бюджета городского поселения на исполнение действующих и принимаемых расходных обязательств Калачинского городского поселения Калачинского района Омской области на реализацию муниципальных программ, а также непрограммных направлений деятельности на предмет:</w:t>
            </w:r>
          </w:p>
          <w:p>
            <w:pPr>
              <w:pStyle w:val="ConsNormal"/>
              <w:widowControl/>
              <w:ind w:right="0" w:hanging="0"/>
              <w:jc w:val="both"/>
              <w:rPr/>
            </w:pPr>
            <w:r>
              <w:rPr>
                <w:rFonts w:cs="Times New Roman" w:ascii="Times New Roman" w:hAnsi="Times New Roman"/>
                <w:sz w:val="24"/>
                <w:szCs w:val="24"/>
              </w:rPr>
              <w:t>-  обоснованности объемов бюджетных ассигнований бюджета городского поселения исходя из целей, задач и показателей результатов деятельности главного распорядителя средств бюджета городского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правильности применения кодов бюджетной классификации Российской Федерации, кодов управления муниципальными финансами. </w:t>
            </w:r>
          </w:p>
          <w:p>
            <w:pPr>
              <w:pStyle w:val="ConsNormal"/>
              <w:widowControl/>
              <w:ind w:right="0" w:hanging="0"/>
              <w:jc w:val="both"/>
              <w:rPr/>
            </w:pPr>
            <w:r>
              <w:rPr>
                <w:rFonts w:cs="Times New Roman" w:ascii="Times New Roman" w:hAnsi="Times New Roman"/>
                <w:sz w:val="24"/>
                <w:szCs w:val="24"/>
              </w:rPr>
              <w:t>Формирование свода объемов бюджетных ассигнований бюджета городского поселения на исполнение действующих и принимаемых расходных обязательств Калачинского городского поселения Калачинского района Омской области на реализацию муниципальных программ, а также непрограммным направлениям деятельно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сен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Определение прогнозного объема поступлений налоговых и неналоговых  доходов в бюджет городского поселения и источников финансирования дефицита бюджета городского поселения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0 сентября </w:t>
            </w:r>
          </w:p>
          <w:p>
            <w:pPr>
              <w:pStyle w:val="ConsNormal"/>
              <w:widowControl/>
              <w:ind w:right="0" w:hanging="0"/>
              <w:jc w:val="center"/>
              <w:rPr/>
            </w:pPr>
            <w:r>
              <w:rPr>
                <w:rFonts w:cs="Times New Roman" w:ascii="Times New Roman" w:hAnsi="Times New Roman"/>
                <w:sz w:val="24"/>
                <w:szCs w:val="24"/>
              </w:rPr>
              <w:t>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оценки ожидаемого исполнения бюджета городского поселения за 2023 год (с пояснительной запиской)</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сен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адресной инвестиционной программы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2 сен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Проект адресной инвестиционной программы Калачинского городского поселения Калачинского района Омской области на 2023–2025 годы</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проектов нормативно-правовых актов Калачинского городского поселения Калачинского района Омской области об утверждении муниципальных програм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7 сен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ы нормативно- правовых актов</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уществление балансировки общих объемов бюджетных ассигнований бюджета городского поселения исходя их прогноза налоговых и неналоговых доходов бюджета городского поселения, источников финансирования дефицита бюджета городского поселения и приоритетных направлений социально-экономического развития Калачинского городского поселения Калачинского района Омской области на 2024–2026 год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8 сен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редставление утвержденных паспортов муниципальных программ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left="-104"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7 ок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аспорта МП (проекты изменений в указанные паспорт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нятие проектов нормативно-правовых актов Калачинского городского поселения Калачинского  района Омской области об утверждении Муниципальных программ (внесении изменений в муниципальные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w:t>
            </w:r>
            <w:r>
              <w:rPr>
                <w:rFonts w:cs="Times New Roman" w:ascii="Times New Roman" w:hAnsi="Times New Roman"/>
                <w:sz w:val="24"/>
                <w:szCs w:val="24"/>
              </w:rPr>
              <w:t>7 ок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я Администрации Калачинского муниципального района Омской области</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предварительных итогов социально-экономического развития Калачинского городского поселения Калачинского района Омской области за истекший период текущего финансового года и ожидаемые итоги социально-экономического развития за 2023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w:t>
            </w:r>
            <w:r>
              <w:rPr>
                <w:rFonts w:cs="Times New Roman" w:ascii="Times New Roman" w:hAnsi="Times New Roman"/>
                <w:sz w:val="24"/>
                <w:szCs w:val="24"/>
              </w:rPr>
              <w:t>7 окт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за 2022 год</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в ГИС ЕСУБП  предельных объемов бюджетных ассигнований бюджета городского поселения на 2024–2026 годы (без учета бюджетных ассигнований  бюджета городского поселения на осуществление бюджетных инвестиций в объекты собственности Калачинского городского поселения Калачинск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4 дека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следующих документов и материалов:</w:t>
            </w:r>
          </w:p>
          <w:p>
            <w:pPr>
              <w:pStyle w:val="ConsNormal"/>
              <w:widowControl/>
              <w:ind w:right="0" w:hanging="0"/>
              <w:jc w:val="both"/>
              <w:rPr/>
            </w:pPr>
            <w:r>
              <w:rPr>
                <w:rFonts w:cs="Times New Roman" w:ascii="Times New Roman" w:hAnsi="Times New Roman"/>
                <w:sz w:val="24"/>
                <w:szCs w:val="24"/>
              </w:rPr>
              <w:t>- пояснительная записка к проекту решения Совета Калачинского городского поселения Калачинского района Омской области «О бюджете Калачинского городского поселения Калачинского района Омской области на 2024 год и на плановый период 2025 и 2026 годов»;</w:t>
            </w:r>
          </w:p>
          <w:p>
            <w:pPr>
              <w:pStyle w:val="ConsNormal"/>
              <w:widowControl/>
              <w:ind w:right="0" w:hanging="0"/>
              <w:jc w:val="both"/>
              <w:rPr/>
            </w:pPr>
            <w:r>
              <w:rPr>
                <w:rFonts w:cs="Times New Roman" w:ascii="Times New Roman" w:hAnsi="Times New Roman"/>
                <w:sz w:val="24"/>
                <w:szCs w:val="24"/>
              </w:rPr>
              <w:t>- прогноз основных характеристик (общий объем доходов, общий объем расходов, дефицит (профицит) бюджета Калачинского городского поселения Калачинского района Омской области на 2024–2026 годы;</w:t>
            </w:r>
          </w:p>
          <w:p>
            <w:pPr>
              <w:pStyle w:val="ConsNormal"/>
              <w:widowControl/>
              <w:ind w:right="0" w:hanging="0"/>
              <w:jc w:val="both"/>
              <w:rPr/>
            </w:pPr>
            <w:r>
              <w:rPr>
                <w:rFonts w:cs="Times New Roman" w:ascii="Times New Roman" w:hAnsi="Times New Roman"/>
                <w:sz w:val="24"/>
                <w:szCs w:val="24"/>
              </w:rPr>
              <w:t>-оценка ожидаемого исполнения бюджета городского поселения за 2023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реестр источников доходов бюджета город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ноя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одготовка проекта решения Совета Калачинского городского поселения Калачинского района Омской области о бюджете городского поселения на 2024–2026 год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ноябр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Калачинского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 Калачинского городского поселения Калачинского района Омской области</w:t>
            </w:r>
          </w:p>
        </w:tc>
      </w:tr>
      <w:tr>
        <w:trPr>
          <w:trHeight w:val="1457"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спределение в ПК ЕСУБП предельных объемов бюджетных ассигнований бюджета городского поселения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4 декабря 2023 года</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несение на рассмотрение Совета Калачинского городского поселения Калачинского района Омской области проекта решения о бюджете городского поселения на 2024 год и на плановый период 2025 и 2026 годов, а также единовременное предоставление с ним следующих документов и материалов:</w:t>
            </w:r>
          </w:p>
          <w:p>
            <w:pPr>
              <w:pStyle w:val="Normal"/>
              <w:ind w:firstLine="540"/>
              <w:jc w:val="both"/>
              <w:rPr/>
            </w:pPr>
            <w:r>
              <w:rPr>
                <w:sz w:val="24"/>
                <w:szCs w:val="24"/>
              </w:rPr>
              <w:t>основные направления бюджетной и налоговой политики Калачинского городского поселения Калачинского района Омской области на 2024 год и на плановый период 2025 и 2026 годов;</w:t>
            </w:r>
          </w:p>
          <w:p>
            <w:pPr>
              <w:pStyle w:val="Normal"/>
              <w:ind w:firstLine="540"/>
              <w:jc w:val="both"/>
              <w:rPr/>
            </w:pPr>
            <w:r>
              <w:rPr>
                <w:sz w:val="24"/>
                <w:szCs w:val="24"/>
              </w:rPr>
              <w:t>предварительные итоги социально-экономического развития Калачинского городского поселения Калачинского района Омской области за истекший период 2023 года и ожидаемые итоги социально-экономического развития Калачинского городского поселения Калачинского района Омской области за 2023 год;</w:t>
            </w:r>
          </w:p>
          <w:p>
            <w:pPr>
              <w:pStyle w:val="Normal"/>
              <w:ind w:firstLine="540"/>
              <w:jc w:val="both"/>
              <w:rPr/>
            </w:pPr>
            <w:r>
              <w:rPr>
                <w:sz w:val="24"/>
                <w:szCs w:val="24"/>
              </w:rPr>
              <w:t>прогноз социально-экономического развития Калачинского городского поселения Калачинского района Омской области на 2024 год и на период до 2026 года;</w:t>
            </w:r>
          </w:p>
          <w:p>
            <w:pPr>
              <w:pStyle w:val="Normal"/>
              <w:ind w:firstLine="540"/>
              <w:jc w:val="both"/>
              <w:rPr/>
            </w:pPr>
            <w:r>
              <w:rPr>
                <w:sz w:val="24"/>
                <w:szCs w:val="24"/>
              </w:rPr>
              <w:t>прогноз основных характеристик (общий объем доходов, общий объем расходов, дефицит (профицит) бюджета) бюджета Калачинского городского поселения Калачинского района Омской области на 2024–2026 годы;</w:t>
            </w:r>
          </w:p>
          <w:p>
            <w:pPr>
              <w:pStyle w:val="Normal"/>
              <w:ind w:firstLine="540"/>
              <w:jc w:val="both"/>
              <w:rPr/>
            </w:pPr>
            <w:r>
              <w:rPr>
                <w:sz w:val="24"/>
                <w:szCs w:val="24"/>
              </w:rPr>
              <w:t>пояснительная записка к проекту решения Совета Калачинского городского поселения Калачинского района Омской области «О бюджете Калачинского городского поселения Калачинского района Омской области на 2024 год и на плановый период 2025 и 2026 годов»;</w:t>
            </w:r>
          </w:p>
          <w:p>
            <w:pPr>
              <w:pStyle w:val="Normal"/>
              <w:ind w:firstLine="540"/>
              <w:jc w:val="both"/>
              <w:rPr/>
            </w:pPr>
            <w:r>
              <w:rPr>
                <w:sz w:val="24"/>
                <w:szCs w:val="24"/>
              </w:rPr>
              <w:t>верхний предел муниципального внутреннего долга Калачинского городского поселения Калачинского района Омской области на 1 января 2025 года, на 1 января 2026 года и на 1 января 2027 года;</w:t>
            </w:r>
          </w:p>
          <w:p>
            <w:pPr>
              <w:pStyle w:val="Normal"/>
              <w:ind w:firstLine="540"/>
              <w:jc w:val="both"/>
              <w:rPr>
                <w:sz w:val="24"/>
                <w:szCs w:val="24"/>
              </w:rPr>
            </w:pPr>
            <w:r>
              <w:rPr>
                <w:sz w:val="24"/>
                <w:szCs w:val="24"/>
              </w:rPr>
              <w:t>оценка ожидаемого исполнения бюджета городского поселения за 2023 год;</w:t>
            </w:r>
          </w:p>
          <w:p>
            <w:pPr>
              <w:pStyle w:val="Normal"/>
              <w:ind w:firstLine="540"/>
              <w:jc w:val="both"/>
              <w:rPr>
                <w:sz w:val="24"/>
                <w:szCs w:val="24"/>
              </w:rPr>
            </w:pPr>
            <w:r>
              <w:rPr>
                <w:sz w:val="24"/>
                <w:szCs w:val="24"/>
              </w:rPr>
              <w:t xml:space="preserve"> </w:t>
            </w:r>
            <w:r>
              <w:rPr>
                <w:sz w:val="24"/>
                <w:szCs w:val="24"/>
              </w:rPr>
              <w:t>паспорта муниципальных программ;</w:t>
            </w:r>
          </w:p>
          <w:p>
            <w:pPr>
              <w:pStyle w:val="Normal"/>
              <w:ind w:firstLine="540"/>
              <w:jc w:val="both"/>
              <w:rPr>
                <w:sz w:val="24"/>
                <w:szCs w:val="24"/>
              </w:rPr>
            </w:pPr>
            <w:r>
              <w:rPr>
                <w:sz w:val="24"/>
                <w:szCs w:val="24"/>
              </w:rPr>
              <w:t>реестр источников доходов бюджета городского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кументы и материалы, установленные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Калач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ноября</w:t>
            </w:r>
          </w:p>
          <w:p>
            <w:pPr>
              <w:pStyle w:val="ConsNormal"/>
              <w:widowControl/>
              <w:ind w:right="0" w:hanging="0"/>
              <w:jc w:val="center"/>
              <w:rPr/>
            </w:pPr>
            <w:r>
              <w:rPr>
                <w:rFonts w:cs="Times New Roman" w:ascii="Times New Roman" w:hAnsi="Times New Roman"/>
                <w:sz w:val="24"/>
                <w:szCs w:val="24"/>
              </w:rPr>
              <w:t>2023 год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Совет Калачинского городского поселения </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оказателей муниципальных заданий на оказание муниципальных услуг (выполнение работ) муниципальными учреждениями Калачинского городского поселения Калачинского района Омской области на 2024–2026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0 декабря 2023 года </w:t>
            </w:r>
          </w:p>
        </w:tc>
        <w:tc>
          <w:tcPr>
            <w:tcW w:w="212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е и автономные учреждения Калачинского городского поселения Калачинского района Омской области, а также казенные учреждения Калачинского городского поселения Калачинского района Омской области, осуществляющего функции и полномочия учредителя в отношении муниципальных учреждений Калачинского городского поселения Калачинского района Ом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Калачинского городского поселения Калачинского района Омской области</w:t>
            </w:r>
          </w:p>
        </w:tc>
      </w:tr>
    </w:tbl>
    <w:p>
      <w:pPr>
        <w:pStyle w:val="Normal"/>
        <w:shd w:fill="FFFFFF" w:val="clear"/>
        <w:tabs>
          <w:tab w:val="clear" w:pos="720"/>
          <w:tab w:val="left" w:pos="7862" w:leader="none"/>
        </w:tabs>
        <w:spacing w:lineRule="exact" w:line="187"/>
        <w:ind w:left="6374" w:right="1072" w:firstLine="1531"/>
        <w:rPr/>
      </w:pPr>
      <w:r>
        <w:rPr/>
      </w:r>
    </w:p>
    <w:sectPr>
      <w:headerReference w:type="default" r:id="rId2"/>
      <w:headerReference w:type="first" r:id="rId3"/>
      <w:type w:val="nextPage"/>
      <w:pgSz w:orient="landscape" w:w="16838" w:h="11906"/>
      <w:pgMar w:left="851"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04:00Z</dcterms:created>
  <dc:creator>AL</dc:creator>
  <dc:description/>
  <cp:keywords/>
  <dc:language>en-US</dc:language>
  <cp:lastModifiedBy>RePack by Diakov</cp:lastModifiedBy>
  <cp:lastPrinted>2023-05-23T16:08:00Z</cp:lastPrinted>
  <dcterms:modified xsi:type="dcterms:W3CDTF">2023-05-23T10:12:00Z</dcterms:modified>
  <cp:revision>56</cp:revision>
  <dc:subject/>
  <dc:title>ОМСКАЯ ОБЛАСТЬ</dc:title>
</cp:coreProperties>
</file>