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0010</wp:posOffset>
            </wp:positionH>
            <wp:positionV relativeFrom="paragraph">
              <wp:posOffset>-350520</wp:posOffset>
            </wp:positionV>
            <wp:extent cx="676910" cy="1042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4.07.2023                                                                   №  367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796693468,7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41370585,71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color w:val="000000"/>
          <w:sz w:val="28"/>
        </w:rPr>
        <w:t>796693468,7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2 год – 125344461,52 рублей; - 2023 год – 241370585,71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4 год – 38695671,59 рублей; - 2025 год – 38705921,59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83"/>
      </w:tblGrid>
      <w:tr>
        <w:trPr>
          <w:trHeight w:val="70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113820944,23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6582606,51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50000,00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</w:t>
            </w:r>
          </w:p>
        </w:tc>
      </w:tr>
    </w:tbl>
    <w:p>
      <w:pPr>
        <w:pStyle w:val="Normal"/>
        <w:numPr>
          <w:ilvl w:val="1"/>
          <w:numId w:val="7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13820944,23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3942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26582606,51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50000,00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1500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портале Госвеб https://kalachinsk.gosuslugi.ru/.</w:t>
      </w:r>
    </w:p>
    <w:p>
      <w:pPr>
        <w:pStyle w:val="ConsPlus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 xml:space="preserve">                                           М.С. Бендерский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Ерёмина О.</cp:lastModifiedBy>
  <cp:lastPrinted>2023-07-24T19:06:00Z</cp:lastPrinted>
  <dcterms:modified xsi:type="dcterms:W3CDTF">2023-07-24T13:06:00Z</dcterms:modified>
  <cp:revision>180</cp:revision>
  <dc:subject/>
  <dc:title>проект</dc:title>
</cp:coreProperties>
</file>