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04.08.2023                                                                 № 386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: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797939289,7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42616406,71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color w:val="000000"/>
          <w:sz w:val="28"/>
        </w:rPr>
        <w:t>797939289,7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 xml:space="preserve">2022 год – </w:t>
      </w:r>
      <w:r>
        <w:rPr>
          <w:color w:val="000000"/>
          <w:sz w:val="28"/>
          <w:szCs w:val="28"/>
        </w:rPr>
        <w:t>125344461,52</w:t>
      </w:r>
      <w:r>
        <w:rPr>
          <w:color w:val="000000"/>
          <w:sz w:val="28"/>
        </w:rPr>
        <w:t xml:space="preserve"> рублей; – 2023 год – </w:t>
      </w:r>
      <w:r>
        <w:rPr>
          <w:color w:val="000000"/>
          <w:sz w:val="28"/>
          <w:szCs w:val="28"/>
        </w:rPr>
        <w:t>242616406,71</w:t>
      </w:r>
      <w:r>
        <w:rPr>
          <w:color w:val="000000"/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4 год – 38695671,59 рублей; – 2025 год – 38705921,59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5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  в целом и по годам ее реализации» Паспорта подпрограммы «Развитие культуры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–</w:t>
      </w:r>
      <w:r>
        <w:rPr/>
        <w:t>2025 годы» изложить                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за счет средств бюджета составляет 82420963,37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13712450,80 рубле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6193107,67 рубле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16270161,80 рублей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14546578,20 рубле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10844207,45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2025 году – 10844207,45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                 за счет средств бюджета составляет </w:t>
      </w:r>
      <w:r>
        <w:rPr>
          <w:sz w:val="28"/>
          <w:szCs w:val="28"/>
          <w:shd w:fill="FFFFFF" w:val="clear"/>
        </w:rPr>
        <w:t>82420963,37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– 13712450,80 рублей; – в 2021 году – 16193107,67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2 году – 16270161,80 рублей; – в 2023 году – </w:t>
      </w:r>
      <w:r>
        <w:rPr>
          <w:color w:val="000000"/>
          <w:sz w:val="28"/>
          <w:szCs w:val="28"/>
        </w:rPr>
        <w:t>14546578,2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в 2024 году – 10844207,45 рублей; – в 2025 году – 10844207,45 рублей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влечение средств федерального, областного бюджетов       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 xml:space="preserve">». 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иложение к Подпрограмме «Развитие культуры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 с приложением настоящему постановлению.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8-03T15:58:00Z</cp:lastPrinted>
  <dcterms:modified xsi:type="dcterms:W3CDTF">2023-08-03T10:00:00Z</dcterms:modified>
  <cp:revision>178</cp:revision>
  <dc:subject/>
  <dc:title>проект</dc:title>
</cp:coreProperties>
</file>