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09.2023                                                            № 501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Калачин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8.2018 № 82-па «О порядке ведения и формир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естра муниципальных маршрутов регулярных перевозо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Калачинского город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чинского района Ом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                                  в Российской Федерации», ст. 25 Федерального закона от 13.07.2015           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Омской области 27.11.2015 № 1824-ОЗ «Об организации регулярных перевозок пассажиров                и багажа автомобильным транспортом и городским наземным электрическим транспортом в муниципальном и межмуниципальном сообщении                            и железнодорожным транспортом и пригородном сообщении на территории Омской области» Администрация Калачинского муниципального района Омской области постановляет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-74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Администрации Калачинского муниципального района Омской области от 30.08.2018 № 82-па «О порядке ведения и формирования реестра муниципальных маршрутов регулярных перевозок на территории Калачинского городского поселения Калачинского района Омской области» изложить в новой редакции согласно приложению                            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Опубликовать настоящее постановление в газете Калачинского района Омской области «Сибиряк» и разместить </w:t>
      </w:r>
      <w:r>
        <w:rPr>
          <w:rStyle w:val="InternetLink"/>
          <w:color w:val="000000"/>
          <w:sz w:val="28"/>
          <w:szCs w:val="28"/>
          <w:u w:val="none"/>
        </w:rPr>
        <w:t>на официальном портале Госвеб https://kalachinsk.gosuslugi.ru/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76" w:firstLine="709"/>
        <w:jc w:val="both"/>
        <w:outlineLvl w:val="1"/>
        <w:rPr/>
      </w:pPr>
      <w:r>
        <w:rPr>
          <w:sz w:val="28"/>
          <w:szCs w:val="28"/>
        </w:rPr>
        <w:t>Контроль за исполнением настоящего постановления возложить                      на заместителя Главы Калачинского муниципального района Омской области Ю.В. Страусова.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6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6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6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6" w:firstLine="106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20:00Z</dcterms:created>
  <dc:creator>Аксенова Л.В.</dc:creator>
  <dc:description/>
  <cp:keywords/>
  <dc:language>en-US</dc:language>
  <cp:lastModifiedBy>RePack by Diakov</cp:lastModifiedBy>
  <cp:lastPrinted>2023-09-21T15:29:00Z</cp:lastPrinted>
  <dcterms:modified xsi:type="dcterms:W3CDTF">2023-09-21T09:29:00Z</dcterms:modified>
  <cp:revision>17</cp:revision>
  <dc:subject/>
  <dc:title/>
</cp:coreProperties>
</file>