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89530</wp:posOffset>
            </wp:positionH>
            <wp:positionV relativeFrom="paragraph">
              <wp:posOffset>-450850</wp:posOffset>
            </wp:positionV>
            <wp:extent cx="676910" cy="1042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35" r="-5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" cy="1042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АЧИНСКОГО МУНИЦИПАЛЬН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М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7.09.2023                                                                           № 516-п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Калачинск</w:t>
      </w:r>
    </w:p>
    <w:p>
      <w:pPr>
        <w:pStyle w:val="Normal"/>
        <w:shd w:fill="FFFFFF" w:val="clear"/>
        <w:ind w:right="-99" w:hanging="0"/>
        <w:rPr>
          <w:b/>
          <w:b/>
          <w:color w:val="000080"/>
          <w:spacing w:val="-4"/>
          <w:sz w:val="28"/>
          <w:szCs w:val="28"/>
        </w:rPr>
      </w:pPr>
      <w:r>
        <w:rPr>
          <w:b/>
          <w:color w:val="000080"/>
          <w:spacing w:val="-4"/>
          <w:sz w:val="28"/>
          <w:szCs w:val="28"/>
        </w:rPr>
      </w:r>
    </w:p>
    <w:p>
      <w:pPr>
        <w:pStyle w:val="Normal"/>
        <w:jc w:val="right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 </w:t>
      </w:r>
    </w:p>
    <w:p>
      <w:pPr>
        <w:pStyle w:val="ConsPlus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Калачинского муниципального района от 11.12.2017 № 88-п «Об утверждении муниципальной программы Калачинского городского поселения Калачинского района Омской области «Формирование </w:t>
      </w:r>
    </w:p>
    <w:p>
      <w:pPr>
        <w:pStyle w:val="ConsPlusNormal"/>
        <w:widowControl/>
        <w:ind w:hanging="0"/>
        <w:jc w:val="center"/>
        <w:rPr/>
      </w:pPr>
      <w:r>
        <w:rPr>
          <w:sz w:val="28"/>
          <w:szCs w:val="28"/>
        </w:rPr>
        <w:t xml:space="preserve">комфортной городской среды» </w:t>
      </w:r>
    </w:p>
    <w:p>
      <w:pPr>
        <w:pStyle w:val="ConsPlusNormal"/>
        <w:widowControl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jc w:val="both"/>
        <w:rPr/>
      </w:pPr>
      <w:r>
        <w:rPr>
          <w:sz w:val="28"/>
          <w:szCs w:val="28"/>
        </w:rPr>
        <w:t>В соответствии с постановлением Администрации Калачинского муниципального района от 28.02.2019 № 38-па «Об утверждении Порядка принятия решений о разработке муниципальных программ Калачинского городского поселения Калачинского района Омской области,                             их формирования и реализации» Администрация Калачинского муниципального района постановляет:</w:t>
      </w:r>
    </w:p>
    <w:p>
      <w:pPr>
        <w:pStyle w:val="ConsPlusNormal"/>
        <w:widowControl/>
        <w:numPr>
          <w:ilvl w:val="0"/>
          <w:numId w:val="7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сти в постановление Администрации Калачинского муниципального района Омской области от 11.12.2017 № 88-п                           «Об утверждении муниципальной программы Калачинского городского поселения Калачинского района Омской области «Формирование комфортной городской среды» следующие изменения:</w:t>
      </w:r>
    </w:p>
    <w:p>
      <w:pPr>
        <w:pStyle w:val="Style20"/>
        <w:numPr>
          <w:ilvl w:val="1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ку «Объемы и источники финансирования муниципальной программы в целом и по годам ее реализации» Паспорта муниципальной программы изложить в следующей редакции: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5102"/>
      </w:tblGrid>
      <w:tr>
        <w:trPr>
          <w:trHeight w:val="978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бщий объем финансирования программы составляет – 151891781,49 рублей в ценах соответствующих лет,             в том числе: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18 году – 34109286,16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19 году – 26315789,48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0 году – 26315789,48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1 году – 37736842,12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2 году – 10210742,64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3 году – 15078331,61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4 году – 2125000,00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бъем финансирования программы               за счет субсидии федерального бюджета составляет – 123992812,50 рублей, в том числе: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18 году – 22464812,50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19 году – 24500000,00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0 году – 24500000,00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1 году – 34888000,00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2 году – 7840000,00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3 году – 9800000,00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4 году – 0,00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бъем финансирования программы                за счет субсидии областного бюджета составляет – 12351087,50 рублей, в том числе: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18 году – 8535187,50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19 году – 500000,00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0 году – 500000,00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1 году – 712000,00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2 году – 160000,00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3 году – 1943900,00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4 году – 0,00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бъем финансирования программы             за счет средств местного бюджета городского поселения составляет –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15547881,49 рублей, в том числе: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18 году – 3109286,16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19 году – 1315789,48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0 году – 1315789,48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1 году – 2136842,12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2 году – 2210742,64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3 году – 3334431,61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4 году – 2125000,00 рублей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В раздел 5 «</w:t>
      </w:r>
      <w:r>
        <w:rPr>
          <w:rFonts w:eastAsia="Calibri"/>
          <w:sz w:val="28"/>
          <w:szCs w:val="28"/>
          <w:lang w:eastAsia="en-US"/>
        </w:rPr>
        <w:t>Объем и источники финансирования программы</w:t>
      </w:r>
      <w:r>
        <w:rPr>
          <w:sz w:val="28"/>
          <w:szCs w:val="28"/>
        </w:rPr>
        <w:t>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>Общий объем финансирования программы составляет                                         – 151891781,49  рублей в ценах соответствующих лет, в том числе: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18 году – 34109286,16 рублей;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19 году – 26315789,48 рублей;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0 году – 26315789,48 рублей;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1 году – 37736842,12  рублей;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2 году – 10210742,64  рублей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Calibri"/>
          <w:sz w:val="28"/>
          <w:szCs w:val="28"/>
          <w:lang w:eastAsia="en-US"/>
        </w:rPr>
        <w:t>в 2023 году – 15078331,61 рублей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4 году – 2125000,00 рублей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бъем финансирования программы за счет субсидии федерального бюджета составляет – 123992812,50  рублей, в том числе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8 году – 22464812,50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9 году – 24500000,00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0 году – 24500000,00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1 году – 34888000,00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2 году – 7840000,00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3 году – 9800000,00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4 году – 0,00 рублей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бъем финансирования программы за счет субсидии областного бюджета составляет – 12351087,50 рублей, в том числе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8 году – 8535187,50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9 году – 500000,00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0 году – 500000,00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1 году – 712000,00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2 году – 160000,00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3 году – 1943900,00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4 году – 0,00 рублей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бъем финансирования программы за счет средств местного бюджета городского поселения составляет – 15547881,49 рублей, в том числе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18 году – 3109286,16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9 году – 1315789,48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0 году – 1315789,48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1 году – 2136842,12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2 году – 2210742,64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3 году – 3334431,61 рублей;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4 году – 2125000,00 рубле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средств федерального, областного бюджетов                                  и внебюджетных средств предполагается в соответствии с действующим законодательством.».</w:t>
      </w:r>
    </w:p>
    <w:p>
      <w:pPr>
        <w:pStyle w:val="Style20"/>
        <w:ind w:left="0" w:firstLine="709"/>
        <w:jc w:val="both"/>
        <w:rPr/>
      </w:pPr>
      <w:r>
        <w:rPr>
          <w:sz w:val="28"/>
          <w:szCs w:val="28"/>
        </w:rPr>
        <w:t>1.3. Строку «</w:t>
      </w:r>
      <w:r>
        <w:rPr>
          <w:rFonts w:eastAsia="Calibri"/>
          <w:sz w:val="28"/>
          <w:szCs w:val="28"/>
          <w:lang w:eastAsia="en-US"/>
        </w:rPr>
        <w:t>Объемы и источники финансирования подпрограммы                      в целом и по годам ее реализации</w:t>
      </w:r>
      <w:r>
        <w:rPr>
          <w:sz w:val="28"/>
          <w:szCs w:val="28"/>
        </w:rPr>
        <w:t>» Паспорта подпрограммы «Благоустройство общественных территорий Калачинского городского поселения» муниципальной программы «Формирование комфортной городской среды» (далее – Подпрограмма)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>
          <w:trHeight w:val="7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бщий объем финансирования подпрограммы составляет – 138476107,80 рублей в ценах соответствующих лет, в том числе: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18 году – 22513086,16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19 году – 26315789,48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0 году – 26315789,48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1 году – 37473684,22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2 году – 10210742,64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3 году – 14522015,82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4 году – 1125000,00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бъем финансирования подпрограммы за счет субсидии федерального бюджета составляет – 188168601,85 рублей, в том числе: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18 году – 16640601,85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19 году – 24500000,00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0 году – 24500000,00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1 году – 34888000,00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2 году – 7840000,00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3 году – 9800000,00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4 году – 0,00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бъем финансирования подпрограммы за счет субсидии областного бюджета составляет – 7175298,15 рублей, в том числе: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18 году – 3359398,15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19 году – 500000,00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0 году – 500000,00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1 году – 712000,00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2 году – 160000,00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3 году – 1943900,00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4 году – 0,00 рублей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ъем финансирования подпрограммы за счет средств местного бюджета городского поселения составляет –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13132207,8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 xml:space="preserve">0 </w:t>
            </w:r>
            <w:r>
              <w:rPr>
                <w:rFonts w:eastAsia="Calibri"/>
                <w:sz w:val="28"/>
                <w:szCs w:val="28"/>
                <w:lang w:eastAsia="en-US"/>
              </w:rPr>
              <w:t>рублей, в том числе: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18 году – 2513086,16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19 году – 1315789,48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0 году – 1315789,48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1 году – 1873684,22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2 году – 2210742,64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3 году – 2778115,82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4 году – 1125000,00 рублей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8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Раздел 7.2.6. «</w:t>
      </w:r>
      <w:r>
        <w:rPr>
          <w:rFonts w:eastAsia="Calibri"/>
          <w:sz w:val="28"/>
          <w:szCs w:val="28"/>
          <w:lang w:eastAsia="en-US"/>
        </w:rPr>
        <w:t>Объем и источники финансирования подпрограммы</w:t>
      </w:r>
      <w:r>
        <w:rPr>
          <w:sz w:val="28"/>
          <w:szCs w:val="28"/>
        </w:rPr>
        <w:t>» Паспорта подпрограммы «Благоустройство общественных территорий Калачинского городского поселения» муниципальной программы «Формирование комфортной городской среды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>Общий объем финансирования подпрограммы составляет – 138476107,80 рублей в ценах соответствующих лет, в том числе: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18 году – 22513086,16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9 году – 26315789,48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0 году – 26315789,48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1 году – 37473684,22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2 году – 10210742,64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3 году – 14522015,82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4 году – 1125000,00 рублей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бъем финансирования подпрограммы за счет субсидии федерального бюджета составляет – 188168601,85 рублей, в том числе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8 году – 16640601,85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9 году – 24500000,00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0 году – 24500000,00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1 году – 104888000,00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2 году – 7840000,00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3 году – 9800000,00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4 году – 0,00 рублей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бъем финансирования подпрограммы за счет субсидии областного бюджета составляет – 7175298,15 рублей, в том числе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8 году – 3359398,15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9 году – 500000,00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0 году – 500000,00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1 году – 712000,00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2 году – 160000,00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3 году – 1943900,00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4 году – 0,00 рублей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бъем финансирования подпрограммы за счет средств местного бюджета городского поселения составляет – 13132207,80 рублей, в том числе: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18 году – 2513086,16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19 году – 1315789,48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0 году – 1315789,48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1 году – 1873684,22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2 году – 2210742,64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3 году – 2778115,82 рублей;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4 году – 1125000,00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ривлечение средств федерального, областного бюджетов                        и внебюджетных средств предполагается в соответствии с действующим законодательством.</w:t>
      </w:r>
      <w:r>
        <w:rPr>
          <w:sz w:val="28"/>
          <w:szCs w:val="28"/>
        </w:rPr>
        <w:t>».</w:t>
      </w:r>
    </w:p>
    <w:p>
      <w:pPr>
        <w:pStyle w:val="ConsPlusNormal"/>
        <w:widowControl/>
        <w:numPr>
          <w:ilvl w:val="0"/>
          <w:numId w:val="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  <w:r>
        <w:rPr>
          <w:rFonts w:eastAsia="Calibri"/>
          <w:sz w:val="28"/>
          <w:szCs w:val="28"/>
          <w:lang w:eastAsia="en-US"/>
        </w:rPr>
        <w:t>таблица 7.2.4</w:t>
      </w:r>
      <w:r>
        <w:rPr>
          <w:sz w:val="28"/>
          <w:szCs w:val="28"/>
        </w:rPr>
        <w:t xml:space="preserve"> к подпрограмме «Благоустройство общественных территорий Калачинского городского поселения» муниципальной программы «Формирование комфортной городской среды» изложить в соответствии с приложением № 1 к настоящему постановлению.</w:t>
      </w:r>
    </w:p>
    <w:p>
      <w:pPr>
        <w:pStyle w:val="ConsPlusNormal"/>
        <w:widowControl/>
        <w:numPr>
          <w:ilvl w:val="0"/>
          <w:numId w:val="8"/>
        </w:numPr>
        <w:ind w:left="0" w:firstLine="709"/>
        <w:jc w:val="both"/>
        <w:rPr>
          <w:sz w:val="28"/>
          <w:szCs w:val="28"/>
        </w:rPr>
      </w:pPr>
      <w:r>
        <w:rPr>
          <w:rFonts w:eastAsia="Calibri"/>
          <w:sz w:val="28"/>
        </w:rPr>
        <w:t xml:space="preserve">Приложение № 2 к подпрограмме </w:t>
      </w:r>
      <w:r>
        <w:rPr>
          <w:rFonts w:eastAsia="Calibri"/>
          <w:sz w:val="28"/>
          <w:szCs w:val="28"/>
        </w:rPr>
        <w:t>«</w:t>
      </w:r>
      <w:r>
        <w:rPr>
          <w:sz w:val="28"/>
          <w:szCs w:val="28"/>
        </w:rPr>
        <w:t>Благоустройство общественных территорий Калачинского городского поселения</w:t>
      </w:r>
      <w:r>
        <w:rPr>
          <w:rFonts w:eastAsia="Calibri"/>
          <w:sz w:val="28"/>
          <w:szCs w:val="28"/>
        </w:rPr>
        <w:t>» муниципальной программы «Формирование комфортной городской среды»</w:t>
      </w:r>
      <w:r>
        <w:rPr>
          <w:sz w:val="28"/>
          <w:szCs w:val="28"/>
        </w:rPr>
        <w:t xml:space="preserve"> изложить в соответствии           с приложением № 2 к настоящему постановлению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 xml:space="preserve">Опубликовать настоящее постановление в газете Калачинского района Омской области «Сибиряк» и разместить </w:t>
      </w:r>
      <w:r>
        <w:rPr>
          <w:rStyle w:val="InternetLink"/>
          <w:color w:val="000000"/>
          <w:sz w:val="28"/>
          <w:szCs w:val="28"/>
          <w:u w:val="none"/>
        </w:rPr>
        <w:t>на официальном портале Госвеб https://kalachinsk.gosuslugi.ru/.</w:t>
      </w:r>
    </w:p>
    <w:p>
      <w:pPr>
        <w:pStyle w:val="ConsPlus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постановления возложить               на заместителя Главы Калачинского муниципального района Омской области В.В. Кирсанова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</w:t>
        <w:tab/>
        <w:t xml:space="preserve">                                                    Ф.А. Мецлер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9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altName w:val=" MS Sans Serif"/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3">
    <w:lvl w:ilvl="0">
      <w:start w:val="1"/>
      <w:numFmt w:val="decimal"/>
      <w:lvlText w:val="1.%1.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decimal"/>
      <w:suff w:val="space"/>
      <w:lvlText w:val="1.%2.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4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5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6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color w:val="000000"/>
      </w:rPr>
    </w:lvl>
  </w:abstractNum>
  <w:abstractNum w:abstractNumId="8">
    <w:lvl w:ilvl="0">
      <w:start w:val="4"/>
      <w:numFmt w:val="decimal"/>
      <w:suff w:val="space"/>
      <w:lvlText w:val="1.%1."/>
      <w:lvlJc w:val="left"/>
      <w:pPr>
        <w:tabs>
          <w:tab w:val="num" w:pos="0"/>
        </w:tabs>
        <w:ind w:left="2149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 Знак Знак Знак Знак Знак Знак Знак Знак Знак Знак Знак Знак Знак Знак Знак Знак Знак1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4:39:00Z</dcterms:created>
  <dc:creator>Customer</dc:creator>
  <dc:description/>
  <cp:keywords/>
  <dc:language>en-US</dc:language>
  <cp:lastModifiedBy>RePack by Diakov</cp:lastModifiedBy>
  <cp:lastPrinted>2023-10-04T14:09:00Z</cp:lastPrinted>
  <dcterms:modified xsi:type="dcterms:W3CDTF">2023-10-04T08:09:00Z</dcterms:modified>
  <cp:revision>233</cp:revision>
  <dc:subject/>
  <dc:title>проект</dc:title>
</cp:coreProperties>
</file>