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2024                                                               № 57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х поселений Калачин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» от 29.09.2022 № 221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>Рассмотрев результаты публичных слушаний по проекту внесения изменений в Правила землепользования и застройки Куликовского сельского поселения Калачинского муниципального района Омской области,                на основании ст. 33 Градостроительного кодекса РФ, Федерального закона    от 06.10.2003 № 131-ФЗ «Об общих принципах организации местного самоуправления в Российской Федерации», Устава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становление Администрации Калачинского муниципального района Омской области от 29.09.2022 № 221-па                         «Об утверждении Правил землепользования и застройки сельских поселений Калачинского муниципального района Омской области» следующие изменение: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Правила землепользования и застройки Куликовского сельского поселения Калачинского муниципального района Омской области» изложить в новой редакции, согласно приложению                        к настоящему постановлению.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8 «Правила землепользования и застройки Орловского сельского поселения Калачинского муниципального района Омской области» в строке 2 «Специальная деятельность» (12.2) пункта 2 статьи 38 слова «0,80 га» заменить словами «0,50 га».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на официальном портале Госвеб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kalachinsk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ind w:left="0" w:right="11"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 исполнения настоящего постановления возложить              на заместителя Главы Калачинского муниципального района Омской области В.В. Кирсанова.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22"/>
        <w:ind w:hanging="0"/>
        <w:rPr/>
      </w:pPr>
      <w:r>
        <w:rPr/>
        <w:t>Главы муниципального района                                                          Ф.А. Мецлер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р1"/>
    <w:basedOn w:val="TextBody"/>
    <w:qFormat/>
    <w:pPr>
      <w:spacing w:before="0" w:after="0"/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lachinsk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21:00Z</dcterms:created>
  <dc:creator>User</dc:creator>
  <dc:description/>
  <cp:keywords/>
  <dc:language>en-US</dc:language>
  <cp:lastModifiedBy>RePack by Diakov</cp:lastModifiedBy>
  <cp:lastPrinted>2024-02-09T12:11:00Z</cp:lastPrinted>
  <dcterms:modified xsi:type="dcterms:W3CDTF">2024-02-09T06:11:00Z</dcterms:modified>
  <cp:revision>4</cp:revision>
  <dc:subject/>
  <dc:title/>
</cp:coreProperties>
</file>