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36195</wp:posOffset>
            </wp:positionV>
            <wp:extent cx="609600" cy="95123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2.02.2024                                                                  № 58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1.12.2017 № 88-п «Об утверждении муниципальной программы Калачинского городского поселения Калачинского района Омской области «Формирование </w:t>
      </w:r>
    </w:p>
    <w:p>
      <w:pPr>
        <w:pStyle w:val="ConsPlusNormal"/>
        <w:widowControl/>
        <w:ind w:hanging="0"/>
        <w:jc w:val="center"/>
        <w:rPr/>
      </w:pPr>
      <w:r>
        <w:rPr>
          <w:sz w:val="28"/>
          <w:szCs w:val="28"/>
        </w:rPr>
        <w:t xml:space="preserve">комфортной городской среды» 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sz w:val="28"/>
          <w:szCs w:val="28"/>
        </w:rPr>
        <w:t>В соответствии с постановлением Администрации Калачинского муниципального района от 28.02.2019 № 38-па «Об утверждении Порядка принятия решений о разработке муниципальных программ Калачинского городского поселения Калачинского района Омской области,                             их формирования и реализации» Администрация Калачинского муниципального района Омской области постановляет:</w:t>
      </w:r>
    </w:p>
    <w:p>
      <w:pPr>
        <w:pStyle w:val="ConsPlus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 xml:space="preserve">Внести в приложение к постановлению Администрации Калачинского муниципального района Омской области от 11.12.2017 № 88-п </w:t>
        <w:br/>
        <w:t xml:space="preserve">«Об утверждении муниципальной программы Калачинского городского поселения Калачинского района Омской области «Формирование комфортной городской среды» следующие изменения в соответствии </w:t>
        <w:br/>
        <w:t>с приложением к настоящему постановлению.</w:t>
      </w:r>
    </w:p>
    <w:p>
      <w:pPr>
        <w:pStyle w:val="ConsPlusNormal"/>
        <w:widowControl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.</w:t>
      </w:r>
    </w:p>
    <w:p>
      <w:pPr>
        <w:pStyle w:val="ConsPlus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на заместителя Главы Калачинского муниципального района Омской области В.В. Кирсанова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Ф.А. Мецлер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ложение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лачинского муниципального </w:t>
      </w:r>
    </w:p>
    <w:p>
      <w:pPr>
        <w:pStyle w:val="Normal"/>
        <w:ind w:left="5103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Style20"/>
        <w:ind w:left="5103" w:hanging="0"/>
        <w:rPr/>
      </w:pPr>
      <w:r>
        <w:rPr>
          <w:rFonts w:eastAsia="Calibri"/>
          <w:sz w:val="28"/>
          <w:szCs w:val="28"/>
          <w:lang w:eastAsia="en-US"/>
        </w:rPr>
        <w:t>от 12.02.2024 № 58-п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978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рограммы составляет – 169830405,00 рублей в ценах соответствующих лет,            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4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7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50783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063623,5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за счет субсидии федерального бюджета составляет – 140652812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464812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   за счет субсидии областного бюджета составляет – 12691087,5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8535187,5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4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рограммы            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6486505,00 рублей, в том числе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109286,16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2136842,12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3334431,61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autoSpaceDE w:val="false"/>
        <w:jc w:val="both"/>
        <w:rPr/>
      </w:pPr>
      <w:r>
        <w:rPr>
          <w:sz w:val="28"/>
          <w:szCs w:val="28"/>
        </w:rPr>
        <w:t>В раздел 5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рограммы составляет                                         – 169830405,00 рублей в ценах соответствующих лет, в том числе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4109286,16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736842,12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5078331,61 рубл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063623,5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федерального бюджета составляет – 140652812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464812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4888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убсидии областного бюджета составляет – 12691087,5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8535187,5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4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рограммы за счет средств местного бюджета городского поселения составляет – 16486505,00 рублей, в том числ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109286,16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2136842,12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3334431,61 рублей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063623,51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влечение средств федерального, областного бюджетов                                  и внебюджетных средств предполагается в соответствии с действующим законодательством.».</w:t>
      </w:r>
    </w:p>
    <w:p>
      <w:pPr>
        <w:pStyle w:val="Style20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Строку «</w:t>
      </w:r>
      <w:r>
        <w:rPr>
          <w:rFonts w:eastAsia="Calibri"/>
          <w:sz w:val="28"/>
          <w:szCs w:val="28"/>
          <w:lang w:eastAsia="en-US"/>
        </w:rPr>
        <w:t>Объемы и источники финансирования подпрограммы                      в целом и по годам ее реализации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(далее – Подпрограмма)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960"/>
      </w:tblGrid>
      <w:tr>
        <w:trPr>
          <w:trHeight w:val="701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щий объем финансирования подпрограммы составляет – 156414731,31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6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74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0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4522015,82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9063623,51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федерального бюджета составляет – 134828601,8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16640601,8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24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34888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784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98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1666000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убсидии областного бюджета составляет – 7515298,15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3359398,15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50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712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160000,00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1943900,00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340000,00 рублей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финансирования подпрограммы за счет средств местного бюджета городского поселения составляет –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4070831,31 рублей, в том числе: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8 году – 2513086,16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19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0 году – 1315789,48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1 году – 1873684,22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2022 году – 2210742,64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3 году – 2778115,82 рублей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 2024 году – 2063623,51 рублей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3"/>
        </w:numPr>
        <w:autoSpaceDE w:val="false"/>
        <w:jc w:val="both"/>
        <w:rPr/>
      </w:pPr>
      <w:r>
        <w:rPr>
          <w:sz w:val="28"/>
          <w:szCs w:val="28"/>
        </w:rPr>
        <w:t>Раздел 7.2.6. «</w:t>
      </w:r>
      <w:r>
        <w:rPr>
          <w:rFonts w:eastAsia="Calibri"/>
          <w:sz w:val="28"/>
          <w:szCs w:val="28"/>
          <w:lang w:eastAsia="en-US"/>
        </w:rPr>
        <w:t>Объем и источники финансирования подпрограммы</w:t>
      </w:r>
      <w:r>
        <w:rPr>
          <w:sz w:val="28"/>
          <w:szCs w:val="28"/>
        </w:rPr>
        <w:t>» Паспорта подпрограммы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подпрограммы составляет – 156414731,31 рублей в ценах соответствующих лет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6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374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0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4522015,8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9063623,51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федерального бюджета составляет – 134828601,8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16640601,8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24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04888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784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98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1666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убсидии областного бюджета составляет – 7515298,15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3359398,15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50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712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1600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1943900,00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340000,00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м финансирования подпрограммы за счет средств местного бюджета городского поселения составляет – 14070831,31 рублей, в том числ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8 году – 2513086,16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19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0 году – 1315789,48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1 году – 1873684,22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– 2210742,64 рублей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– 2778115,82 рублей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2063623,51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ривлечение средств федерального, областного бюджетов                        и внебюджетных средств предполагается в соответствии с действующим законодательством.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w:rPr>
          <w:rFonts w:eastAsia="Calibri"/>
          <w:sz w:val="28"/>
          <w:szCs w:val="28"/>
          <w:lang w:eastAsia="en-US"/>
        </w:rPr>
        <w:t>таблица 7.2.4</w:t>
      </w:r>
      <w:r>
        <w:rPr>
          <w:sz w:val="28"/>
          <w:szCs w:val="28"/>
        </w:rPr>
        <w:t xml:space="preserve"> к подпрограмме «Благоустройство общественных территорий Калачинского городского поселения» муниципальной программы «Формирование комфортной городской среды» изложить в соответствии с приложением № 1 к настоящему приложению.</w:t>
      </w:r>
    </w:p>
    <w:p>
      <w:pPr>
        <w:pStyle w:val="ConsPlusNormal"/>
        <w:widowControl/>
        <w:numPr>
          <w:ilvl w:val="1"/>
          <w:numId w:val="3"/>
        </w:numPr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</w:rPr>
        <w:t>Приложение № 2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rFonts w:eastAsia="Calibri"/>
          <w:sz w:val="28"/>
        </w:rPr>
        <w:t xml:space="preserve">Адресный перечень всех общественных территорий, нуждающихся в благоустройстве (с учетом их физического состояния) и подлежащих благоустройству в указанный период исходя из минимального перечня работ по благоустройству» к подпрограмме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</w:rPr>
        <w:t>Благоустройство общественных территорий Калачинского городского поселения</w:t>
      </w:r>
      <w:r>
        <w:rPr>
          <w:rFonts w:eastAsia="Calibri"/>
          <w:sz w:val="28"/>
          <w:szCs w:val="28"/>
        </w:rPr>
        <w:t>» муниципальной программы «Формирование комфортной городской среды»</w:t>
      </w:r>
      <w:r>
        <w:rPr>
          <w:sz w:val="28"/>
          <w:szCs w:val="28"/>
        </w:rPr>
        <w:t xml:space="preserve"> изложить в соответствии с приложением № 2                                  к настоящему приложению.</w:t>
      </w:r>
    </w:p>
    <w:p>
      <w:pPr>
        <w:pStyle w:val="Normal"/>
        <w:tabs>
          <w:tab w:val="clear" w:pos="708"/>
          <w:tab w:val="left" w:pos="112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35:00Z</dcterms:created>
  <dc:creator>Customer</dc:creator>
  <dc:description/>
  <cp:keywords/>
  <dc:language>en-US</dc:language>
  <cp:lastModifiedBy>RePack by Diakov</cp:lastModifiedBy>
  <cp:lastPrinted>2024-02-12T10:14:00Z</cp:lastPrinted>
  <dcterms:modified xsi:type="dcterms:W3CDTF">2024-02-12T04:14:00Z</dcterms:modified>
  <cp:revision>13</cp:revision>
  <dc:subject/>
  <dc:title>проект</dc:title>
</cp:coreProperties>
</file>