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04.12.2023                                                               № 645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/>
      </w:pPr>
      <w:r>
        <w:rPr/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    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</w:t>
        <w:br/>
        <w:t>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                              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  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от 04.12.2023 № 645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13"/>
        </w:numPr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муниципальной программы» Паспорта муниципальной программы изложить в следующей редакции:</w:t>
      </w:r>
    </w:p>
    <w:p>
      <w:pPr>
        <w:pStyle w:val="Style20"/>
        <w:ind w:left="7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32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886727275,86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4213084,51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77787888,28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76805013,24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4. «Сроки реализации муниципальной программы» изложить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Реализация программы осуществляется одним этапом в течение                2020–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     до 2027 года.».</w:t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886727275,86 рублей, в том числ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54213084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77787888,28</w:t>
      </w:r>
      <w:r>
        <w:rPr>
          <w:sz w:val="28"/>
        </w:rPr>
        <w:t xml:space="preserve"> рублей; – 2025 год – </w:t>
      </w:r>
      <w:r>
        <w:rPr>
          <w:sz w:val="28"/>
          <w:szCs w:val="28"/>
        </w:rPr>
        <w:t>76805013,24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Сроки реализации подпрограммы</w:t>
      </w:r>
      <w:r>
        <w:rPr>
          <w:sz w:val="28"/>
          <w:szCs w:val="28"/>
          <w:shd w:fill="FFFFFF" w:val="clear"/>
        </w:rPr>
        <w:t>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ухода за зелеными зонами горо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городской среды, повышение индекса качества городской сред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местами (площадками) накопления ТКО с контейнерами (бункерами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мест (площадок) накопления ТКО с контейнерами (бункерами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чек доступа к Wi-Fi на центральной площади г. Калачинска.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113837148,9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26582606,5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66204,76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3.3. «Срок реализации подпрограммы» изложить                                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до 2027 года.»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5. «Целевые индикаторы подпрограммы» изложить                                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новным целевым индикатором реализации подпрограммы являе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ухода за зелеными зонам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фортности городской среды, повышение индекса качества городской сре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ровень обеспеченности местами (площадками) накопления ТКО                   с контейнерами (бункера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ичество созданных мест (площадок) накопления ТКО                                 с контейнерами (бункера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чек доступа к Wi-Fi на центральной площади                                 г. Калачинска.»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3837148,9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3942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26582606,51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66204,76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Паспорта подпрограммы «Развитие массового спорта на территории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>
          <w:trHeight w:val="7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  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4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ля жителей Калачинского городского поселения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ля обучающихся Калачинского городского поселения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построенных физкультурно-оздоровительных комплексов в г. Калачин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одпрограммы                   в целом и по годам ее реализации» Паспорта подпрограммы «Развитие массового спорта на территории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32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86484375,8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2368137,7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911000,0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792565,63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1911000,0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491580,87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40010091,65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4.3. «Срок реализации подпрограммы» изложить                            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Реализация подпрограммы осуществляется одним этапом в течение 2020–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до 2027 года.».</w:t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дел 7.4.5. «Целевые индикаторы подпрограммы» изложить                       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 Калачинского городского поселения систематически занимающихся физической культурой и спортом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Калачинского городского поселения систематически занимающихся физической культурой и спортом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Калачинске.» Количество построенных физкультурно-оздоровительных комплексов в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4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86484375,8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2368137,74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4792565,63</w:t>
      </w:r>
      <w:r>
        <w:rPr>
          <w:sz w:val="28"/>
          <w:szCs w:val="28"/>
        </w:rPr>
        <w:t xml:space="preserve"> рублей; – в 2023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491580,87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40010091,65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Сроки реализации подпрограммы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                           и реализация вопросов местного значения Калачинского городского поселения на 2020–2025 годы» изложить в следующей редакции: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   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4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подключенных абонентов к системе газоснабжения, ед.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остроенных блочно-модульных котельных по ул. Железнодорожно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</w:t>
      </w:r>
      <w:r>
        <w:rPr/>
        <w:t>2025 год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32100843,16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128083,2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6893617,84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6.3. «Срок реализации подпрограммы» изложить                            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Реализация подпрограммы осуществляется одним этапом в течение 2020–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   до 2027 года.»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6.5. «Целевые индикаторы подпрограммы» изложить                    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, ед.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Количество построенных блочно-модульных котельных                         по ул. Железнодорожно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Количество молодых семей,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щая площадь аварийного жилищного фонда, расселенного                         в пределах объема бюджетных средств, выделенных на данные цели                             в соответствующем год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.»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32100843,16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2128083,2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6893617,84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1"/>
          <w:numId w:val="11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 с приложением № 1 настоящему приложению.</w:t>
      </w:r>
    </w:p>
    <w:p>
      <w:pPr>
        <w:pStyle w:val="ConsPlusNormal"/>
        <w:widowControl/>
        <w:numPr>
          <w:ilvl w:val="1"/>
          <w:numId w:val="11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Развитие массового спорта                          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                  на 2020-2025 годы» изложить в соответствии с приложением № 2 настоящему приложению.</w:t>
      </w:r>
    </w:p>
    <w:p>
      <w:pPr>
        <w:pStyle w:val="ConsPlusNormal"/>
        <w:widowControl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 с приложением № 3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71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12-05T14:39:00Z</cp:lastPrinted>
  <dcterms:modified xsi:type="dcterms:W3CDTF">2023-12-05T08:39:00Z</dcterms:modified>
  <cp:revision>223</cp:revision>
  <dc:subject/>
  <dc:title>проект</dc:title>
</cp:coreProperties>
</file>