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5.12.2023                                                               № 677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                           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widowControl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25.12.2023 № 677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09070034,7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559213,42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09070034,72 рублей, в том числ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559213,42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Задачи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комплексное развитие Калачинской сельской агломерации Омской области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Перечень основных мероприятий и (или) ведомственных целевых программ» Паспорта подпрограммы «Осуществление эффективного муниципального управления, управление общественными финансами                       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Калачинского городского поселения Администрацией Калачинского муниципальн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ородского хозяйства Калачинского городского посел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Калачинской сельской агломерации Омской области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Целевые индикаторы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хнических план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исленность лиц, занятых                                  на общественных работах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остроенных блочно-модульных котельных по                                ул. Железнодорожно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физкультурно-оздоровительных комплексов в г. Калачинске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точек доступа к Wi-Fi на центральной площади г. Калачинска.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    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47281550,34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4711073,83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Основные ожидаемые результаты реализации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                      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эффективного управления муниципальной собственностью и финансами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омплексному развитию Калачинской сельской агломерации.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7.1.2. «Цель и задачи подпрограммы»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Муниципальная подпрограмма направлена на достижение целей национальных проектов, утвержденных Указом Президента РФ от 07.05.2018 № 204 «О национальных целях и стратегических задачах развития                        Российской Федерации на период до 2024 го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                           и имуществом Калачин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комплексное развитие Калачинской сельской агломерации Омской области.». </w:t>
      </w:r>
    </w:p>
    <w:p>
      <w:pPr>
        <w:pStyle w:val="Normal"/>
        <w:numPr>
          <w:ilvl w:val="1"/>
          <w:numId w:val="17"/>
        </w:numPr>
        <w:shd w:fill="FFFFFF" w:val="clear"/>
        <w:jc w:val="both"/>
        <w:rPr/>
      </w:pPr>
      <w:r>
        <w:rPr>
          <w:sz w:val="28"/>
          <w:szCs w:val="28"/>
        </w:rPr>
        <w:t>Раздел 7.1.3. «Срок реализации подпрограммы» изложить                                 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                   2020–2025 годов*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до 2027 года.».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1.5. «Целевые индикаторы подпрограммы» изложить                    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хнических план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Численность лиц, занятых на общественных работ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Количество построенных блочно-модульных котельных                             по ул. Железнодорожно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оенных физкультурно-оздоровительных комплексов в г. Калачинск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точек доступа к Wi-Fi на центральной площади г. Калачинска.».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47281550,3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4711073,83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" w:firstLine="708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7. «Ожидаемые результаты реализации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результатами реализации подпрограммы будут явля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эффективного управления муниципальной собственностью и финанс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комплексному развитию Калачинской сельской агломерации.».</w:t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ухода за зелеными зонами города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городской среды, повышение индекса качества городской среды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вень обеспеченности местами (площадками) накопления ТКО                          с контейнерами (бункерами)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нных мест (площадок) накопления ТКО                                   с контейнерами (бункерами);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7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13820944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5000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5. «Целевые индикаторы подпрограммы» изложить  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ухода за зелеными зонами город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ности городской среды, повышение индекса качества городской сре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Уровень обеспеченности местами (площадками) накопления ТКО                       с контейнерами (бункерами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мест (площадок) накопления ТКО                                с контейнерами (бункерами).».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20944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26582606,51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" w:firstLine="708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numPr>
                <w:ilvl w:val="0"/>
                <w:numId w:val="2"/>
              </w:numPr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Калачинского городского поселения систематически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32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4804703,3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911000,0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91100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91100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дел 7.4.5. «Целевые индикаторы подпрограммы» изложить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Калачинского городского поселения систематически занимающихся физической культурой и спорто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Калачинского городского поселения систематически занимающихся физической культурой и спортом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Раздел 7.4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4804703,3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 xml:space="preserve">1911000,00 </w:t>
      </w:r>
      <w:r>
        <w:rPr>
          <w:sz w:val="28"/>
          <w:szCs w:val="28"/>
        </w:rPr>
        <w:t xml:space="preserve">рублей; – в 2025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</w:t>
      </w:r>
      <w:r>
        <w:rPr>
          <w:sz w:val="28"/>
          <w:szCs w:val="28"/>
          <w:shd w:fill="FFFFFF" w:val="clear"/>
          <w:lang w:val="en-US"/>
        </w:rPr>
        <w:t>–</w:t>
      </w:r>
      <w:r>
        <w:rPr>
          <w:sz w:val="28"/>
          <w:szCs w:val="28"/>
          <w:shd w:fill="FFFFFF" w:val="clear"/>
        </w:rPr>
        <w:t>2025 годы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3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660541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128083,2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6.5. «Целевые индикаторы подпрограммы» изложить                         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личество новых подключенных абонентов к системе          газоснабжения, ед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личество молодых семей,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ая площадь аварийного жилищного фонда, расселенного                          в пределах объема бюджетных средств, выделенных на данные цели                                  в соответствующем год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.».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660541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2128083,2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" w:firstLine="708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" w:firstLine="708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17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№ 1 настоящему приложению.</w:t>
      </w:r>
    </w:p>
    <w:p>
      <w:pPr>
        <w:pStyle w:val="ConsPlusNormal"/>
        <w:widowControl/>
        <w:numPr>
          <w:ilvl w:val="1"/>
          <w:numId w:val="17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ConsPlusNormal"/>
        <w:widowControl/>
        <w:numPr>
          <w:ilvl w:val="1"/>
          <w:numId w:val="17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№ 3 настоящему приложению.</w:t>
      </w:r>
    </w:p>
    <w:p>
      <w:pPr>
        <w:pStyle w:val="ConsPlusNormal"/>
        <w:widowControl/>
        <w:numPr>
          <w:ilvl w:val="1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    с приложением № 4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4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12-25T12:11:00Z</cp:lastPrinted>
  <dcterms:modified xsi:type="dcterms:W3CDTF">2023-12-25T06:11:00Z</dcterms:modified>
  <cp:revision>254</cp:revision>
  <dc:subject/>
  <dc:title>проект</dc:title>
</cp:coreProperties>
</file>