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6195</wp:posOffset>
            </wp:positionV>
            <wp:extent cx="609600" cy="95123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22.02.2024                                                               № 77-па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pacing w:val="-4"/>
          <w:sz w:val="20"/>
          <w:szCs w:val="20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>В соответствии со статьей 179 Бюджетного кодекса                            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                             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Калачинского муниципального района Омской области от 17.01.2020 № 6-па                               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                                   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9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 Ф.А. Мецлер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от 22.02.2024 № 77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ind w:left="0"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17446196,90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4213084,51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5940669,03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76446,96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sz w:val="28"/>
        </w:rPr>
        <w:t>1517446196,90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–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– 2023 год – </w:t>
      </w:r>
      <w:r>
        <w:rPr>
          <w:sz w:val="28"/>
          <w:szCs w:val="28"/>
        </w:rPr>
        <w:t>254213084,5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5940669,03</w:t>
      </w:r>
      <w:r>
        <w:rPr>
          <w:sz w:val="28"/>
        </w:rPr>
        <w:t xml:space="preserve"> рублей; – 2025 год – </w:t>
      </w:r>
      <w:r>
        <w:rPr>
          <w:sz w:val="28"/>
          <w:szCs w:val="28"/>
        </w:rPr>
        <w:t>385376446,96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</w:t>
      </w:r>
      <w:r>
        <w:rPr>
          <w:sz w:val="28"/>
          <w:szCs w:val="28"/>
        </w:rPr>
        <w:t>Осуществление эффективного муниципального управления, управление общественными финансами и имуществом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                            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748663969,23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9068927,85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8631852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3707669,29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2643970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356093492,72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348518057,37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1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748663969,23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9068927,85 </w:t>
      </w:r>
      <w:r>
        <w:rPr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8631852,0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3707669,29 </w:t>
      </w:r>
      <w:r>
        <w:rPr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 xml:space="preserve">12643970,0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356093492,72</w:t>
      </w:r>
      <w:r>
        <w:rPr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348518057,37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1"/>
          <w:numId w:val="8"/>
        </w:numPr>
        <w:shd w:fill="FFFFFF" w:val="clear"/>
        <w:jc w:val="both"/>
        <w:rPr/>
      </w:pPr>
      <w:r>
        <w:rPr>
          <w:sz w:val="28"/>
          <w:szCs w:val="28"/>
        </w:rPr>
        <w:t>Приложение к Подпрограмме «Осуществление эффективного муниципального управления, управление общественными финансами                         и имуществом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с приложен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4-02-21T15:42:00Z</cp:lastPrinted>
  <dcterms:modified xsi:type="dcterms:W3CDTF">2024-02-21T09:43:00Z</dcterms:modified>
  <cp:revision>255</cp:revision>
  <dc:subject/>
  <dc:title>проект</dc:title>
</cp:coreProperties>
</file>