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2555</wp:posOffset>
            </wp:positionH>
            <wp:positionV relativeFrom="paragraph">
              <wp:posOffset>-36195</wp:posOffset>
            </wp:positionV>
            <wp:extent cx="609600" cy="95123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8" r="-5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1.03.2024                                                                 № 93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ind w:right="-99" w:hanging="0"/>
        <w:rPr>
          <w:b/>
          <w:b/>
          <w:color w:val="000080"/>
          <w:spacing w:val="-4"/>
          <w:sz w:val="28"/>
          <w:szCs w:val="28"/>
        </w:rPr>
      </w:pPr>
      <w:r>
        <w:rPr>
          <w:b/>
          <w:color w:val="000080"/>
          <w:spacing w:val="-4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ачинского муниципального района от 11.12.2017 № 88-п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Калачинского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Калачинского района Омской области </w:t>
      </w:r>
    </w:p>
    <w:p>
      <w:pPr>
        <w:pStyle w:val="ConsPlusNormal"/>
        <w:widowControl/>
        <w:ind w:hanging="0"/>
        <w:jc w:val="center"/>
        <w:rPr/>
      </w:pPr>
      <w:r>
        <w:rPr>
          <w:sz w:val="28"/>
          <w:szCs w:val="28"/>
        </w:rPr>
        <w:t xml:space="preserve">«Формирование комфортной городской среды» 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>В соответствии с постановлением Администрации Калачинского муниципального района от 28.02.2019 № 38-па «Об утверждении Порядка принятия решений о разработке муниципальных программ Калачинского городского поселения Калачинского района Омской области,                             их формирования и реализации» Администрация Калачинского муниципального района постановляет:</w:t>
      </w:r>
    </w:p>
    <w:p>
      <w:pPr>
        <w:pStyle w:val="ConsPlus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</w:rPr>
        <w:t>Внести в приложение к постановлению Администрации Калачинского муниципального района Омской области от 11.12.2017 № 88-п                                            «Об утверждении муниципальной программы Калачинского городского поселения Калачинского района Омской области «Формирование комфортной городской среды» следующие изменения в соответствии с приложением                           к настоящему постановлению.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ConsPlus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              на заместителя Главы Калачинского муниципального района Омской области В.В. Кирсанов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9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 xml:space="preserve">                                                    Ф.А. Мецлер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становлению Администрации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алачинского муниципального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Style20"/>
        <w:ind w:left="5103" w:hanging="0"/>
        <w:rPr/>
      </w:pPr>
      <w:r>
        <w:rPr>
          <w:rFonts w:eastAsia="Calibri"/>
          <w:sz w:val="28"/>
          <w:szCs w:val="28"/>
          <w:lang w:eastAsia="en-US"/>
        </w:rPr>
        <w:t>от 11.03.2024 № 93-п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97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ъем финансирования программы составляет – 183243626,40 рублей в ценах соответствующих лет,            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34109286,16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6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6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7736842,12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0210742,64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23918721,21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24636455,31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рограммы               за счет субсидии федерального бюджета составляет – 140652812,50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22464812,5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4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4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4888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784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98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1666000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рограммы                за счет субсидии областного бюджета составляет – 24661087,50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8535187,5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712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6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109439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3310000,00 рубле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рограммы             за счет средств местного бюджета городского поселения составляет –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6542293,43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3109286,16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1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1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2136842,12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2210742,64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3390220,04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3063623,51 рублей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В раздел 5 «</w:t>
      </w:r>
      <w:r>
        <w:rPr>
          <w:rFonts w:eastAsia="Calibri"/>
          <w:sz w:val="28"/>
          <w:szCs w:val="28"/>
          <w:lang w:eastAsia="en-US"/>
        </w:rPr>
        <w:t>Объем и источники финансирования программы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программы составляет                                         183243626,40 рублей в ценах соответствующих лет, в том числе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34109286,16 рубл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6315789,48 рубл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6315789,48 рубл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37736842,12 рубл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10210742,64 рубл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23918721,21 рубл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24636455,31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рограммы за счет субсидии федерального бюджета составляет – 140652812,50 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22464812,5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4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4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34888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784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– 98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1666000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рограммы за счет субсидии областного бюджета составляет – 24661087,50 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8535187,5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712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16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109439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331000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рограммы за счет средств местного бюджета городского поселения составляет – 16542293,43 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3109286,16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1315789,48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1315789,48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2136842,12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2210742,64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3390220,04 рублей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3063623,51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влечение средств федерального, областного бюджетов                                  и внебюджетных средств предполагается в соответствии с действующим законодательством.».</w:t>
      </w:r>
    </w:p>
    <w:p>
      <w:pPr>
        <w:pStyle w:val="Style20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ку «</w:t>
      </w:r>
      <w:r>
        <w:rPr>
          <w:rFonts w:eastAsia="Calibri"/>
          <w:sz w:val="28"/>
          <w:szCs w:val="28"/>
          <w:lang w:eastAsia="en-US"/>
        </w:rPr>
        <w:t>Объемы и источники финансирования подпрограммы                      в целом и по годам ее реализации</w:t>
      </w:r>
      <w:r>
        <w:rPr>
          <w:sz w:val="28"/>
          <w:szCs w:val="28"/>
        </w:rPr>
        <w:t>» Паспорта подпрограммы «Благоустройство дворовых территорий многоквартирных домов Калачинского городского поселения» муниципальной программы «Формирование комфортной городской среды» (далее – Подпрограмма) изложить в следующей редакции:</w:t>
      </w:r>
    </w:p>
    <w:p>
      <w:pPr>
        <w:pStyle w:val="Style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ъем финансирования подпрограммы составляет – 22471462,12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11596200,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00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2019 году –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0</w:t>
            </w:r>
            <w:r>
              <w:rPr>
                <w:rFonts w:eastAsia="Calibri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00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2020 году –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0</w:t>
            </w:r>
            <w:r>
              <w:rPr>
                <w:rFonts w:eastAsia="Calibri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00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263157,9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0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9612104,22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1000000,00 рубле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одпрограммы за счет субсидии федерального бюджета составляет – 5824210,65 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5824210,65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одпрограммы за счет субсидии областного бюджета составляет – 14175789,35 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5175789,35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90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0,00 рубле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одпрограммы за счет средств местного бюджета городского поселения составляет –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471462,12 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5962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263157,9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612104,22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1000000,00 рублей</w:t>
            </w:r>
          </w:p>
        </w:tc>
      </w:tr>
    </w:tbl>
    <w:p>
      <w:pPr>
        <w:pStyle w:val="Style20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Раздел 7.1.6. «</w:t>
      </w:r>
      <w:r>
        <w:rPr>
          <w:rFonts w:eastAsia="Calibri"/>
          <w:sz w:val="28"/>
          <w:szCs w:val="28"/>
          <w:lang w:eastAsia="en-US"/>
        </w:rPr>
        <w:t>Объем и источники финансирования подпрограммы</w:t>
      </w:r>
      <w:r>
        <w:rPr>
          <w:sz w:val="28"/>
          <w:szCs w:val="28"/>
        </w:rPr>
        <w:t>» Паспорта подпрограммы «Благоустройство дворовых территорий многоквартирных домов Калачинского городского поселения» муниципальной программы «Формирование комфортной городской сред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подпрограммы составляет – 22471462,12 рублей в ценах соответствующих лет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115962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263157,9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– 556315,79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4 году – 1000000,00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за счет субсидии федерального бюджета составляет – 5824210,65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5824210,65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– 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4 году – 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за счет субсидии областного бюджета составляет – 14175789,35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5175789,35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90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4 году – 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за счет средств местного бюджета городского поселения составляет – 2471462,12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5962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263157,9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612104,22 рублей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4 году – 100000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влечение средств федерального, областного бюджетов                        и внебюджетных средств предполагается в соответствии с действующим законодательством.</w:t>
      </w:r>
      <w:r>
        <w:rPr>
          <w:sz w:val="28"/>
          <w:szCs w:val="28"/>
        </w:rPr>
        <w:t>».</w:t>
      </w:r>
    </w:p>
    <w:p>
      <w:pPr>
        <w:pStyle w:val="Style20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троку «</w:t>
      </w:r>
      <w:r>
        <w:rPr>
          <w:rFonts w:eastAsia="Calibri"/>
          <w:sz w:val="28"/>
          <w:szCs w:val="28"/>
          <w:lang w:eastAsia="en-US"/>
        </w:rPr>
        <w:t>Объемы и источники финансирования подпрограммы                      в целом и по годам ее реализации</w:t>
      </w:r>
      <w:r>
        <w:rPr>
          <w:sz w:val="28"/>
          <w:szCs w:val="28"/>
        </w:rPr>
        <w:t>» Паспорта подпрограммы «Благоустройство общественных территорий Калачинского городского поселения» муниципальной программы «Формирование комфортной городской среды» (далее – Подпрограмма)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ъем финансирования подпрограммы составляет – 160772164,28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22513086,16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6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6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7473684,22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0210742,64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14306616,99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23636455,31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одпрограммы за счет субсидии федерального бюджета составляет – 134828601,85 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16640601,85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4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4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4888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784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98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1666000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одпрограммы за счет субсидии областного бюджета составляет – 10485298,15 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3359398,15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712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6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19439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3310000,00 рубле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одпрограммы за счет средств местного бюджета городского поселения составляет –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4070831,31 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2513086,16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1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1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1873684,22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2210742,64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2778115,82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2063623,51 рублей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Раздел 7.2.6. «</w:t>
      </w:r>
      <w:r>
        <w:rPr>
          <w:rFonts w:eastAsia="Calibri"/>
          <w:sz w:val="28"/>
          <w:szCs w:val="28"/>
          <w:lang w:eastAsia="en-US"/>
        </w:rPr>
        <w:t>Объем и источники финансирования подпрограммы</w:t>
      </w:r>
      <w:r>
        <w:rPr>
          <w:sz w:val="28"/>
          <w:szCs w:val="28"/>
        </w:rPr>
        <w:t>» Паспорта подпрограммы «Благоустройство общественных территорий Калачинского городского поселения» муниципальной программы «Формирование комфортной городской сред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подпрограммы составляет – 160772164,28 рублей в ценах соответствующих лет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22513086,16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6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6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37473684,22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10210742,64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14306616,99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23636455,31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за счет субсидии федерального бюджета составляет – 134828601,85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16640601,85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4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4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104888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784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– 98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1666000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за счет субсидии областного бюджета составляет – 10485298,15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3359398,15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712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16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19439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331000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за счет средств местного бюджета городского поселения составляет – 14070831,31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2513086,16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1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1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1873684,22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2210742,64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2778115,82 рублей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2063623,51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влечение средств федерального, областного бюджетов                        и внебюджетных средств предполагается в соответствии с действующим законодательством.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таблица 7.1.4 к подпрограмме «Благоустройство дворовых территорий многоквартирных домов Калачинского городского поселения» муниципальной программы «Формирование комфортной городской среды» изложить в соответствии с приложением №1 к настоящему приложению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  <w:r>
        <w:rPr>
          <w:rFonts w:eastAsia="Calibri"/>
          <w:sz w:val="28"/>
          <w:szCs w:val="28"/>
          <w:lang w:eastAsia="en-US"/>
        </w:rPr>
        <w:t>таблица 7.2.4</w:t>
      </w:r>
      <w:r>
        <w:rPr>
          <w:sz w:val="28"/>
          <w:szCs w:val="28"/>
        </w:rPr>
        <w:t xml:space="preserve"> к подпрограмме «Благоустройство общественных территорий Калачинского городского поселения» муниципальной программы «Формирование комфортной городской среды» изложить в соответствии с приложением № 2 к настоящему приложению.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</w:rPr>
        <w:t>Приложение № 2</w:t>
      </w:r>
      <w:r>
        <w:rPr>
          <w:rFonts w:eastAsia="Calibri"/>
          <w:sz w:val="28"/>
          <w:szCs w:val="28"/>
          <w:lang w:eastAsia="en-US"/>
        </w:rPr>
        <w:t xml:space="preserve"> «</w:t>
      </w:r>
      <w:r>
        <w:rPr>
          <w:rFonts w:eastAsia="Calibri"/>
          <w:sz w:val="28"/>
        </w:rPr>
        <w:t xml:space="preserve">Адресный перечень всех общественных территорий, нуждающихся в благоустройстве (с учетом их физического состояния) и подлежащих благоустройству в указанный период исходя из минимального перечня работ по благоустройству» к подпрограмме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Благоустройство общественных территорий Калачинского городского поселения</w:t>
      </w:r>
      <w:r>
        <w:rPr>
          <w:rFonts w:eastAsia="Calibri"/>
          <w:sz w:val="28"/>
          <w:szCs w:val="28"/>
        </w:rPr>
        <w:t>» муниципальной программы «Формирование комфортной городской среды»</w:t>
      </w:r>
      <w:r>
        <w:rPr>
          <w:sz w:val="28"/>
          <w:szCs w:val="28"/>
        </w:rPr>
        <w:t xml:space="preserve"> изложить в соответствии с приложением № 3 к настоящему приложению.</w:t>
      </w:r>
    </w:p>
    <w:p>
      <w:pPr>
        <w:pStyle w:val="Normal"/>
        <w:tabs>
          <w:tab w:val="clear" w:pos="708"/>
          <w:tab w:val="left" w:pos="1127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09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6:35:00Z</dcterms:created>
  <dc:creator>Customer</dc:creator>
  <dc:description/>
  <cp:keywords/>
  <dc:language>en-US</dc:language>
  <cp:lastModifiedBy>RePack by Diakov</cp:lastModifiedBy>
  <cp:lastPrinted>2024-03-11T14:42:00Z</cp:lastPrinted>
  <dcterms:modified xsi:type="dcterms:W3CDTF">2024-03-11T08:42:00Z</dcterms:modified>
  <cp:revision>24</cp:revision>
  <dc:subject/>
  <dc:title>проект</dc:title>
</cp:coreProperties>
</file>