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Калачинского муниципального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района Омской области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от 30.06.2023 № 321-па</w:t>
      </w:r>
    </w:p>
    <w:p>
      <w:pPr>
        <w:pStyle w:val="Normal"/>
        <w:jc w:val="center"/>
        <w:rPr>
          <w:rFonts w:ascii="Times New Roman" w:hAnsi="Times New Roman" w:cs="Times New Roman"/>
          <w:sz w:val="50"/>
          <w:szCs w:val="50"/>
          <w:lang w:val="ru-RU"/>
        </w:rPr>
      </w:pPr>
      <w:r>
        <w:rPr>
          <w:rFonts w:cs="Times New Roman" w:ascii="Times New Roman" w:hAnsi="Times New Roman"/>
          <w:sz w:val="50"/>
          <w:szCs w:val="5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50"/>
          <w:szCs w:val="50"/>
          <w:lang w:val="ru-RU"/>
        </w:rPr>
      </w:pPr>
      <w:r>
        <w:rPr>
          <w:rFonts w:cs="Times New Roman" w:ascii="Times New Roman" w:hAnsi="Times New Roman"/>
          <w:sz w:val="50"/>
          <w:szCs w:val="5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50"/>
          <w:szCs w:val="50"/>
          <w:lang w:val="ru-RU"/>
        </w:rPr>
      </w:pPr>
      <w:r>
        <w:rPr>
          <w:rFonts w:cs="Times New Roman" w:ascii="Times New Roman" w:hAnsi="Times New Roman"/>
          <w:sz w:val="50"/>
          <w:szCs w:val="5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50"/>
          <w:szCs w:val="50"/>
          <w:lang w:val="ru-RU"/>
        </w:rPr>
      </w:pPr>
      <w:r>
        <w:rPr>
          <w:rFonts w:cs="Times New Roman" w:ascii="Times New Roman" w:hAnsi="Times New Roman"/>
          <w:sz w:val="50"/>
          <w:szCs w:val="50"/>
          <w:lang w:val="ru-RU"/>
        </w:rPr>
      </w:r>
    </w:p>
    <w:p>
      <w:pPr>
        <w:pStyle w:val="Heading7"/>
        <w:rPr>
          <w:rFonts w:ascii="Times New Roman" w:hAnsi="Times New Roman" w:cs="Times New Roman"/>
          <w:b/>
          <w:b/>
          <w:color w:val="000000"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lang w:val="ru-RU"/>
        </w:rPr>
        <w:t xml:space="preserve">Схе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  <w:t>водоснабжения и водоот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  <w:t>Калачинского город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  <w:t>калачинск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2023</w:t>
      </w:r>
      <w:r>
        <w:rPr>
          <w:rFonts w:cs="Times New Roman" w:ascii="Times New Roman" w:hAnsi="Times New Roman"/>
          <w:sz w:val="32"/>
          <w:szCs w:val="32"/>
          <w:lang w:val="ru-RU"/>
        </w:rPr>
        <w:t>г.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aps/>
          <w:kern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caps/>
          <w:kern w:val="0"/>
          <w:sz w:val="28"/>
          <w:szCs w:val="28"/>
          <w:u w:val="single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aps/>
          <w:kern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caps/>
          <w:kern w:val="0"/>
          <w:sz w:val="28"/>
          <w:szCs w:val="28"/>
          <w:u w:val="single"/>
          <w:lang w:val="ru-RU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caps/>
          <w:kern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kern w:val="0"/>
          <w:sz w:val="28"/>
          <w:szCs w:val="28"/>
          <w:u w:val="single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80"/>
        <w:gridCol w:w="8133"/>
        <w:gridCol w:w="282"/>
        <w:gridCol w:w="666"/>
      </w:tblGrid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щие положени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I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ные цели и задачи схемы водоснабжения и водоотведени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II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ая характеристика городского поселения (географическое положение, климат, численность населения и др.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ая характеристика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лима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ществующее функциональное использование территории Калачинского городского поселени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4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лой фонд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.5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нженерное оборудование, сети инженерно-технического обеспечения территории населенного пункта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V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доснабжение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ункциональная структура организации водоснабжени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ституциональная структура организации водоснабжения города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точники водоснабжени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.3.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щие положени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.3.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идуальное (из подземных источников) водоснабжение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3.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10"/>
                <w:kern w:val="2"/>
                <w:sz w:val="28"/>
                <w:szCs w:val="28"/>
                <w:lang w:val="ru-RU"/>
              </w:rPr>
              <w:t>Оборудование насосных станций подъема и транспортировки вод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.4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0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е вывод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10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10"/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.5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0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одопроводные сети системы водоснабжени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10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10"/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.6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0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Основные проблемы системы водоснабжени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10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10"/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.7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0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Экологические аспект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10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10"/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.8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0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уществующие потребление коммунальных ресурсов в сфере водоснабжени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10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10"/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.9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0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val="ru-RU"/>
              </w:rPr>
              <w:t>Перспективное потребление вод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10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10"/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val="ru-RU"/>
              </w:rPr>
              <w:t>4.1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0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едложения по строительству, реконструкции и модернизации объектов систем водоснабжения, линейных объектов централизованных систем водоснабжения и оценка капитальных вложений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10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10"/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.1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0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Экологические аспекты мероприятий по строительству и реконструкции объектов централизованной системы водоснабжени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10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10"/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V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0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10"/>
                <w:kern w:val="2"/>
                <w:sz w:val="28"/>
                <w:szCs w:val="28"/>
                <w:lang w:val="ru-RU"/>
              </w:rPr>
              <w:t>Водоотведение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10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10"/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5.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0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уществующее положение в сфере водоотведения Калачинского городского поселени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10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10"/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5.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0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уктура сбора и очистки сточных вод городского поселени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10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10"/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5.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Канализационные очистные сооружения и прямые выпуски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5.4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уществующие потребление коммунальных ресурсов в сфере водоснабжени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5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Основные проблемы сетей и сооружений водоотведени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6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уществующие потребление коммунальных ресурсов в сфере водоснабжени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7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val="ru-RU"/>
              </w:rPr>
              <w:t>Перспективное потребление водоотведени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8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роприятия по модернизации и развитию системы водоотведения города Калачинска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9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едложения по строительству, реконструкции и модернизации объектов систем водоотведения и очистки сточных вод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1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Экологические аспекты мероприятий по строительству и реконструкции объектов централизованной системы водоотведени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</w:t>
            </w:r>
          </w:p>
        </w:tc>
      </w:tr>
    </w:tbl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</w:tabs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</w:tabs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</w:tabs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</w:tabs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. Общие положения</w:t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хема водоснабжения и водоотведе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посе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— документ, содержащий материалы по обоснованию эффективного и безопасного функционирования систем водоснабжения и водоотведения, их развития с учетом правового регулирования в област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энергосбережения и повышения энергетической эффективности</w:t>
        </w:r>
      </w:hyperlink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, санитарной и экологической безопасно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8"/>
          <w:lang w:val="ru-RU"/>
        </w:rPr>
        <w:t>В настоящей схеме применяются понятия, используемые в Федеральном законе от 07.12.2011 года № 416-ФЗ «О водоснабжении и водоотведении» (далее – Федеральный закон «О водоснабжении и водоотведении»), а также следующие термины и определения</w:t>
      </w:r>
      <w:r>
        <w:rPr>
          <w:rFonts w:eastAsia="Calibri" w:cs="Times New Roman" w:ascii="Times New Roman" w:hAnsi="Times New Roman"/>
          <w:sz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lang w:val="ru-RU"/>
        </w:rPr>
      </w:pPr>
      <w:r>
        <w:rPr>
          <w:rFonts w:eastAsia="Calibri" w:cs="Times New Roman" w:ascii="Times New Roman" w:hAnsi="Times New Roman"/>
          <w:sz w:val="28"/>
          <w:lang w:val="ru-RU"/>
        </w:rPr>
        <w:t>«водовод» – водопроводящее сооружение, сооружение для пропуска (подачи) воды к месту её потреб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lang w:val="ru-RU"/>
        </w:rPr>
        <w:t>«инженерная инфраструктура» – единый обособленный комплекс как совокупность систем, объектов, сооружений, оборудования и коммуникаций, обеспечивающих жизнедеятельность потребителей (населения, общественных, промышленных и прочих предприятий) конструктивно обособленный как единое цело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lang w:val="ru-RU"/>
        </w:rPr>
      </w:pPr>
      <w:r>
        <w:rPr>
          <w:rFonts w:eastAsia="Calibri" w:cs="Times New Roman" w:ascii="Times New Roman" w:hAnsi="Times New Roman"/>
          <w:sz w:val="28"/>
          <w:lang w:val="ru-RU"/>
        </w:rPr>
        <w:t>«источник водоснабжения» – используемый для водоснабжения водный объек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lang w:val="ru-RU"/>
        </w:rPr>
      </w:pPr>
      <w:r>
        <w:rPr>
          <w:rFonts w:eastAsia="Calibri" w:cs="Times New Roman" w:ascii="Times New Roman" w:hAnsi="Times New Roman"/>
          <w:sz w:val="28"/>
          <w:lang w:val="ru-RU"/>
        </w:rPr>
        <w:t>«система водоотведения» – часть инженерной инфраструктуры - совокупность водоприемных устройств, внутриквартальных сетей, коллекторов, насосных станций, трубопроводов, очистных сооружений водоотведения, сооружений для отведения очищенного стока в окружающую среду, обеспечивающих отведение поверхностных, дренажных вод с территории поселений и сточных вод от жизнедеятельности населения, общественных, промышленных и прочие предприят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lang w:val="ru-RU"/>
        </w:rPr>
        <w:t>«система наружного водоснабжения» – часть инженерной инфраструктуры - совокупность источников водоснабжения, водозаборных гидротехнических сооружений, водопроводных очистных сооружений, водоводов, регулирующих емкостей, насосных станций, внутриквартальных сетей, обеспечивающих население, общественные, промышленные и прочие предприятия водо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lang w:val="ru-RU"/>
        </w:rPr>
      </w:pPr>
      <w:r>
        <w:rPr>
          <w:rFonts w:eastAsia="Calibri" w:cs="Times New Roman" w:ascii="Times New Roman" w:hAnsi="Times New Roman"/>
          <w:sz w:val="28"/>
          <w:lang w:val="ru-RU"/>
        </w:rPr>
        <w:t>«схема водоснабжения и водоотведения» – совокупность элементов графического представления и исчерпывающего однозначного текстового описания состояния и перспектив развития систем водоснабжения и водоотведения на расчетный сро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lang w:val="ru-RU"/>
        </w:rPr>
      </w:pPr>
      <w:r>
        <w:rPr>
          <w:rFonts w:eastAsia="Calibri" w:cs="Times New Roman" w:ascii="Times New Roman" w:hAnsi="Times New Roman"/>
          <w:sz w:val="28"/>
          <w:lang w:val="ru-RU"/>
        </w:rPr>
        <w:t xml:space="preserve">«схема инженерной инфраструктуры» – совокупность элементов графического представления и исчерпывающего однозначного текстового описания состояния и перспектив развития инженерной инфраструктуры на расчетный срок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lang w:val="ru-RU"/>
        </w:rPr>
      </w:pPr>
      <w:r>
        <w:rPr>
          <w:rFonts w:eastAsia="Calibri" w:cs="Times New Roman" w:ascii="Times New Roman" w:hAnsi="Times New Roman"/>
          <w:sz w:val="28"/>
          <w:lang w:val="ru-RU"/>
        </w:rPr>
        <w:t>«расчетные расходы воды» – определенные по действующим методикам с использованием установленных нормативов потребления расходы воды для различных видов водоснабжения.</w:t>
      </w:r>
    </w:p>
    <w:p>
      <w:pPr>
        <w:pStyle w:val="Normal"/>
        <w:tabs>
          <w:tab w:val="clear" w:pos="708"/>
          <w:tab w:val="left" w:pos="800" w:leader="none"/>
        </w:tabs>
        <w:ind w:firstLine="5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. Основные цели и задачи схемы водоснабжения и водоотвед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00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пределение долгосрочной перспективы развития системы водоснабжения и водоотведения, обеспечения надежного водоснабжения и водоотведения наиболее экономичным способом при минимальном воздействии на окружающую среду, а также экономического стимулирования развития систем водоснабжения и водоотведения и внедрения энергосберегающих технолог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следование системы водоснабжения и анализ существующей ситуации в водоснабжении городского посе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явление дефицита в водоснабжении и формирование вариантов развития системы водоснабжения для ликвидации данного дефици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  <w:tab w:val="left" w:pos="800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бор оптимального варианта развития водоснабжения и основные рекомендации по развитию системы водоснабжения сельского поселения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  <w:tab w:val="left" w:pos="800" w:leader="none"/>
        </w:tabs>
        <w:spacing w:lineRule="auto" w:line="276" w:before="0" w:after="20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вышение надежности работы систем водоснабжения и водоотведения в соответствии с нормативными требовани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  <w:tab w:val="left" w:pos="8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.</w:t>
      </w:r>
    </w:p>
    <w:p>
      <w:pPr>
        <w:pStyle w:val="Heading7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ru-RU" w:eastAsia="ru-RU"/>
        </w:rPr>
      </w:r>
    </w:p>
    <w:p>
      <w:pPr>
        <w:pStyle w:val="Normal"/>
        <w:spacing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</w:rPr>
        <w:t>III</w:t>
      </w:r>
      <w:r>
        <w:rPr>
          <w:rFonts w:cs="Times New Roman" w:ascii="Times New Roman" w:hAnsi="Times New Roman"/>
          <w:b/>
          <w:sz w:val="28"/>
          <w:lang w:val="ru-RU"/>
        </w:rPr>
        <w:t>. Общая характеристика городского поселения</w:t>
      </w:r>
    </w:p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(географическое положение, климат, численность населения и др.)</w:t>
      </w:r>
    </w:p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3.1</w:t>
        <w:tab/>
        <w:t>Общая характеристика</w:t>
      </w:r>
    </w:p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лачинское городское поселение – административный центр Калачинского муниципального района Омской области – находится в 80 км к востоку от областного центра г. Омска в средней части Калачинского муниципального района и граничит с землями Воскресенского и Куликовского сельских поселений составляет 2513,0 га.</w:t>
      </w:r>
    </w:p>
    <w:p>
      <w:pPr>
        <w:pStyle w:val="Normal"/>
        <w:shd w:fill="FFFFFF" w:val="clear"/>
        <w:spacing w:lineRule="exact" w:line="413" w:before="0" w:after="0"/>
        <w:ind w:left="19" w:right="38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обенности развития Калачинского района и города Калачинска связаны с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географическим расположением Калачинского района в восточной части Омской области.</w:t>
      </w:r>
    </w:p>
    <w:p>
      <w:pPr>
        <w:pStyle w:val="Normal"/>
        <w:shd w:fill="FFFFFF" w:val="clear"/>
        <w:spacing w:lineRule="exact" w:line="413" w:before="0" w:after="0"/>
        <w:ind w:left="14" w:right="29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лачинский район граничит: на востоке - с Новосибирской областью, на юго-востоке с Оконешниковским, на юге - с Черлакским, на западе - с Кормиловским, на севере - с Горьковским и Нижнеомским районами.</w:t>
      </w:r>
    </w:p>
    <w:p>
      <w:pPr>
        <w:pStyle w:val="Normal"/>
        <w:shd w:fill="FFFFFF" w:val="clear"/>
        <w:spacing w:lineRule="exact" w:line="413" w:before="0" w:after="0"/>
        <w:ind w:right="43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По территории города с запада на восток проходит железная дорога - транссибирская </w:t>
      </w:r>
      <w:r>
        <w:rPr>
          <w:rFonts w:cs="Times New Roman" w:ascii="Times New Roman" w:hAnsi="Times New Roman"/>
          <w:sz w:val="28"/>
          <w:szCs w:val="28"/>
          <w:lang w:val="ru-RU"/>
        </w:rPr>
        <w:t>магистраль ОАО «РЖД», южнее Калачинска проходит автодорога федерального значения - «М-51», севернее ж.д. полотна проходит автодорога регионального значения (ул. 30 лет Победы, ул. Вокзальная) Омск-Калачинск-Оконешниково, по которым особенно активно осуществляются грузовые и пассажирские перевозки, в том числе между Омской и Новосибирской областями. Южнее г. Калачинска проходит нефтепровод «Уфа-Иркутск»,</w:t>
      </w:r>
    </w:p>
    <w:p>
      <w:pPr>
        <w:pStyle w:val="Normal"/>
        <w:shd w:fill="FFFFFF" w:val="clear"/>
        <w:spacing w:lineRule="exact" w:line="4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дуктопровод «Омск-Сокур» с ответвлением на Калачинскую нефтебазу. Севернее -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агистральный газопровод «Тюмень-Омск», линии электропередачи напряжением 220 кВ </w:t>
      </w:r>
      <w:r>
        <w:rPr>
          <w:rFonts w:cs="Times New Roman" w:ascii="Times New Roman" w:hAnsi="Times New Roman"/>
          <w:sz w:val="28"/>
          <w:szCs w:val="28"/>
          <w:lang w:val="ru-RU"/>
        </w:rPr>
        <w:t>«Татарск-Омск» и строится линия электропередачи напряжением 500 кВ «Новосибирск-Таврическое».</w:t>
      </w:r>
    </w:p>
    <w:p>
      <w:pPr>
        <w:pStyle w:val="Normal"/>
        <w:shd w:fill="FFFFFF" w:val="clear"/>
        <w:spacing w:lineRule="exact" w:line="4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ое географическое и геополитическое положение Калачинска, как административно-хозяйственного центра Калачинского района, благоприятно для развития экономических, социально-бытовых и культурных связей.</w:t>
      </w:r>
    </w:p>
    <w:p>
      <w:pPr>
        <w:pStyle w:val="Normal"/>
        <w:shd w:fill="FFFFFF" w:val="clear"/>
        <w:spacing w:lineRule="exact" w:line="413" w:before="0" w:after="0"/>
        <w:ind w:left="34" w:right="1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Схеме территориального планирования Омской области город Калачинск является центром восточной экономической зоны Омской области. На его территории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расположены важные для экономики области и района крупные предприятия: пищевой </w:t>
      </w:r>
      <w:r>
        <w:rPr>
          <w:rFonts w:cs="Times New Roman" w:ascii="Times New Roman" w:hAnsi="Times New Roman"/>
          <w:sz w:val="28"/>
          <w:szCs w:val="28"/>
          <w:lang w:val="ru-RU"/>
        </w:rPr>
        <w:t>промышленности, производства строительных материалов, обслуживания объектов открытого акционерного общества «Российские железные дороги», электросетевых объектов, объектов почтовой и электросвязи, автотранспорта, сельскохозяйственного машиностроения, торговли, строительства, банки, пригородное сельское хозяйство.</w:t>
      </w:r>
    </w:p>
    <w:p>
      <w:pPr>
        <w:pStyle w:val="Normal"/>
        <w:shd w:fill="FFFFFF" w:val="clear"/>
        <w:spacing w:lineRule="exact" w:line="413" w:before="0" w:after="0"/>
        <w:ind w:left="29" w:right="2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 Калачинск связан с областным центром г. Омск автодорогой областного значения Омск-Калачинск, трассой федерального значения М-51 «Байкал» и железной дорогой ОАО «РЖД».</w:t>
      </w:r>
    </w:p>
    <w:p>
      <w:pPr>
        <w:pStyle w:val="Normal"/>
        <w:shd w:fill="FFFFFF" w:val="clear"/>
        <w:spacing w:lineRule="exact" w:line="413" w:before="0" w:after="0"/>
        <w:ind w:left="19" w:right="2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нция «Калачинская» на Транссибирской магистрали ОАО «РЖД», расположенная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в черте города, является важной пассажирской и товарной железнодорожной станцией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осточной части Омской области, имеет развитую систему тупикового хозяйства, как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вдоль главных путей, так и в западной части города для нормального функционир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промышленных и коммунально-складских предприятий город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исленность населения Городского поселения по состоянию на 2022 г. составляет 21,9 тыс. челове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before="0" w:after="0"/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лимат</w:t>
      </w:r>
    </w:p>
    <w:p>
      <w:pPr>
        <w:pStyle w:val="Normal"/>
        <w:spacing w:before="0" w:after="0"/>
        <w:ind w:left="567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13" w:before="0" w:after="0"/>
        <w:ind w:left="38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рритория города Калачинска расположена в 1-м климатическом районе, в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климатическом подрайоне ГО, который относится к умеренной климатической зоне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континентальной лесостепи Западно-Сибирского пояса и характеризуется сурово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должительной зимой, сравнительно коротким, но жарким летом, короткими переходными сезонами весной и осенью, поздними весенними и ранними осенними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морозками. Расположение объекта на обширной низменной равнине, вдали от морей, </w:t>
      </w:r>
      <w:r>
        <w:rPr>
          <w:rFonts w:cs="Times New Roman" w:ascii="Times New Roman" w:hAnsi="Times New Roman"/>
          <w:sz w:val="28"/>
          <w:szCs w:val="28"/>
          <w:lang w:val="ru-RU"/>
        </w:rPr>
        <w:t>открытость как с севера, так и с юга, способствует тому, что климат здесь формируется под сильным воздействием физических свойств суши, которая летом быстро и сильно прогревается, а зимой так же быстро остывает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Температура воздуха: среднегодовая     +0,5°С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мого холодного месяца (январь)    -19°С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мого жаркого месяца    +19,1°С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более холодной пятидневки   -37°С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Продолжительность периода со среднесуточной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>&lt;0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ставляет 5 месяцев (ноябрь-март). </w:t>
      </w:r>
      <w:r>
        <w:rPr>
          <w:rFonts w:cs="Times New Roman" w:ascii="Times New Roman" w:hAnsi="Times New Roman"/>
          <w:sz w:val="28"/>
          <w:szCs w:val="28"/>
        </w:rPr>
        <w:t>Абсолютный минимум температуры воздуха минус 50,3°С зафиксирован в 1952 году, абсолютный максимум плюс 42,3°С зафиксирован в 1956 году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Распределение осадков по периодам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лодный период (ноябрь-март) - 108 мм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плый период (апрель-октябрь) - 324 мм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год</w:t>
        <w:tab/>
        <w:t>- 432 мм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В течении года выпадает 15% твердых осадков, 74% - жидких и 11% - смешанных. В среднем на территории Калачинска устойчивый снежный покров лежит 162 суток. Он образуется в первой декаде ноября и сходит в первой декаде апреля. Средняя высота снежного покрова за зиму - 30 см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ксимальная - 65 см, минимальная - 12 см. Максимальная глубина промерзания грунта - 215 см.</w:t>
      </w:r>
    </w:p>
    <w:p>
      <w:pPr>
        <w:pStyle w:val="Normal"/>
        <w:shd w:fill="FFFFFF" w:val="clear"/>
        <w:spacing w:lineRule="exact" w:line="427" w:before="0" w:after="0"/>
        <w:ind w:left="79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ьшую часть года (сентябрь-апрель) преобладают ветры юго-западного направления и их составляющие, летом преобладают ветры северного направления. Наибольшие среднемесячные скорости ветра наблюдаются в мае. В среднем за год наблюдается 16 суток со скоростью ветра более 15 м/сек                    таблица 1.</w:t>
      </w:r>
    </w:p>
    <w:p>
      <w:pPr>
        <w:pStyle w:val="Normal"/>
        <w:shd w:fill="FFFFFF" w:val="clear"/>
        <w:spacing w:lineRule="exact" w:line="427" w:before="0" w:after="0"/>
        <w:ind w:left="79" w:firstLine="35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1.</w:t>
      </w:r>
    </w:p>
    <w:p>
      <w:pPr>
        <w:pStyle w:val="Normal"/>
        <w:shd w:fill="FFFFFF" w:val="clear"/>
        <w:spacing w:lineRule="exact" w:line="427" w:before="0" w:after="0"/>
        <w:ind w:left="77" w:firstLine="360"/>
        <w:jc w:val="right"/>
        <w:rPr/>
      </w:pPr>
      <w:r>
        <w:rPr/>
        <w:t>Скорости ветра возможные 1 раз в цикл:</w:t>
      </w:r>
    </w:p>
    <w:tbl>
      <w:tblPr>
        <w:tblW w:w="7905" w:type="dxa"/>
        <w:jc w:val="left"/>
        <w:tblInd w:w="1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3"/>
        <w:gridCol w:w="1134"/>
        <w:gridCol w:w="991"/>
        <w:gridCol w:w="992"/>
        <w:gridCol w:w="113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7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ru-RU"/>
              </w:rPr>
              <w:t>Вероятность 1 раз 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7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7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7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7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 л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7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 л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7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корость м/с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7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7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7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7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7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,0</w:t>
            </w:r>
          </w:p>
        </w:tc>
      </w:tr>
    </w:tbl>
    <w:p>
      <w:pPr>
        <w:pStyle w:val="Normal"/>
        <w:shd w:fill="FFFFFF" w:val="clear"/>
        <w:spacing w:lineRule="exact" w:line="427" w:before="0" w:after="0"/>
        <w:ind w:left="77" w:first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27" w:before="0" w:after="0"/>
        <w:ind w:left="77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за ветров представлены в таблице 2 и на рисунке 1.</w:t>
      </w:r>
    </w:p>
    <w:p>
      <w:pPr>
        <w:pStyle w:val="Normal"/>
        <w:shd w:fill="FFFFFF" w:val="clear"/>
        <w:spacing w:lineRule="exact" w:line="427" w:before="0" w:after="0"/>
        <w:ind w:left="77" w:first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2.</w:t>
      </w:r>
    </w:p>
    <w:p>
      <w:pPr>
        <w:pStyle w:val="Normal"/>
        <w:shd w:fill="FFFFFF" w:val="clear"/>
        <w:spacing w:lineRule="exact" w:line="427" w:before="0" w:after="0"/>
        <w:ind w:left="77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за ветров за январь и июль:</w:t>
      </w:r>
    </w:p>
    <w:p>
      <w:pPr>
        <w:pStyle w:val="Normal"/>
        <w:spacing w:lineRule="exact" w:line="1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1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464" w:type="dxa"/>
        <w:jc w:val="left"/>
        <w:tblInd w:w="1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706"/>
        <w:gridCol w:w="706"/>
        <w:gridCol w:w="706"/>
        <w:gridCol w:w="706"/>
        <w:gridCol w:w="706"/>
        <w:gridCol w:w="706"/>
        <w:gridCol w:w="706"/>
        <w:gridCol w:w="706"/>
        <w:gridCol w:w="1039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правл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З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тиль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вар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юл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2440305</wp:posOffset>
                </wp:positionH>
                <wp:positionV relativeFrom="paragraph">
                  <wp:posOffset>172085</wp:posOffset>
                </wp:positionV>
                <wp:extent cx="3302000" cy="176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26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Январ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Ию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13.9pt;mso-wrap-distance-left:1.9pt;mso-wrap-distance-right:1.9pt;mso-wrap-distance-top:0pt;mso-wrap-distance-bottom:0pt;margin-top:13.55pt;mso-position-vertical-relative:text;margin-left:19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26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8"/>
                          <w:szCs w:val="28"/>
                        </w:rPr>
                        <w:t>Январь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8"/>
                          <w:szCs w:val="28"/>
                        </w:rPr>
                        <w:t>Ию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1380" cy="2395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27" w:before="0" w:after="0"/>
        <w:ind w:left="77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1. Роза ветров за январь и июль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5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уществующее функциональное использование территории Калачинского город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овременное использование и функциональное зонирование территории Калачинского городского поселения представлено в таблице 3, 4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3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овременное использование территории.</w:t>
      </w:r>
    </w:p>
    <w:tbl>
      <w:tblPr>
        <w:tblW w:w="97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951"/>
        <w:gridCol w:w="1212"/>
      </w:tblGrid>
      <w:tr>
        <w:trPr>
          <w:trHeight w:val="27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7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ощадь, га.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ая площадь земель городского поселения в установленных границах всего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13,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Жилой застройки (кварталы, микрорайоны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055,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Территория общественно деловой зоны (в том числе спортзона)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72,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ощади, улицы, дороги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9,2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Коллективные сады, огороднические объединения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309,3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Территории производственных коммунально-складских зон (в том числе гаражи и автостоянки, территории спец. назначения)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321,5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Рекреационные территории (зеленые насаждения общегородского значения: парки, скверы, бульвары)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47,5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Земли водного фонда: акватория реки Омь, озера Калач, озера Черненькое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54,1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Земли транспорта, инженерных коммуникаций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04,6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Земли лесного фонда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67,3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Земли сельскохозяйственных объединений, прочие территории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384,4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Резервные территории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6,7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226" w:after="200"/>
        <w:ind w:left="7896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pacing w:val="-5"/>
          <w:sz w:val="28"/>
          <w:szCs w:val="28"/>
          <w:lang w:val="ru-RU"/>
        </w:rPr>
        <w:t>Таблица 4</w:t>
      </w:r>
    </w:p>
    <w:p>
      <w:pPr>
        <w:pStyle w:val="Normal"/>
        <w:shd w:fill="FFFFFF" w:val="clear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  <w:t>Распределение земель Калачинского городского поселения по угодьям</w:t>
      </w:r>
    </w:p>
    <w:p>
      <w:pPr>
        <w:pStyle w:val="Normal"/>
        <w:spacing w:lineRule="exact" w:line="1" w:before="0" w:after="0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tbl>
      <w:tblPr>
        <w:tblW w:w="95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3830"/>
        <w:gridCol w:w="2390"/>
        <w:gridCol w:w="2405"/>
      </w:tblGrid>
      <w:tr>
        <w:trPr>
          <w:trHeight w:val="302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годий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га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%</w:t>
            </w:r>
          </w:p>
        </w:tc>
      </w:tr>
      <w:tr>
        <w:trPr>
          <w:trHeight w:val="283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ня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.00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ежь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етние насаждения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.00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окос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</w:t>
            </w:r>
          </w:p>
        </w:tc>
      </w:tr>
      <w:tr>
        <w:trPr>
          <w:trHeight w:val="283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бищ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.00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с.-х. угодий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.00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лесам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0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557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16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кустарниковой растительностью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0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83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водой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00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застройкой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.00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дорогам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00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83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ото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ные земл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0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0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</w:t>
            </w:r>
          </w:p>
        </w:tc>
      </w:tr>
      <w:tr>
        <w:trPr>
          <w:trHeight w:val="535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Всего земель Калачинского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одского поселения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3.00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1"/>
          <w:numId w:val="5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Жилой фонд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Городская жилая застройка представлена индивидуальными 1-2х этажными жилыми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домами с приусадебными участками (955,9га), 2-х этажными жилыми домами и жилыми </w:t>
      </w:r>
      <w:r>
        <w:rPr>
          <w:rFonts w:cs="Times New Roman" w:ascii="Times New Roman" w:hAnsi="Times New Roman"/>
          <w:sz w:val="28"/>
          <w:szCs w:val="28"/>
          <w:lang w:val="ru-RU"/>
        </w:rPr>
        <w:t>домами средней этажности 2-5 этажей (100,0га).</w:t>
      </w:r>
    </w:p>
    <w:p>
      <w:pPr>
        <w:pStyle w:val="Normal"/>
        <w:shd w:fill="FFFFFF" w:val="clear"/>
        <w:spacing w:lineRule="exact" w:line="408" w:before="0" w:after="0"/>
        <w:ind w:left="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Число квартир всего жилищного фонда - 10465 единиц. Общая площадь жилфонда - 546,7 тыс.кв.м. Средняя обеспеченность общей площадью жилых домов на 1 жителя - 20 кв.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настоящее время в городе Калачинске существует 4548 квартир в многоквартирном жилом фонде и 7085 квартир в усадебном жилом фонде. Часть жилой застройки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расположена в санитарно-защитных зонах промышленных предприятий и охранных зонах водоемов, инженерных коммуникаций и железной дороги - размещается 485 квартир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ногоквартирных жилых домах и 630 квартир в усадебных жилых домах.. Ветхий и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аварийный жилой фонд в городе составляет 36,5 тыс.м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общей площади, потребуется снос </w:t>
      </w:r>
      <w:r>
        <w:rPr>
          <w:rFonts w:cs="Times New Roman" w:ascii="Times New Roman" w:hAnsi="Times New Roman"/>
          <w:sz w:val="28"/>
          <w:szCs w:val="28"/>
          <w:lang w:val="ru-RU"/>
        </w:rPr>
        <w:t>зданий и переселение жите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1"/>
          <w:numId w:val="5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Инженерное оборудование, сети инженерно-технического 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беспечения территории городского поселения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нженерное обеспечение поселения включает в себя сети: водоснабжения, водоотведения, теплоснабжения, электроснабжения, телефониз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одоснабжение города осуществляется от водозабора с очистными сооружениями, расположенного на реке Омь восточнее села Воскресенка; централизованная система канализации - сброс стоков на очистные сооружения биологической очистки с выпуском в реку Омь.</w:t>
      </w:r>
    </w:p>
    <w:p>
      <w:pPr>
        <w:pStyle w:val="Normal"/>
        <w:shd w:fill="FFFFFF" w:val="clear"/>
        <w:spacing w:lineRule="exact" w:line="422" w:before="0" w:after="0"/>
        <w:ind w:left="7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Котельные города работают на природном газе.</w:t>
      </w:r>
    </w:p>
    <w:p>
      <w:pPr>
        <w:pStyle w:val="Heading7"/>
        <w:spacing w:lineRule="auto" w:line="240" w:before="0" w:after="0"/>
        <w:ind w:firstLine="499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ru-RU"/>
        </w:rPr>
      </w:r>
    </w:p>
    <w:p>
      <w:pPr>
        <w:pStyle w:val="Heading7"/>
        <w:spacing w:lineRule="auto" w:line="240" w:before="0" w:after="0"/>
        <w:ind w:firstLine="499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>IV</w:t>
      </w: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ru-RU"/>
        </w:rPr>
        <w:t xml:space="preserve"> Водоснабже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textAlignment w:val="baseline"/>
        <w:rPr/>
      </w:pP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Функциональная структура организации водоснабжени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Калачинского городского поселения обеспечивается комплексом гидротехнических сооружений в составе групп водозаборных и очистных сооружений, водоводов и напорно-разводящей сети их поверхностного источника водоснабжения р. Омь (правый приток р.Иртыш) Калачинского (Воскресенского) водозаборного узла, находящиеся на балансе комитета по управлению муниципальным имуществом Администрации Калачинского муниципального района Ом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ачинский водозабор расположен на 125км от устья р. Омь в 6,0-ти км от города Калачинска, проектной производительностью 12,0 тыс. м3 в сутки. Построен в 1983 году и осуществляет водоснабжение г. Калачинска, с. Воскресенка, д. Стародубк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 комплекса входят: водозаборный оголовок, насосная станция I-го подъема, очистные сооружения, насосная станци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дъема, три резервуара чистой воды (емкостью по 0,5 тыс.м3). В 2011 году завершено строительство очистных сооружений водопровода с применением новейших технологий очистки проектной производительностью 8,4 тыс.м3 в сутки. Завершена реконструкция насосной станции I и II-го подъема. Подача воды потребителям осуществляется по двум введенным в эксплуатацию в 2007 году водоводам из полиэтилена 2Д = 300мм протяженностью 6,3км от НС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дъема до НС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одъема г. Калачинс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отпуска холодного водоснабжения осуществляется посредством автоматического поддержания заданного давления с помощью частотных преобразователей управления электроприводами насосов подачи воды в городское поселение. Напорно-разводящая сеть города однозонная, с одной станцией подкачки (на ул. Интернациональной, 61). На станции установлено: 1 насос Д 500/63, Q = 500 м3/час., Н = 60м.в.ст. и 3 насоса Д 320/50, Q = 320 м3/час., Н = 50м.в.ст. При насосной станции имеется два резервуара по 3600м3. Водоснабжение осуществляется по трем магистральным водоводам и далее в разводящую сеть в основном по кольцевой схеме с отдельными тупиковыми вет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Регулирование отпуска горячей воды осуществляется по качественному методу регулирования по нагрузке отопления и в этом случае потребители не имеют услуги горячего водоснабжения вне отопительного сезона. Услуга горячего водоснабжения осуществляется только 210 дней в го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Зоны индивидуального горячего водоснабжения в большинстве случаев локализованы внутри зон действия индивидуального теплоснабж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Отсутствие структурированности систем горячего водоснабжения объясняется превалирующим развитием систем газоснабжения и низкой плотностью тепловых нагрузок на территории поселения. Основное строительство на территории города осуществлялось двух-трех этажными зданиями. Однако в последние время началось строительство зданий с большей этажностью, трех и пятиэтажных зданий из кирпича и бетона, которые обеспечиваются все в большей мере горячим водоснабжением из систем теплоснабжения образованных на базе локальных (автономных) источников теплоснаб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 xml:space="preserve">Институциональная структура организации </w:t>
      </w:r>
    </w:p>
    <w:p>
      <w:pPr>
        <w:pStyle w:val="Heading2"/>
        <w:keepNext w:val="false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водоснабжения города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Обслуживание централизованной системы водоснабжения городского поселения осуществляется  ООО «Водоканал», арендующим производственные мощности в комитете по управлению муниципальным имуществом Администрации Калачинского муниципального района Омской области. Обслуживание ведомственных водопроводных сетей производственных предприятий, а также водопроводных сетей, проложенных по территориям других предприятий и организаций (кроме бюджетных) осуществляется ими самостоятельно в пределах границ балансовой принадлежности и эксплуатационной ответствен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Источники водоснабжения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Heading3"/>
        <w:keepNext w:val="false"/>
        <w:widowControl w:val="false"/>
        <w:numPr>
          <w:ilvl w:val="2"/>
          <w:numId w:val="3"/>
        </w:numPr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сположение источников водоснабжения и водопроводных сетей на карте поселения приведено на рисунке 2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98670" cy="4476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7" r="2190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исунок 2. Расположение источников водоснабжен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 водопроводных сетей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на территори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городског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Heading3"/>
        <w:keepNext w:val="false"/>
        <w:widowControl w:val="false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ндивидуальное (из подземных источников) водоснабж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 абоненты Калачинского городского поселения, пользующиеся услугами водоснабжения присоединены к централизованной системе водоснабжения из поверхностного источника – р. Омь. Водоснабжение из подземных источников (скважин и колодцев) не осуществля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0"/>
          <w:kern w:val="2"/>
          <w:sz w:val="28"/>
          <w:szCs w:val="28"/>
          <w:lang w:val="ru-RU"/>
        </w:rPr>
        <w:t>Оборудование насосных станций подъема и транспортировки воды</w:t>
      </w:r>
    </w:p>
    <w:p>
      <w:pPr>
        <w:pStyle w:val="Normal"/>
        <w:spacing w:before="0" w:after="0"/>
        <w:ind w:left="971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20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Насосная станция 1 подъема:</w:t>
      </w:r>
      <w:r>
        <w:rPr>
          <w:rFonts w:cs="Times New Roman" w:ascii="Times New Roman" w:hAnsi="Times New Roman"/>
          <w:sz w:val="28"/>
          <w:szCs w:val="28"/>
        </w:rPr>
        <w:t xml:space="preserve"> оборудована 2 насосами номинальной производительностью 5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. Оборудована АСУ с частотным преобразователем. Отопление насосной станции осуществляется с помощью эл. обогревателей. Реконструкция НС выполнено в 2011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Насосная станция 2 подъема:</w:t>
      </w:r>
      <w:r>
        <w:rPr>
          <w:rFonts w:cs="Times New Roman" w:ascii="Times New Roman" w:hAnsi="Times New Roman"/>
          <w:sz w:val="28"/>
          <w:szCs w:val="28"/>
        </w:rPr>
        <w:t xml:space="preserve"> оборудована 2 насосами номинальной производительностью 32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. Оборудован АСУ с частотным преобразователем Отопление насосной станции осуществляется от собственной локальной котельной. В котельной отсутствует система водоподготовки для обеспечения нормативных параметров качества теплоносител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Фильтровальная станция:</w:t>
      </w:r>
      <w:r>
        <w:rPr>
          <w:rFonts w:cs="Times New Roman" w:ascii="Times New Roman" w:hAnsi="Times New Roman"/>
          <w:sz w:val="28"/>
          <w:szCs w:val="28"/>
        </w:rPr>
        <w:t xml:space="preserve"> в 2011г. закончено строительство и запущена в эксплуатацию установка ультрафильтрационной обработки речной воды производительностью 35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.</w:t>
      </w:r>
    </w:p>
    <w:p>
      <w:pPr>
        <w:pStyle w:val="Style20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Насосная станция 3 подъема:</w:t>
      </w:r>
      <w:r>
        <w:rPr>
          <w:rFonts w:cs="Times New Roman" w:ascii="Times New Roman" w:hAnsi="Times New Roman"/>
          <w:sz w:val="28"/>
          <w:szCs w:val="28"/>
        </w:rPr>
        <w:t xml:space="preserve"> оборудована 4 насосами, 1насос номинальной производительностью 5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, 3 насоса номинальной производительностью 32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час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опление насосной, повысительной станции 3 подъема Калачинского городского поселения осуществляется от собственной локальной котельной. </w:t>
      </w:r>
      <w:r>
        <w:rPr>
          <w:rFonts w:cs="Times New Roman" w:ascii="Times New Roman" w:hAnsi="Times New Roman"/>
          <w:sz w:val="28"/>
          <w:szCs w:val="28"/>
        </w:rPr>
        <w:t xml:space="preserve">В котельной отсутствует система водоподготовки для обеспечения нормативных параметров качества теплоносителя. </w:t>
      </w:r>
      <w:r>
        <w:rPr>
          <w:rFonts w:cs="Times New Roman" w:ascii="Times New Roman" w:hAnsi="Times New Roman"/>
          <w:sz w:val="28"/>
          <w:szCs w:val="28"/>
          <w:lang w:val="ru-RU"/>
        </w:rPr>
        <w:t>В качестве теплоносителя используется вода из системы централизованного водоснабжения посе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keepNext w:val="false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 выв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одготовка воды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станцию третьего подъема г.Калачинска вода хозяйственно-питьевого назначения поступает с насосно-фильтровальной станции второго подъема соответствующая СанПиН «Вода питьевая». Для придания консервативных свойств и поддержания в установленных пределах остаточного (свободного и связного в концевых водоразборных колонках) хлора на станции третьего подъема производится постхлорирование воды установками по выработке оксидантов типа МБЭ-12,5 и Аквахлор-12,5 общей производительностью в переводе на условный хлор 25 кг/сут. В целях снижения засоряемости и продления срока службы установок по выработке оксидантов на станции смонтирована дополнительная водоочистная установка «Аквапро» производительностью 26 л/ча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период весеннего половодья когда из-за износа водозаборного оголовка и присутствия в воде большого количества механических примесей в разы увеличивается количество промывок микрофильтров ультрафильтрационной станции водоочистки и соответственно снижение ее производительности с 350 до 160-18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час, а также в период летнего максимума разбора воды дополнительно включается в работу старая фильтровальная станция (со скорыми фильтрами и осветлителями со взвешенным осадком) производительностью 5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час. Это приводит к снижению качества воды и увеличению расходов по замене сменных фильтрующих элементов установок. В особенности установок «Аквахлор», поэтому происходит постепенное замещение на МБЭ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Автоматизац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целях снижения влияния гидроударов на количество аварий и отказов в водопроводных сетях, а также автоматического регулирования давления в сети, на станции установлены частотные преобразователи оборотов приводов насосов зарубежных производителей. Это объясняется, прежде всего, наличием у последних развитой системы регулир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Численность персонала (штатный коэффициен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 внедрением АСУ на НС и котельной дежурные машинисты в количестве 4 человек имеют возможность расширения зоны обслуживания и выполнения обязанностей сторожей, а в зимний период еще и операторов газифицированной котельной. Происходит снижение фактического штатного коэффициента и, соответственно, численность персонала на автоматизированных сокращает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Учет энергоресурс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дальнейших расчетов и установления базового уровня ключевых показателей системы водоснабжения коммерческий учет организован для поступающей на НС воды, электроэнергии, потребляемого на котельной природного газа. Количество воды для технологических нужд, а также хоз-бытовых нужд станции и отпущенной воды в Калачинское поселение не измеря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textAlignment w:val="baseline"/>
        <w:rPr/>
      </w:pPr>
      <w:r>
        <w:rPr>
          <w:rFonts w:cs="Times New Roman" w:ascii="Times New Roman" w:hAnsi="Times New Roman"/>
          <w:bCs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i w:val="false"/>
          <w:lang w:val="ru-RU"/>
        </w:rPr>
        <w:t>Водопроводные сети и системы водоснабжения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ыше в функциональной схеме организации водоснабжения указывалось разводящая сеть водоснабжения однозонная. Можно выделить отдельные характерные подзоны Калачинского городского поселения по типу застройки и территория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Это подзон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южного микрорайона (подзона, расположенная южнее транс-сибирской железной дороги) с частной и коттеджной застройкой до трех этаж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северного микрорайона (подзона, расположенная севернее р.Омь) с частной и коттеджной застройкой до трех этаж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падного микрорайона (производственная подзона, расположенная в центрально-западной части города) с наличием жилой зоны до пяти этаж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центрального микрорайона (подзона, расположенная в ценральной части г. Калачинска) с частной, многоэтажной (до шести этажей), коттеджной застройкой, застройкой зданиями предприятий и организаций бюджетной и социальной сферы.</w:t>
      </w:r>
    </w:p>
    <w:p>
      <w:pPr>
        <w:pStyle w:val="Normal"/>
        <w:shd w:fill="FFFFFF" w:val="clear"/>
        <w:spacing w:lineRule="exact" w:line="403" w:before="0" w:after="0"/>
        <w:ind w:left="14" w:right="22" w:firstLine="69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ая протяжённость водопроводных сетей городского поселения составляет 94831м. Наибольший диаметр водопроводных сетей – стальной участок 529мм по ул. Интернациональная и ул. Комбинатовская протяжённостью 938м. </w:t>
      </w:r>
    </w:p>
    <w:p>
      <w:pPr>
        <w:pStyle w:val="Normal"/>
        <w:shd w:fill="FFFFFF" w:val="clear"/>
        <w:spacing w:lineRule="exact" w:line="403" w:before="0" w:after="0"/>
        <w:ind w:left="14" w:firstLine="69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раметры и протяженность водопроводных сетей г. Калачинска приведены в Таблице 5. </w:t>
      </w:r>
    </w:p>
    <w:p>
      <w:pPr>
        <w:pStyle w:val="Normal"/>
        <w:shd w:fill="FFFFFF" w:val="clear"/>
        <w:spacing w:lineRule="exact" w:line="403" w:before="0" w:after="0"/>
        <w:ind w:left="1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3" w:before="0" w:after="0"/>
        <w:ind w:left="11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5.</w:t>
      </w:r>
    </w:p>
    <w:p>
      <w:pPr>
        <w:pStyle w:val="Normal"/>
        <w:shd w:fill="FFFFFF" w:val="clear"/>
        <w:spacing w:lineRule="exact" w:line="403" w:before="0" w:after="0"/>
        <w:ind w:left="11" w:hanging="0"/>
        <w:jc w:val="both"/>
        <w:rPr/>
      </w:pPr>
      <w:r>
        <w:rPr/>
        <w:t>Параметры и протяженность водопроводных сетей г. Калачинск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2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3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араметры водопроводной сети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аметр, в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тяженность, м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гунные водопроводные сети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7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04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льные водопроводные сети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80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02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97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7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938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иэтиленовые водопроводные сети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,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6,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4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4831</w:t>
            </w:r>
          </w:p>
        </w:tc>
      </w:tr>
    </w:tbl>
    <w:p>
      <w:pPr>
        <w:pStyle w:val="Normal"/>
        <w:shd w:fill="FFFFFF" w:val="clear"/>
        <w:spacing w:lineRule="exact" w:line="403" w:before="0" w:after="0"/>
        <w:ind w:left="1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spacing w:lineRule="exact" w:line="396" w:before="0" w:after="0"/>
        <w:ind w:left="36" w:right="7" w:firstLine="691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96" w:before="0" w:after="0"/>
        <w:ind w:left="36" w:right="7" w:firstLine="69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актические потери в водопроводных сетях превышают норматив</w:t>
      </w:r>
      <w:r>
        <w:rPr>
          <w:rFonts w:cs="Times New Roman" w:ascii="Times New Roman" w:hAnsi="Times New Roman"/>
          <w:sz w:val="28"/>
          <w:szCs w:val="28"/>
          <w:lang w:val="ru-RU"/>
        </w:rPr>
        <w:t>ные в 3 раз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рисунке 3 приведена южная подзона действия (зона обозначена линиями синего цвета). Зона действия сформирована водопроводными сетями, в основном радиальными, слабо резервированными. Выделяются только локальные кольцевые структуры по улице Смирн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47080" cy="1912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52" t="4419" r="891" b="20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Южная подзона действ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нтрализованных систем горячего водоснабжения нет. Системы горячего водоснабжения локальные от водоводяных подогревателей, установленных в технических этажах зданий и присоединенных к системе теплоснабжения или за счет электрических или газовых локальных подогревателей вод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дежность системы водоснабжения в южной подзоне обеспечена перемычкой (по улице Тихонова и Лисавенко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допроводные сети в южной подзоне в основном выполнены из чугуна диаметром 150мм-100мм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рисунке 4 приведена северная подзона действия (зона обозначена линиями синего цвета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66180" cy="1828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3" t="-10" r="1453" b="21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4.Северный микро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нтрализованных систем горячего водоснабжения нет. Системы горячего водоснабжения локальные от водоводяных подогревателей или газовых локальных подогревателей воды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дежность системы водоснабжения в северной подзоне обеспечена дюкером через р. Омь и тремя водоводами которые подают воду в гор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допроводные сети в северной подзоне из чугуна диаметром 300мм-100мм и п/этиленом диаметром 315мм-110мм, так же есть отдельные участки где проходит сталь диаметром 400мм-500мм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рисунке 5 приведена западная подзона действия (зона обозначена линиями синего цвета)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2660" cy="24371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99" r="6366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5.Западный микро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трализованных систем горячего водоснабжения нет. Системы горячего водоснабжения локальные от водоводяных подогревателей, установленных в технических этажах зданий и присоединенных к системе теплоснабжения или за счет электрических или газовых локальных подогревателей воды. В западном микрорайоне в основном присутствует многоэтажная застройка от 2 до 5 этаж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одопроводные сети в западной подзоне из чугуна диаметром 200мм-100м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рисунке 6 приведена центральная подзона действия (зона обозначена линиями синего цвета)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0" cy="27324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49692" b="-3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6.Центральный микро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трализованных систем горячего водоснабжения нет. Системы горячего водоснабжения локальные от водоводяных подогревателей, установленных в технических этажах зданий и присоединенных к системе теплоснабжения или за счет электрических или газовых локальных подогревателей воды. В центральном микрорайоне  присутствует многоэтажная застройка от 2  до 6 этажей и частная до 2 этаж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одопроводные сети в центральной подзоне по главным улицам (Советская, Калачинская, Пролетарская, часть Красноармейской) выполнена из п/этилена диаметром 225мм-110мм, а так же из чугуна диаметром 150мм-100м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4.6</w:t>
        <w:tab/>
        <w:t>Основные проблемы системы водоснабжения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  <w:tab w:val="left" w:pos="1134" w:leader="none"/>
        </w:tabs>
        <w:autoSpaceDE w:val="false"/>
        <w:spacing w:lineRule="auto" w:line="240"/>
        <w:ind w:left="500" w:hanging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общим недостаткам сложившейся системы водоснабжения района следует отнести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Одной из основных проблем водоснабжения населения городского поселения является состояние водоводов и разводящих водопроводных сете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родской водопровод строился в период 1960 по 1983 гг., срок эксплуатации критически высокий, многие участки водовода по причине износа вышли из строя и не эксплуатируются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доводы из-за низких технических характеристик, высокого износа и, как следствие, частых порывов трасс не обеспечивают водопотребность города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В конце 90-х годов, когда началось реформирование системы жилищного хозяйства, создание муниципальных структур, разводящие водопроводные сети, частично, а где и полностью оказались бесхозным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Существующие системы водоснабжения, были переданы в ведение администрации муниципального района. В связи с этим в полном объеме отсутствует техническая документация на водопроводные сооружения, что затрудняет принятие оптимальных технических решений при часто возникающих аварийных ситуациях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Срок эксплуатации существующих водопроводных сетей и насосной станции составляет более 25 лет, в связи, с чем требуется их реконструкция. 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Проблемы, связанные с оборудованием и технологиями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тсутствие приборов учета воды забираемой из р. Омь и отпускаемой в сеть, а также низкий процент (20%) оснащенности приборами учета воды у потребителей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тсутствие устройств регулирования работы насосных агрегатов НС 2-го и 3-го подъемов, что приводит к увеличению потребления электрической энергии и неравномерной подаче воды в сеть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сокая степень износа арматуры и оборудования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Водопроводно-распределительная сеть: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достаточная пропускная способность трубопроводов имеют износ от 70 до 100%, в связи с чем при высокой аварийности (0,69 на 1км в год без отключения водоснабжения и 0,58 на 1км в год при отключении подачи воды) имеют место непроизводительные потери воды (более 30%)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новной проблемой является перебои с водоснабжением в летний период, в засушливую погоду, в связи с большим разбором воды на поливы приусадебных участков. Причиной является недостаточный диаметр устаревших водопроводных трасс построенных без учета развития разводящих сетей Южного микрорайона, в частности ул. Тихонова и ул. Смирнова. Для решения проблемы необходима закольцовка с ул. Маневровая через ул. Заовражные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тсутствие автоматизированной системы управления технологическими процессами, что не позволяет оперативно управлять процессами по эксплуатации всей системы водоснабжения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тсутствие водопроводных сетей в некоторых районах частного сектора застройки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арварское разграбление чугунных люков, крышек, водоразборных колонок и гидрантов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уществующие свободные напоры в водопроводных сетях не создают необходимого давления в трассах, что приводит к систематическим перебоям в обеспечении населения водой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онструкции выпускаемых в настоящие время водоразборных колонок не позволяет использование их при температурах окружающей среды ниже – 15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С, что приводит к значительному увеличению затрат на эксплуатацию сетей (ежедневный объезд и отогрев, восстановление разбитых колонок)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тсутствие периодичных ревизий водопроводных сетей, изношенность технических средств для обслуживания водопроводов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Повсеместно отсутствуют зоны санитарной охраны водопроводных сооруж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ind w:firstLine="708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7</w:t>
        <w:tab/>
        <w:t>Мероприятия по модернизации и развитию системы водоснабжения города Калачинск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рректировка схем водоснабжения города в соответствии с Генеральным планом города Калачинска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одернизация водозаборных сооружений г. Калачинска, повышение эффективности их работы;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троительство водоводов в г. Калачинске Омской области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следование существующего положения и изыскание технологических схем по очистке промывных вод с разработкой проектно-сметной документации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одернизация насосных станций водопровода с установкой частотных преобразователей регулирования работы насосных агрегатов – снижение энергопотребления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одернизация сетей водопровода с высокой степенью износа с целью увеличения пропускной способности и снижения потерь воды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троительство новых сетей водопровода – обеспечение перспективной застройки города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недрение автоматизированной системы управления технологическими процессами АСУ ТП) с целью обеспечения контроля и оперативного управления системой водоснабжения города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недрение учета воды (поквартирного, общедомового, на подаче в сеть, на НС подъема воды забираемой из поверхностного источника)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недрение мероприятий по созданию системы автоматизации информационно-измерительных систем, контроля управления электроэнергией -оптимизация работы объектов по потреблению электроэнергии, снижение затрат на энергоносители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одернизация водопроводно-насосных станций (ВНС) – снижение энергопотребления, обеспечение стабильным водоснабжением высотной застрой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 перевооружение химико-технических и бактериологических лабораторий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ение контроля качества подаваемой потребителю воды в соответствии с нормативными требованиям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8</w:t>
        <w:tab/>
        <w:t>Существующие потребление коммунальных ресурсов в сфере водоснабж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Годовые объемы потребления воды, с разделением по видам потребления по городскому населенному пункту за 2015г. представлены в таблице 6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аблица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Годовые объемы потребления воды г. Калачинска.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673"/>
        <w:gridCol w:w="1701"/>
        <w:gridCol w:w="850"/>
        <w:gridCol w:w="638"/>
        <w:gridCol w:w="845"/>
        <w:gridCol w:w="845"/>
        <w:gridCol w:w="785"/>
        <w:gridCol w:w="786"/>
        <w:gridCol w:w="850"/>
        <w:gridCol w:w="851"/>
      </w:tblGrid>
      <w:tr>
        <w:trPr>
          <w:trHeight w:val="26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наименование населенного пункт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щая потребность в воде,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ыс.м3/год</w:t>
            </w:r>
          </w:p>
        </w:tc>
        <w:tc>
          <w:tcPr>
            <w:tcW w:w="6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 том числе</w:t>
            </w:r>
          </w:p>
        </w:tc>
      </w:tr>
      <w:tr>
        <w:trPr>
          <w:trHeight w:val="41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аселение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едприят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бственные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уж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ормативные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тери</w:t>
            </w:r>
          </w:p>
        </w:tc>
      </w:tr>
      <w:tr>
        <w:trPr>
          <w:trHeight w:val="41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.м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.м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.м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.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г. Калачи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7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6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68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0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9</w:t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ru-RU"/>
        </w:rPr>
        <w:t>Перспективное потребление воды</w:t>
      </w:r>
    </w:p>
    <w:p>
      <w:pPr>
        <w:pStyle w:val="Normal"/>
        <w:shd w:fill="FFFFFF" w:val="clear"/>
        <w:spacing w:lineRule="exact" w:line="396" w:before="0" w:after="0"/>
        <w:ind w:right="7" w:firstLine="67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а период до 2032г. планируется строительство следующих объектов:</w:t>
      </w:r>
    </w:p>
    <w:p>
      <w:pPr>
        <w:pStyle w:val="Normal"/>
        <w:shd w:fill="FFFFFF" w:val="clear"/>
        <w:spacing w:lineRule="exact" w:line="396" w:before="0" w:after="0"/>
        <w:ind w:right="7" w:firstLine="677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блица 8</w:t>
      </w:r>
    </w:p>
    <w:p>
      <w:pPr>
        <w:pStyle w:val="Normal"/>
        <w:shd w:fill="FFFFFF" w:val="clear"/>
        <w:spacing w:lineRule="exact" w:line="396" w:before="0" w:after="0"/>
        <w:ind w:right="7" w:firstLine="677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Прогноз приростов общей площади зданий ЖКС в период до </w:t>
      </w:r>
      <w:r>
        <w:rPr/>
        <w:t>2032г.</w:t>
      </w:r>
    </w:p>
    <w:tbl>
      <w:tblPr>
        <w:tblW w:w="99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8"/>
        <w:gridCol w:w="2498"/>
        <w:gridCol w:w="3254"/>
        <w:gridCol w:w="2753"/>
      </w:tblGrid>
      <w:tr>
        <w:trPr>
          <w:trHeight w:val="347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ЖКС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ложение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одопотребление </w:t>
            </w:r>
            <w:r>
              <w:rPr>
                <w:rFonts w:cs="Times New Roman" w:ascii="Times New Roman" w:hAnsi="Times New Roman"/>
                <w:bCs/>
                <w:szCs w:val="20"/>
                <w:lang w:val="ru-RU"/>
              </w:rPr>
              <w:t>м3/год</w:t>
            </w:r>
          </w:p>
        </w:tc>
      </w:tr>
      <w:tr>
        <w:trPr>
          <w:trHeight w:val="282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Ж/д котельная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л. Железнодорожная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00</w:t>
            </w:r>
          </w:p>
        </w:tc>
      </w:tr>
      <w:tr>
        <w:trPr>
          <w:trHeight w:val="287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3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К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л. Советская, 36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180</w:t>
            </w:r>
          </w:p>
        </w:tc>
      </w:tr>
      <w:tr>
        <w:trPr>
          <w:trHeight w:val="536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3-203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ind w:right="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дивидуальная жилая застройка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Калачинск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260</w:t>
            </w:r>
          </w:p>
        </w:tc>
      </w:tr>
      <w:tr>
        <w:trPr>
          <w:trHeight w:val="274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6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43240,0</w:t>
            </w:r>
          </w:p>
        </w:tc>
      </w:tr>
    </w:tbl>
    <w:p>
      <w:pPr>
        <w:pStyle w:val="Normal"/>
        <w:shd w:fill="FFFFFF" w:val="clear"/>
        <w:spacing w:lineRule="exact" w:line="396" w:before="0" w:after="0"/>
        <w:ind w:right="7" w:firstLine="67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96" w:before="0" w:after="0"/>
        <w:ind w:right="7" w:firstLine="677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Таблица 9</w:t>
      </w:r>
    </w:p>
    <w:p>
      <w:pPr>
        <w:pStyle w:val="Normal"/>
        <w:shd w:fill="FFFFFF" w:val="clear"/>
        <w:spacing w:lineRule="exact" w:line="396" w:before="0" w:after="0"/>
        <w:ind w:right="7" w:firstLine="677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ru-RU"/>
        </w:rPr>
        <w:t>Расчет перспективного объема водопотребления</w:t>
      </w:r>
    </w:p>
    <w:tbl>
      <w:tblPr>
        <w:tblW w:w="98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42"/>
        <w:gridCol w:w="850"/>
        <w:gridCol w:w="851"/>
        <w:gridCol w:w="850"/>
        <w:gridCol w:w="142"/>
        <w:gridCol w:w="1134"/>
        <w:gridCol w:w="992"/>
      </w:tblGrid>
      <w:tr>
        <w:trPr>
          <w:trHeight w:val="295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 xml:space="preserve">Прогноз приростов площади строительных фондов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м3/год</w:t>
            </w:r>
          </w:p>
        </w:tc>
      </w:tr>
      <w:tr>
        <w:trPr>
          <w:trHeight w:val="238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before="0" w:after="0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ind w:left="130" w:right="1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032</w:t>
            </w:r>
          </w:p>
        </w:tc>
      </w:tr>
      <w:tr>
        <w:trPr>
          <w:trHeight w:val="374" w:hRule="exact"/>
        </w:trPr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Многоквартирные дома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</w:t>
            </w:r>
          </w:p>
        </w:tc>
      </w:tr>
      <w:tr>
        <w:trPr>
          <w:trHeight w:val="281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ые дома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800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7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8000</w:t>
            </w:r>
          </w:p>
        </w:tc>
      </w:tr>
      <w:tr>
        <w:trPr>
          <w:trHeight w:val="28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Общественные здания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14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ind w:left="7" w:right="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оизводственные здания промышленных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ятий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едложения по строительству, реконструкции и модернизации объектов систем водоснабжения, линейных объектов централизованных систем водоснабжения и оценка капитальных вложений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left="5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left="500" w:hanging="0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аблица 10</w:t>
      </w:r>
    </w:p>
    <w:p>
      <w:pPr>
        <w:pStyle w:val="Normal"/>
        <w:spacing w:before="0" w:after="0"/>
        <w:jc w:val="center"/>
        <w:rPr/>
      </w:pPr>
      <w:r>
        <w:rPr/>
        <w:t>Сведения о ветхих стальных водопроводах г. Калачинска, требующих модернизации и замены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984"/>
        <w:gridCol w:w="2410"/>
        <w:gridCol w:w="2126"/>
        <w:gridCol w:w="1276"/>
        <w:gridCol w:w="1843"/>
        <w:gridCol w:w="2410"/>
      </w:tblGrid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ая характеристи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че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уемая заме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1 п/метр с НДС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трубы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иентиров. затр. с учетом фасонных частей, задвижек, запорной арматуры, СМР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водоводов в г. Калачинске Ом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льная труб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50мм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=1340м., стальная труб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400мм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880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аварийном состоянии, повышенный коррозионный изн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уется строительств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водов, труба полиэтиленов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=400мм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921,3 м., труба полиэтиленов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=315мм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270,3м., труба полиэтиленов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=250мм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40,9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25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 156,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 156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 147 8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2 077 98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в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ООО «ЛенОМ» до ВК на ООО «Омский бек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гунная труб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400м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270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аварийном состоянии, повышенный коррозионный изн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уется за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ровода на полиэтиленовы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15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8032,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в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КЗС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ПМК-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=250м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=1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аварийном состоянии, повышенный коррозионный изн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уется за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ровода на полиэтиленовы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25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4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172,4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ичны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ровод по улицам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сноармейская-15 съезда ВЛК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 д/с №3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ул.Осмини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л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=200мм,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50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аварийном состоянии, повышенный коррозионный износ, деформ., трещ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уется за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ровода на полиэтиленовы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=225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18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 ПМК-24 до котельной №7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та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=200м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=1200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 // --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уется за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ровода на полиэтиленовы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=225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4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177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ул. Совет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 ул. Осьминин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чугу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=200мм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560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 // --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уется за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ровода на полиэтиленовы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25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2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828,8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ул. Завод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 ул. Омска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та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=159мм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10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 // --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уется за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ровода на полиэтиленовы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6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72,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ул. Смирн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 ул. Загородна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чугу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=100мм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60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 // --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уется за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ровода на полиэтиленовы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63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93,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онер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ул. Совет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 пер. Школьна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чугу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=100мм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630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 // --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уется за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ровода на полиэтиленовы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6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7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322,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ул. Смирн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 перехода ч/з ж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г. D=100-150м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=620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 // --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уется за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ровода на полиэтиленовы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6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3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952,4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рег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ул. Красноармей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 ул. Пионерска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чу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=100-150мм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470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 // --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уется за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ровода на полиэтиленовы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6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40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Школьный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ул. Пионерск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 ул. П.Ильичев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чугу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=150м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=320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 // --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уется за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ровода на полиэтиленовы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1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06,4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Пионер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ул. Шко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 пе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Берегово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=120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 // --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уется за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ровода на полиэтиленовы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63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78,4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ул. В. Берег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 пер. Школьны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чугу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=150мм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00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 // --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уется за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ровода на полиэтиленовы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1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5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ЖД Вокзал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ул. Железнодорож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та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=159мм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90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 // --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уется за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ровода на полиэтиленовы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25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6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077,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хо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дома №121 до дома №10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70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 // --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уется за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ровода на полиэтиленовы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6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40260,5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хо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дома №107 до дома №9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70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 // --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уется за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ровода на полиэтиленовы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6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7779,65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хо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дома №95 до перекрестка ул. Тихонова и ул. 70-й Бригады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200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- // --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уется за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ровода на полиэтиленовы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6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79044,1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ый водопро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ул. пр.Космиче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 ул. Спортивна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60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- // --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уется за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ровода на полиэтиленовы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1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2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3555,2</w:t>
            </w:r>
          </w:p>
        </w:tc>
      </w:tr>
    </w:tbl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ТОГО:       19290425,77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11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center"/>
        <w:rPr/>
      </w:pPr>
      <w:r>
        <w:rPr/>
        <w:t>Сведения о насосном оборудовании г. Калачинска, требующих модернизации и замены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3402"/>
        <w:gridCol w:w="2835"/>
        <w:gridCol w:w="2551"/>
        <w:gridCol w:w="31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ческие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характерис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ценка технического состоя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ребуемая замена или ремо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риентировочные затраты,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мская область, Калачинский р-он, НФС г. Калачин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мена насосного агрегата ЦНГ - 10/200.210-55/2-400 "Иртыш" на насосный агрегат NSCS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-200/550/L25VCC 4, 2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опнул корпус, погнуло в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ребуется замена на нов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51099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мская область, Калачинский р-он, НФС г. Калачин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мена насосного агрегата Д315/70 с дв. 75кВт на насос 1Д 630-90б с дв. 55кВт, 2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знос ро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ребуется замена на нов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24153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мская область, Калачинский р-он, НФС г. Калачин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становка частотных преобразователей ЕR-01T-055T4M для насосов 1Д 630-90б, 2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ребуется установка для плавного пуска насосных агрега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52440,0</w:t>
            </w:r>
          </w:p>
        </w:tc>
      </w:tr>
    </w:tbl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11</w:t>
        <w:tab/>
        <w:t>Экологические аспекты мероприятий по строительству и реконструкции объектов централизованной системы водоснабжения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Калачинского городского поселения Калачинского  района Омской области не происходит хранение химических реагентов, используемых в водоподготовке (хлор и другие)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нтрализованное водоснабжение населения осуществляется по водоводу и поступает уже необходимого качества.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чество водопроводной воды по данным протоколов испытаний лаборатории МУП «Насосно-фильтровальной станции «Воскресенская» и филиала ФГУЗ «Центр гигиены и эпидемиологии в Омской области в Калачинском районе» соответствует требованиям СанПиН 2.1.4.1074-01 «Вода питьевая»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рещается прокладка водоводов по территории свалок, полей ассенизации, полей фильтрации, земледельческих полей орошения, кладбищ, скотомогильников, а также по территории промышленных и сельскохозяйственных предприятий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. водоотведение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1 Существующее положение в сфере водоотведения Калачинского городского поселения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изованная система водоотведения, введенная в эксплуатацию в 1989 году обеспечивает прием, транспортировку и очистку сточных вод только для объектов центральной части г. Калачинска и включа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изационные се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течные и напорные коллекторы диаметром  до700мм, общей протяженностью 50,8п. км, в том чис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орные коллекторы – 15,8к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лектор очищенных стоков и внутриплощадочные сети ОСК –9,8к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ичные – 11,6к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утриквартальные и внутри дворовые – 13,5к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ачивающие канализационные насосные станции -5ш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5.2 Структура сбора и очистки сточных вод 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ородского поселения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у канализации города Калачинска поступают хозяйственно-бытовые стоки от населения, производственные стоки от промышленных предприятий, а также, в связи с недостаточным развитием системы ливневой канализации, частично дождевые воды. Производительность существующей системы канализации по пропускной способности коллекторов и насосных станций составляет 11,7 тыс. м3/сут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канализаци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вобережной части города Калачинска часть стоков от населения и промышленных предприятий через систему самотечных коллекторов  поступает в КНС-1, КНС-3, КНС-4, КНС-5. Из КНС-4 стоки по напорному коллектору и далее через камеру гашения и самотечный коллектор в КНС-1. Из КНС-1, КНС-3, КНС-5 перекачивается  в КНС-2 (главная), далее - по двум напорным ниткам подаются на очистные сооружения канал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ки правобережной и южных частей города Калачинска из местных систем (выгребных ям) откачиваются и перевозятся автомобильным транспортом в приемные колодцы канализационной сети на КНС-2, согласованные для сли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3 Канализационные очистные сооружения и прямые выпуски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ные сооружения канализации представляют собо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ок механической очистки (приемная камера, решетки-дробилки, песколовки, первичные и вторичные отстойники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ок биологической очистки (трехкоридорные аэротенки, уплотнитель активного ила, аэробный стабилизатор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ок обработки осад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ок доочистки (механические фильтры, микрофильтры сетчатые вращающиеся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ок обеззараживания (хлораторная с электролизерными установками ЭН 25М, контактный резервуар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ок насосных станций (НС при первичных отстойниках, НС станции доочистки стоков, НС воздуходувки, НС бытовых и дренажных стоков, НС чистых стоков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производительность сооружений составляет 11,7 тыс. м3/су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рос очищенных стоков производится посредством донного рассеивающего выпуска в р. Омь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4 Сети централизованных систем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одоотведения и сооружений на них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3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раметры и протяженность водопроводных сетей г. Калачинска приведены в таблице 11.</w:t>
      </w:r>
    </w:p>
    <w:p>
      <w:pPr>
        <w:pStyle w:val="Normal"/>
        <w:shd w:fill="FFFFFF" w:val="clear"/>
        <w:spacing w:lineRule="exact" w:line="403" w:before="0" w:after="0"/>
        <w:ind w:left="1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11</w:t>
      </w:r>
    </w:p>
    <w:p>
      <w:pPr>
        <w:pStyle w:val="Normal"/>
        <w:shd w:fill="FFFFFF" w:val="clear"/>
        <w:spacing w:lineRule="exact" w:line="403" w:before="0" w:after="0"/>
        <w:ind w:left="11" w:hanging="0"/>
        <w:jc w:val="both"/>
        <w:rPr/>
      </w:pPr>
      <w:r>
        <w:rPr/>
        <w:t>Параметры и протяженность канализационных сетей г. Калачинск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2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араметры канализационной сети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аметр, 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тяженность, м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гунные канализационные сети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70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36,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67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60,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16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99,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38,9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льные канализационные сети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6,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4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19,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02,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01,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6,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3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16,8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иэтиленовые канализационные сети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57,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95,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21,3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елезобетонные канализационные сети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80,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3,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8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0800,6</w:t>
            </w:r>
          </w:p>
        </w:tc>
      </w:tr>
    </w:tbl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5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Основные проблемы сетей и сооружений водоотведения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и сооружения водоотвед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ий процент износа самотечных и напорных сетей города достигает 41%, при этом сетей с процентом износа более 70 составляет около 7км (напорный трубопровод от КНС-1 до КНС-2 и от КНС-2 до ОСК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5 канализационных насосных станций 4 находятся в технически неудовлетворительном состоянии (необходима замена технологического оборудования на современное, менее энергоемкое, более стойкое по отношению к химически агрессивной среде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коммуникаций в отдельных районах города Калачинс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рварское разграбление чугунных люков с крышками приводящее к несчастным случаям и значительному увеличению расходов на содержание и эксплуатац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ные сооружения водоотвед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ные сооружения эксплуатируется без капитального ремонта с 1989 года. К настоящему времени оборудование морально и физически устарело. Износ объектов канализационных очистных сооружений (КОС) в среднем составляет около 60%. Торкрет-штукатурка (защитный слой бетона) отстойников, контактного резервуара, аэротенков разрушился настолько, что это привело к недопустимому коррозийному износу стальной арматуры и сквозному разрушению простенков трехкоридорных аэротенков. В связи с этим необходимо выполнить полную реконструкцию сооружений основной технологической ли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редусматривалась биологическая доочистка стоков в аэрируемых биологических прудах, строительство которых не было завершено в связи с обилием грунтовых вод в зоне, и соответственно, к очень сильному удорожанию проек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 проблему снижения часовых расходов сточных вод от расчетной мощности сооружений на 60 - 70%, строящихся на перспективу и, отсюда, большая неравномерность поступления стоков на биологическую очистку, вдобавок к этому, в период ливневых дождей происходит разбавление хоз-фекальных стоков и попадание недопустимых концентраций нефтепродуктов. Все это приводит к гибели микробов аэробов и снижению качества очистки стоков. Имеет место попадание не нормативно очищенных производственных сточных вод от промышленных предприятий, от предприятий общественного питания в систему водоотведения ввиду отсутствия локальных очистных сооружений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6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Существующие потребление коммунальных ресурсов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 сфере водоснабж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Годовые объемы водоотведения с разделением по видам потребления по городскому населенному пункту за 2016г. представлены в таблице 12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аблица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довые объемы водоотведения г. Калачинска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673"/>
        <w:gridCol w:w="1701"/>
        <w:gridCol w:w="1275"/>
        <w:gridCol w:w="1690"/>
        <w:gridCol w:w="1571"/>
        <w:gridCol w:w="1701"/>
      </w:tblGrid>
      <w:tr>
        <w:trPr>
          <w:trHeight w:val="26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наименование населенного пункт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сего водоотведение,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ыс.м3 / год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 том числе</w:t>
            </w:r>
          </w:p>
        </w:tc>
      </w:tr>
      <w:tr>
        <w:trPr>
          <w:trHeight w:val="50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аселе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едприят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бственные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ормативные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тери</w:t>
            </w:r>
          </w:p>
        </w:tc>
      </w:tr>
      <w:tr>
        <w:trPr>
          <w:trHeight w:val="33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г. Калачи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1,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8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5.7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ru-RU"/>
        </w:rPr>
        <w:t>Перспективное потребление водоот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96" w:before="0" w:after="0"/>
        <w:ind w:right="7" w:firstLine="67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а период до 2032г. планируется строительство следующих объектов:</w:t>
      </w:r>
    </w:p>
    <w:p>
      <w:pPr>
        <w:pStyle w:val="Normal"/>
        <w:shd w:fill="FFFFFF" w:val="clear"/>
        <w:spacing w:lineRule="exact" w:line="396" w:before="0" w:after="0"/>
        <w:ind w:right="7" w:firstLine="677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блица 13</w:t>
      </w:r>
    </w:p>
    <w:p>
      <w:pPr>
        <w:pStyle w:val="Normal"/>
        <w:shd w:fill="FFFFFF" w:val="clear"/>
        <w:spacing w:lineRule="exact" w:line="396" w:before="0" w:after="0"/>
        <w:ind w:right="7" w:firstLine="677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Прогноз приростов общей площади зданий ЖКС в период до </w:t>
      </w:r>
      <w:r>
        <w:rPr/>
        <w:t>2032г.</w:t>
      </w:r>
    </w:p>
    <w:tbl>
      <w:tblPr>
        <w:tblW w:w="944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8"/>
        <w:gridCol w:w="2498"/>
        <w:gridCol w:w="3254"/>
        <w:gridCol w:w="2237"/>
      </w:tblGrid>
      <w:tr>
        <w:trPr>
          <w:trHeight w:val="569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ЖКС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ложение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отведение,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м3/год</w:t>
            </w:r>
          </w:p>
        </w:tc>
      </w:tr>
      <w:tr>
        <w:trPr>
          <w:trHeight w:val="288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К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л. Советская, 36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180</w:t>
            </w:r>
          </w:p>
        </w:tc>
      </w:tr>
      <w:tr>
        <w:trPr>
          <w:trHeight w:val="536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2-203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ind w:right="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дивидуальная жилая застройка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л. г. Калачинска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167,5</w:t>
            </w:r>
          </w:p>
        </w:tc>
      </w:tr>
      <w:tr>
        <w:trPr>
          <w:trHeight w:val="274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6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21347,5</w:t>
            </w:r>
          </w:p>
        </w:tc>
      </w:tr>
    </w:tbl>
    <w:p>
      <w:pPr>
        <w:pStyle w:val="Normal"/>
        <w:shd w:fill="FFFFFF" w:val="clear"/>
        <w:spacing w:lineRule="exact" w:line="396" w:before="0" w:after="0"/>
        <w:ind w:right="7" w:firstLine="67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96" w:before="0" w:after="0"/>
        <w:ind w:right="7" w:firstLine="677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Таблица 14</w:t>
      </w:r>
    </w:p>
    <w:p>
      <w:pPr>
        <w:pStyle w:val="Normal"/>
        <w:shd w:fill="FFFFFF" w:val="clear"/>
        <w:spacing w:lineRule="exact" w:line="396" w:before="0" w:after="0"/>
        <w:ind w:right="7" w:firstLine="677"/>
        <w:jc w:val="center"/>
        <w:rPr/>
      </w:pPr>
      <w:r>
        <w:rPr/>
        <w:t>Расчет перспективного объема водоотведения</w:t>
      </w:r>
    </w:p>
    <w:tbl>
      <w:tblPr>
        <w:tblW w:w="958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3"/>
        <w:gridCol w:w="936"/>
        <w:gridCol w:w="943"/>
        <w:gridCol w:w="936"/>
        <w:gridCol w:w="936"/>
        <w:gridCol w:w="943"/>
        <w:gridCol w:w="1044"/>
        <w:gridCol w:w="1102"/>
      </w:tblGrid>
      <w:tr>
        <w:trPr>
          <w:trHeight w:val="295" w:hRule="exact"/>
        </w:trPr>
        <w:tc>
          <w:tcPr>
            <w:tcW w:w="27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 xml:space="preserve">Прогноз приростов площади строительных фондов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м3/год</w:t>
            </w:r>
          </w:p>
        </w:tc>
      </w:tr>
      <w:tr>
        <w:trPr>
          <w:trHeight w:val="446" w:hRule="exact"/>
        </w:trPr>
        <w:tc>
          <w:tcPr>
            <w:tcW w:w="27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before="0" w:after="0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ind w:left="130" w:right="1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032</w:t>
            </w:r>
          </w:p>
        </w:tc>
      </w:tr>
      <w:tr>
        <w:trPr>
          <w:trHeight w:val="374" w:hRule="exact"/>
        </w:trPr>
        <w:tc>
          <w:tcPr>
            <w:tcW w:w="27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Многоквартирные дом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8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</w:tr>
      <w:tr>
        <w:trPr>
          <w:trHeight w:val="281" w:hRule="exac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ые дом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61,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61,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23,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114,2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,</w:t>
            </w:r>
          </w:p>
        </w:tc>
      </w:tr>
      <w:tr>
        <w:trPr>
          <w:trHeight w:val="288" w:hRule="exac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Общественные зда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1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18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000</w:t>
            </w:r>
          </w:p>
        </w:tc>
      </w:tr>
      <w:tr>
        <w:trPr>
          <w:trHeight w:val="857" w:hRule="exac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ind w:left="7" w:right="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оизводственные зда</w:t>
              <w:softHyphen/>
              <w:t>ния промышленных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яти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8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роприятия по модернизации и развитию</w:t>
      </w:r>
    </w:p>
    <w:p>
      <w:pPr>
        <w:pStyle w:val="Normal"/>
        <w:spacing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истемы водоотведения города Калачинска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отвед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основной технологической линии канализационных очистных сооружений (ОСК) - снижение износа основных фондов, повышение эффективности их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ончание строительства блока обеззараживания сточных вод - снижение вредного экологического воздействия на водое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 и строительство канализационных сетей и сооружений для обеспечения приема сточных вод застройки северного микрорайона г.Калачин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 развития канализационных сетей и сооружений южного микро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сетей канализации с высокой степенью износа - увеличение пропускной способности, повышение надеж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новых сетей канализации и перекачивающих канализационных насосных станций - обеспечение перспективной застройки города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существующих канализационных насосных станций - снижение энергопотребления и эксплуатационных затрат, оптимизация их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по выявлению абонентов, подключенных к центральной системе водоотведения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оружение химико-технологических и бактериологических лабораторий - осуществление контроля качества очистки сточных вод в соответствии с нормативными требованиями.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ConsPlusNormal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 и строительство канализационных сетей для присоединения новых абонентов и повышения уровня обеспеченности жилого фонда системами водоотве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9 Предложения по строительству, реконструкции и модернизации объектов систем водоотведения и очистки сточных во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аблица 15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едложения по строительству, реконструкции и модернизации объектов систем водоотведения и очистки сточных вод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985"/>
        <w:gridCol w:w="709"/>
        <w:gridCol w:w="3260"/>
        <w:gridCol w:w="2835"/>
        <w:gridCol w:w="4961"/>
      </w:tblGrid>
      <w:tr>
        <w:trPr>
          <w:trHeight w:val="47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й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(наименование и вид рабо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очная стоимо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от реализации мероприятий</w:t>
            </w:r>
          </w:p>
        </w:tc>
      </w:tr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ые очистные сооружения (КОС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чистных сооружений (проектирование и техническое перевооружение)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СК г. Калачинска (отстойники, аэротенки, блок хлорирования, воздуходувка, насосные станции, биопруды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сооружений в технически исправное состояние, достижение нормативов, установленных к сбросу в р. Омь Снижение уровня экологического воздействия на водоем. Повышение надежности работы очистных сооружений.</w:t>
            </w:r>
          </w:p>
        </w:tc>
      </w:tr>
      <w:tr>
        <w:trPr>
          <w:trHeight w:val="47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КНС 1-5 (частичная замена насосного оборудования, внутренних разводок трубопроводов, граблей, систем вентиляции, подъемного оборудован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нергозатрат, стабилизация режима работы станций. Приведение технического состояния в соответствие с современными нормативными требованиями</w:t>
            </w:r>
          </w:p>
        </w:tc>
      </w:tr>
      <w:tr>
        <w:trPr>
          <w:trHeight w:val="25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ые се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схемы канализации 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схемы канализации в соответствии с Генеральным планом города Калачинс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еобходимых мощностей существующей и перспективной застройки города - самотечных и напорных коллекторов, сети КНС</w:t>
            </w:r>
          </w:p>
        </w:tc>
      </w:tr>
      <w:tr>
        <w:trPr>
          <w:trHeight w:val="47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НС в заречном микрорайоне (КНС, самотечные коллекторы Ду-100-300мм протяженностью 3п.км.; напорный Ду-150мм -1п.к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ым водоотведением жилых домов</w:t>
            </w:r>
          </w:p>
        </w:tc>
      </w:tr>
      <w:tr>
        <w:trPr>
          <w:trHeight w:val="47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напорного канализационного коллектора 2Ду = 300 мм, L = 3,1 п. км с учетом выполненных 1Ду-300мм-1,1км от КНС-1до КНС-2, в том числе ПСД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эксплуатационных свойств трубопровода, обеспечение безаварийной работы</w:t>
            </w:r>
          </w:p>
        </w:tc>
      </w:tr>
      <w:tr>
        <w:trPr>
          <w:trHeight w:val="47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напорного канализационного коллектора в связи с износом 2Ду = 350мм, L = 4,2 п. км от КНС-2до ОСК, в том числе ПС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эксплуатационных свойств трубопровода, обеспечение безаварийной работы</w:t>
            </w:r>
          </w:p>
        </w:tc>
      </w:tr>
      <w:tr>
        <w:trPr>
          <w:trHeight w:val="47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напорного канализационного коллектора Ду = 150мм, L = 0,3 п.км от КНС-4 (ул. Черепова) до ул. Больничной, в том числе ПС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эксплуатационных свойств, увеличение пропускной способности трубопроводов, обеспечение надежного отвода сточных вод</w:t>
            </w:r>
          </w:p>
        </w:tc>
      </w:tr>
      <w:tr>
        <w:trPr>
          <w:trHeight w:val="47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сетей канализации в частном секторе Ду = 100мм, L = 1,0 п.км, в том числе ПСД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ым водоотведением стоков жилых домов, увеличение степени благоустройства жилых домов</w:t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(комплектация современным оборудованием)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(перевооружение химико-технологических и бактериологических лабораторий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приборное оснащение и новейшие методики позволят качественно улучшить и ускорить лабораторные исследования в соответствии с предъявляемыми</w:t>
            </w:r>
          </w:p>
        </w:tc>
      </w:tr>
      <w:tr>
        <w:trPr>
          <w:trHeight w:val="47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У работой КНС-4 и КНС-5 (автоматизация с выводом управления на диспетчера ЖКХ по радиоканалу, в том числе ПСД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работы КНС, снижение эксплуатационных и энергозатрат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1134" w:right="851" w:gutter="0" w:header="0" w:top="1418" w:footer="0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ind w:firstLine="5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5.10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Экологические аспекты мероприятий по строительству и реконструкции объектов централизованной системы водоотведения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риведет к следующим показателя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уровня обеспеченности жилого фонда и объектов социально-культурного назначения системами водоотведения (с 18,3 до 24%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объема очистки сточной воды и объемов оказания услуг по канализации сточных вод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дельного расхода неучтенных сточных вод около 0,1 тыс. м3/сут. (с 25,6% до 21,2%, то есть на 4,4% от объема производства услуг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объема реализации услуг водоотведения – на 0,2 тыс. м3/сутки.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outlineLvl w:val="0"/>
        <w:rPr>
          <w:szCs w:val="28"/>
        </w:rPr>
      </w:pPr>
      <w:r>
        <w:rPr>
          <w:szCs w:val="28"/>
        </w:rPr>
        <w:t>- снижение негативного воздействия на окружающую природную среду.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110"/>
        </w:tabs>
        <w:ind w:left="1110" w:hanging="39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2"/>
      <w:numFmt w:val="decimal"/>
      <w:lvlText w:val="%1.%2"/>
      <w:lvlJc w:val="left"/>
      <w:pPr>
        <w:tabs>
          <w:tab w:val="num" w:pos="1407"/>
        </w:tabs>
        <w:ind w:left="1407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1974"/>
        </w:tabs>
        <w:ind w:left="1974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0"/>
      <w:numFmt w:val="decimal"/>
      <w:lvlText w:val="%1.%2"/>
      <w:lvlJc w:val="left"/>
      <w:pPr>
        <w:tabs>
          <w:tab w:val="num" w:pos="1145"/>
        </w:tabs>
        <w:ind w:left="11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1720"/>
        </w:tabs>
        <w:ind w:left="1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80"/>
        </w:tabs>
        <w:ind w:left="25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080"/>
        </w:tabs>
        <w:ind w:left="3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40"/>
        </w:tabs>
        <w:ind w:left="3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440"/>
        </w:tabs>
        <w:ind w:left="4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00"/>
        </w:tabs>
        <w:ind w:left="53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60"/>
        </w:tabs>
        <w:ind w:left="616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20"/>
        </w:tabs>
        <w:ind w:left="29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7">
    <w:name w:val="Заголовок 7 Знак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rFonts w:ascii="Cambria" w:hAnsi="Cambria" w:cs="Cambria"/>
      <w:sz w:val="22"/>
      <w:szCs w:val="22"/>
      <w:lang w:val="en-US"/>
    </w:rPr>
  </w:style>
  <w:style w:type="character" w:styleId="Style12">
    <w:name w:val="Название объекта Знак"/>
    <w:qFormat/>
    <w:rPr>
      <w:rFonts w:ascii="Arial" w:hAnsi="Arial" w:eastAsia="Microsoft YaHei" w:cs="Arial"/>
      <w:b/>
      <w:bCs/>
      <w:color w:val="4F81BD"/>
      <w:spacing w:val="-5"/>
      <w:sz w:val="18"/>
      <w:szCs w:val="18"/>
      <w:lang w:val="en-US" w:bidi="ar-SA"/>
    </w:rPr>
  </w:style>
  <w:style w:type="character" w:styleId="Style13">
    <w:name w:val="Маркированный список Знак"/>
    <w:qFormat/>
    <w:rPr>
      <w:rFonts w:ascii="Arial" w:hAnsi="Arial" w:cs="Arial"/>
      <w:spacing w:val="-5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</w:rPr>
  </w:style>
  <w:style w:type="paragraph" w:styleId="Style17">
    <w:name w:val="Список Маркир"/>
    <w:basedOn w:val="Normal"/>
    <w:qFormat/>
    <w:pPr>
      <w:numPr>
        <w:ilvl w:val="0"/>
        <w:numId w:val="4"/>
      </w:numPr>
      <w:tabs>
        <w:tab w:val="clear" w:pos="708"/>
        <w:tab w:val="left" w:pos="900" w:leader="none"/>
      </w:tabs>
      <w:spacing w:lineRule="auto" w:line="360" w:before="0" w:after="0"/>
      <w:ind w:left="0" w:firstLine="72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Для таблицы (приложения 1)"/>
    <w:basedOn w:val="Normal"/>
    <w:qFormat/>
    <w:pPr>
      <w:widowControl w:val="false"/>
      <w:spacing w:lineRule="atLeast" w:line="240" w:before="0" w:after="0"/>
      <w:textAlignment w:val="baseline"/>
    </w:pPr>
    <w:rPr>
      <w:rFonts w:ascii="Arial" w:hAnsi="Arial" w:cs="Arial"/>
      <w:color w:val="000000"/>
      <w:spacing w:val="-5"/>
      <w:sz w:val="18"/>
      <w:szCs w:val="18"/>
      <w:lang w:val="ru-RU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auto" w:line="240" w:before="120" w:after="200"/>
      <w:ind w:firstLine="567"/>
      <w:jc w:val="both"/>
      <w:textAlignment w:val="baseline"/>
    </w:pPr>
    <w:rPr>
      <w:rFonts w:ascii="Arial" w:hAnsi="Arial" w:eastAsia="Microsoft YaHei" w:cs="Arial"/>
      <w:b/>
      <w:bCs/>
      <w:color w:val="4F81BD"/>
      <w:spacing w:val="-5"/>
      <w:sz w:val="18"/>
      <w:szCs w:val="18"/>
      <w:lang w:val="en-US"/>
    </w:rPr>
  </w:style>
  <w:style w:type="paragraph" w:styleId="Style20">
    <w:name w:val="Маркированный список"/>
    <w:basedOn w:val="List"/>
    <w:qFormat/>
    <w:pPr>
      <w:widowControl w:val="false"/>
      <w:numPr>
        <w:ilvl w:val="0"/>
        <w:numId w:val="7"/>
      </w:numPr>
      <w:tabs>
        <w:tab w:val="clear" w:pos="708"/>
        <w:tab w:val="left" w:pos="993" w:leader="none"/>
      </w:tabs>
      <w:spacing w:lineRule="auto" w:line="240" w:before="120" w:after="120"/>
      <w:ind w:left="567" w:hanging="0"/>
      <w:jc w:val="both"/>
      <w:textAlignment w:val="baseline"/>
    </w:pPr>
    <w:rPr>
      <w:rFonts w:ascii="Arial" w:hAnsi="Arial" w:cs="Arial"/>
      <w:spacing w:val="-5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header" Target="header9.xml"/><Relationship Id="rId27" Type="http://schemas.openxmlformats.org/officeDocument/2006/relationships/header" Target="header10.xml"/><Relationship Id="rId28" Type="http://schemas.openxmlformats.org/officeDocument/2006/relationships/footer" Target="footer9.xml"/><Relationship Id="rId29" Type="http://schemas.openxmlformats.org/officeDocument/2006/relationships/footer" Target="footer10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4:05:00Z</dcterms:created>
  <dc:creator>Тест</dc:creator>
  <dc:description/>
  <cp:keywords/>
  <dc:language>en-US</dc:language>
  <cp:lastModifiedBy>RePack by Diakov</cp:lastModifiedBy>
  <cp:lastPrinted>2023-06-30T15:26:00Z</cp:lastPrinted>
  <dcterms:modified xsi:type="dcterms:W3CDTF">2023-06-30T09:27:00Z</dcterms:modified>
  <cp:revision>3</cp:revision>
  <dc:subject/>
  <dc:title>П Р О Е К Т</dc:title>
</cp:coreProperties>
</file>