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23                                                                 № 96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12"/>
        <w:rPr/>
      </w:pPr>
      <w:r>
        <w:rPr/>
        <w:t xml:space="preserve">параметров разрешенного использования 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>Федеральным законом от 06.10.2003 №  131 ФЗ         «Об общих принципах организации местного самоуправления                                      в Российской Федерации», ст. 7 Зем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ст. 40 Градостроительного кодекса российской Федерации, постановляю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земельного участка с кадастровым номером 55:07:111402:133, в границах территориальной зоны  транспортной и инженерной инфраструктуры (ИТ1). Местоположение установлено относительно ориентира, расположенного за пределами участка. Ориентир пересечение дорог М-51 «Байкал» и Ивановка-Ковалево. Участок находится примерно                  в 240 м по направлению на восток от ориентира. Почтовый адрес ориентира: Омская обл., р-н Калачинский, Ивановское с/п, в части уменьшения минимального процента застройки до 0,8 %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/>
        <w:t>Контроль исполнения настоящего постановления возложить            на заместителя Главы Калачинского муниципального района Омской области В.В. Кирсанова.</w:t>
      </w:r>
    </w:p>
    <w:p>
      <w:pPr>
        <w:pStyle w:val="22"/>
        <w:ind w:left="720" w:hanging="360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3:57:00Z</dcterms:created>
  <dc:creator>aksenova</dc:creator>
  <dc:description/>
  <cp:keywords/>
  <dc:language>en-US</dc:language>
  <cp:lastModifiedBy>RePack by Diakov</cp:lastModifiedBy>
  <cp:lastPrinted>2023-06-26T15:26:00Z</cp:lastPrinted>
  <dcterms:modified xsi:type="dcterms:W3CDTF">2023-06-26T09:26:00Z</dcterms:modified>
  <cp:revision>3</cp:revision>
  <dc:subject/>
  <dc:title>проект</dc:title>
</cp:coreProperties>
</file>