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6.2023                                                               № 278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 назначении публичных слушаний по предоставлению </w:t>
      </w:r>
    </w:p>
    <w:p>
      <w:pPr>
        <w:pStyle w:val="12"/>
        <w:rPr/>
      </w:pPr>
      <w:r>
        <w:rPr/>
        <w:t xml:space="preserve">разрешения на отклонение от предельных параметров </w:t>
      </w:r>
    </w:p>
    <w:p>
      <w:pPr>
        <w:pStyle w:val="12"/>
        <w:rPr/>
      </w:pPr>
      <w:r>
        <w:rPr/>
        <w:t>разрешенного строительства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</w:t>
      </w:r>
      <w:r>
        <w:rPr>
          <w:rFonts w:cs="Times New Roman" w:ascii="Times New Roman" w:hAnsi="Times New Roman"/>
          <w:sz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Уставом Калачинского городского поселения Калачинского района Омской области,  Администрация Калачинского муниципального района Омской области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Провести публичные слушания по проекту постановления Администрации Калачинского муниципального района Омской области         о предоставлении разрешения на отклонение от предельных параметров разрешенного строительства (далее – публичные слушания) в период                               с 9 июня 2023 года по 23 июня 202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является комиссия в составе:</w:t>
      </w:r>
    </w:p>
    <w:p>
      <w:pPr>
        <w:pStyle w:val="TextBody"/>
        <w:tabs>
          <w:tab w:val="clear" w:pos="708"/>
          <w:tab w:val="left" w:pos="14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86"/>
        <w:gridCol w:w="5954"/>
      </w:tblGrid>
      <w:tr>
        <w:trPr>
          <w:trHeight w:val="1298" w:hRule="atLeast"/>
        </w:trPr>
        <w:tc>
          <w:tcPr>
            <w:tcW w:w="34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 Татьяна Павло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ковец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цов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                                и капитального строительства Администрации Калачинского муниципального района Омской области, председатель комиссии</w:t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ind w:lef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ind w:lef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ind w:lef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архитектуры и капитального строительства Администрации Калачинского муниципального района Омской области, заместитель председателя комиссии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8"/>
                <w:szCs w:val="28"/>
              </w:rPr>
              <w:t>главный специалист отдела архитектуры              и капитального строительства Администрации Калачинского муниципального района Омской области, секретарь комиссии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3216" w:type="dxa"/>
            <w:tcBorders/>
          </w:tcPr>
          <w:p>
            <w:pPr>
              <w:pStyle w:val="22"/>
              <w:ind w:hanging="0"/>
              <w:jc w:val="lef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укушкина Ольга Геннадьевна</w:t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930" w:hanging="36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чальник отдела правового обеспечения Администрации Калачинского муниципального района Омской области</w:t>
            </w:r>
          </w:p>
        </w:tc>
      </w:tr>
    </w:tbl>
    <w:p>
      <w:pPr>
        <w:pStyle w:val="12"/>
        <w:tabs>
          <w:tab w:val="clear" w:pos="708"/>
          <w:tab w:val="left" w:pos="142" w:leader="none"/>
        </w:tabs>
        <w:ind w:left="709" w:hanging="0"/>
        <w:jc w:val="both"/>
        <w:rPr/>
      </w:pPr>
      <w:r>
        <w:rPr/>
      </w:r>
    </w:p>
    <w:p>
      <w:pPr>
        <w:pStyle w:val="12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Назначить проведение собрания участников публичных слушаний  на 20 июня 2023 года в 10.00 часов в здании Администрации Ивановского сельского поселения Калачинского муниципального района Омской области, расположенном по адресу: Омская область, Калачинский район,                      с. Ивановка, ул. Октябрьская, д. 24 по вопросу предоставления разрешения на отклонение от предельных параметров разрешенного строительства            в части изменения минимального процента застройки земельного участка         с кадастровым номером 55:07:111402:133, в границах территориальной зоны  транспортной и инженерной инфраструктуры (ИТ1). Местоположение установлено относительно ориентира, расположенного за пределами участка. Ориентир пересечение дорог М-51 «Байкал» и Ивановка-Ковалево. Участок находится примерно в 240 м по направлению на восток от ориентира. Почтовый адрес ориентира: Омская обл., р-н Калачинский, Ивановское с/п    до 0,8 %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Комиссии 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дготовить оповещение о начале публичных слушаний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едоставить проект постановления Администрации Калачинского муниципального района Омской области о предоставлении разрешения                 на отклонение от предельных параметров разрешенного строительства (далее – Проект)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овести экспозицию Проекта в соответствии с информацией, указанной в оповещении о начале публичных слушаний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овести собрание участников публичных слушаний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ить протокол публичных слушаний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 xml:space="preserve">подготовить заключение о результатах публичных слушаний.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lang w:val="ru-RU" w:eastAsia="ru-RU"/>
        </w:rPr>
        <w:t>Администрации Калачинского муниципального района Омской области: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/>
        <w:t xml:space="preserve">разместить настоящее постановление на официальном портале Правительства Омской области </w:t>
      </w:r>
      <w:hyperlink r:id="rId3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публиковать оповещение о начале публичных слушаний в газете «Сибиряк»; 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>
          <w:lang w:val="ru-RU" w:eastAsia="en-US"/>
        </w:rPr>
        <w:t xml:space="preserve">разместить Проект на </w:t>
      </w:r>
      <w:r>
        <w:rPr/>
        <w:t xml:space="preserve">официальном портале Правительства Омской области </w:t>
      </w:r>
      <w:hyperlink r:id="rId4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;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/>
        <w:t xml:space="preserve">опубликовать заключение о результатах публичных слушаний                  на официальном портале Правительства Омской области </w:t>
      </w:r>
      <w:hyperlink r:id="rId5">
        <w:r>
          <w:rPr>
            <w:rStyle w:val="InternetLink"/>
            <w:color w:val="000000"/>
            <w:u w:val="none"/>
          </w:rPr>
          <w:t>http://kalach.omskportal.ru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22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before="0" w:after="0"/>
        <w:ind w:left="709" w:hanging="0"/>
        <w:contextualSpacing/>
        <w:rPr/>
      </w:pPr>
      <w:r>
        <w:rPr/>
      </w:r>
    </w:p>
    <w:p>
      <w:pPr>
        <w:pStyle w:val="22"/>
        <w:spacing w:before="0" w:after="0"/>
        <w:ind w:left="709" w:hanging="0"/>
        <w:contextualSpacing/>
        <w:rPr/>
      </w:pPr>
      <w:r>
        <w:rPr/>
      </w:r>
    </w:p>
    <w:p>
      <w:pPr>
        <w:pStyle w:val="22"/>
        <w:spacing w:before="0" w:after="0"/>
        <w:ind w:hanging="0"/>
        <w:contextualSpacing/>
        <w:rPr/>
      </w:pPr>
      <w:r>
        <w:rPr/>
        <w:t>Глава муниципального района                                                           Ф.А. Мецлер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lach.omskportal.ru/" TargetMode="External"/><Relationship Id="rId4" Type="http://schemas.openxmlformats.org/officeDocument/2006/relationships/hyperlink" Target="http://kalach.omskportal.ru/" TargetMode="External"/><Relationship Id="rId5" Type="http://schemas.openxmlformats.org/officeDocument/2006/relationships/hyperlink" Target="http://kalach.omsk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16:00Z</dcterms:created>
  <dc:creator>aksenova</dc:creator>
  <dc:description/>
  <cp:keywords/>
  <dc:language>en-US</dc:language>
  <cp:lastModifiedBy>RePack by Diakov</cp:lastModifiedBy>
  <cp:lastPrinted>2023-06-09T16:02:00Z</cp:lastPrinted>
  <dcterms:modified xsi:type="dcterms:W3CDTF">2023-06-09T10:02:00Z</dcterms:modified>
  <cp:revision>5</cp:revision>
  <dc:subject/>
  <dc:title>проект</dc:title>
</cp:coreProperties>
</file>