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7790</wp:posOffset>
            </wp:positionH>
            <wp:positionV relativeFrom="paragraph">
              <wp:posOffset>635</wp:posOffset>
            </wp:positionV>
            <wp:extent cx="658495" cy="103632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5" r="-5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9.06.2023                                                                № 296-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алачинск</w:t>
      </w:r>
    </w:p>
    <w:p>
      <w:pPr>
        <w:pStyle w:val="Normal"/>
        <w:shd w:fill="FFFFFF" w:val="clear"/>
        <w:ind w:right="-99" w:hanging="0"/>
        <w:rPr>
          <w:b/>
          <w:b/>
          <w:color w:val="000080"/>
          <w:spacing w:val="-4"/>
          <w:sz w:val="28"/>
          <w:szCs w:val="28"/>
        </w:rPr>
      </w:pPr>
      <w:r>
        <w:rPr>
          <w:b/>
          <w:color w:val="000080"/>
          <w:spacing w:val="-4"/>
          <w:sz w:val="28"/>
          <w:szCs w:val="28"/>
        </w:rPr>
      </w:r>
    </w:p>
    <w:p>
      <w:pPr>
        <w:pStyle w:val="Normal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лачинского муниципального района от 11.12.2017 № 88-п 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муниципальной программы Калачинского 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Калачинского района Омской области </w:t>
      </w:r>
    </w:p>
    <w:p>
      <w:pPr>
        <w:pStyle w:val="ConsPlusNormal"/>
        <w:widowControl/>
        <w:ind w:hanging="0"/>
        <w:jc w:val="center"/>
        <w:rPr/>
      </w:pPr>
      <w:r>
        <w:rPr>
          <w:sz w:val="28"/>
          <w:szCs w:val="28"/>
        </w:rPr>
        <w:t xml:space="preserve">«Формирование комфортной городской среды» </w:t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jc w:val="both"/>
        <w:rPr/>
      </w:pPr>
      <w:r>
        <w:rPr>
          <w:sz w:val="28"/>
          <w:szCs w:val="28"/>
        </w:rPr>
        <w:t>В соответствии Постановлением Правительства РФ от 30.12.2017                       № 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, постановлением Администрации Калачинского муниципального района от 28.02.2019 № 38-па                                    «Об утверждении Порядка принятия решений о разработке муниципальных программ Калачинского городского поселения Калачинского района Омской области, их формирования и реализации» Администрация Калачинского муниципального района постановляет: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в постановление Администрации Калачинского муниципального района Омской области от 11.12.2017                                            № 88-п «Об утверждении муниципальной программы Калачинского городского поселения Калачинского района Омской области «Формирование комфортной городской среды» следующие изменения:</w:t>
      </w:r>
    </w:p>
    <w:p>
      <w:pPr>
        <w:pStyle w:val="Style20"/>
        <w:numPr>
          <w:ilvl w:val="1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здел 7.1.9. «</w:t>
      </w:r>
      <w:r>
        <w:rPr>
          <w:rFonts w:eastAsia="Calibri"/>
          <w:sz w:val="28"/>
          <w:szCs w:val="28"/>
          <w:lang w:eastAsia="en-US"/>
        </w:rPr>
        <w:t>Ф</w:t>
      </w:r>
      <w:r>
        <w:rPr>
          <w:sz w:val="28"/>
        </w:rPr>
        <w:t>орма участия (финансовое и (или) трудовое) и доля участия заинтересованных лиц в выполнении минимального перечня работ                 по благоустройству дворовых территорий</w:t>
      </w:r>
      <w:r>
        <w:rPr>
          <w:sz w:val="28"/>
          <w:szCs w:val="28"/>
        </w:rPr>
        <w:t>» Паспорта подпрограммы «Благоустройство дворовых территорий многоквартирных домов Калачинского городского поселения» муниципальной программы «Формирование комфортной городской среды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 xml:space="preserve">Формой участия в выполнении заинтересованными лицами минимального перечня работ по благоустройству дворовых территорий (пункт подпрограммы 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7.1.8.1</w:t>
        </w:r>
      </w:hyperlink>
      <w:r>
        <w:rPr>
          <w:rFonts w:eastAsia="Calibri"/>
          <w:color w:val="000000"/>
          <w:sz w:val="28"/>
          <w:szCs w:val="28"/>
          <w:lang w:eastAsia="en-US"/>
        </w:rPr>
        <w:t>) опр</w:t>
      </w:r>
      <w:r>
        <w:rPr>
          <w:rFonts w:eastAsia="Calibri"/>
          <w:sz w:val="28"/>
          <w:szCs w:val="28"/>
          <w:lang w:eastAsia="en-US"/>
        </w:rPr>
        <w:t>еделяется на общем собрании собственников помещений многоквартирного дома, собственников иных зданий                                и сооружений, расположенных в границах дворовой территории, подлежащей благоустройству (далее - заинтересованные лица), включенного                                  в подпрограмму и оформляется в виде протокола общего собрания собственников жилья и может выражаться в форме финансового                                 и (или) трудового участ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 выборе формы финансового участия заинтересованных лиц                         в реализации минимального перечня видов работ доля участия определяется как процент от стоимости мероприятий по ремонту дворовой территории                       и не превышает 15 процентов.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Раздел 7.1.10. «Форма участия (финансовое и (или) трудовое) и доля участия заинтересованных лиц в выполнении дополнительного перечня работ по благоустройству дворовых территорий» Паспорта подпрограммы «Благоустройство дворовых территорий многоквартирных домов Калачинского городского поселения» муниципальной программы «Формирование комфортной городской среды» изложить в следующей редакции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Форма участия в выполнении заинтересованными лицами дополнительного перечня работ по благоустройству дворовых территорий (пункт подпрограммы 7.1.8.2) определяется на общем собрании собственников помещений многоквартирного дома и иных заинтересованных лиц, включенного в подпрограмму и оформляется в виде протокола общего собрания собственников жилья и может выражаться в форме трудового                        и (или) финансового участ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 формой трудового участия понимается неоплачиваемая трудовая деятельность заинтересованных лиц, имеющая социально полезную направленность, не требующую специальной квалифик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 выборе формы финансового участия заинтересованных лиц                       в реализации дополнительного перечня работ доля участия определяется как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цент стоимости мероприятий по ремонту дворовой территории, составляет от 5 до 50 процентов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е менее 20 процентов стоимости выполненных работ по ремонту дворовой территории, включенной в муниципальную программу после вступления в силу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постановления</w:t>
        </w:r>
      </w:hyperlink>
      <w:r>
        <w:rPr>
          <w:rFonts w:eastAsia="Calibri"/>
          <w:sz w:val="28"/>
          <w:szCs w:val="28"/>
          <w:lang w:eastAsia="en-US"/>
        </w:rPr>
        <w:t xml:space="preserve"> Правительства Российской Федерации                 от 9 февраля 2019 г. № 106 «О внесении изменений в приложение № 15                     к государственной программе Российской Федерации «Обеспечение доступным и комфортным жильем и коммунальными услугами граждан Российской Федерации».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 xml:space="preserve">1.3. </w:t>
      </w:r>
      <w:r>
        <w:rPr>
          <w:sz w:val="28"/>
          <w:szCs w:val="28"/>
        </w:rPr>
        <w:t>Раздел 7.1.19. «</w:t>
      </w:r>
      <w:r>
        <w:rPr>
          <w:rFonts w:eastAsia="Calibri"/>
          <w:bCs/>
          <w:sz w:val="28"/>
          <w:szCs w:val="28"/>
          <w:lang w:eastAsia="en-US"/>
        </w:rPr>
        <w:t>Условия исключения из адресного перечня дворовых территорий</w:t>
      </w:r>
      <w:r>
        <w:rPr>
          <w:sz w:val="28"/>
          <w:szCs w:val="28"/>
        </w:rPr>
        <w:t xml:space="preserve">» Паспорта подпрограммы «Благоустройство дворовых территорий многоквартирных домов Калачинского городского поселения» муниципальной программы «Формирование комфортной городской среды» изложить в следующей редакции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Администрация Калачинского муниципального района вправе исключать из адресного перечня дворовых территорий, подлежащих благоустройству в рамках реализации муниципальной программы, территории расположенные вблизи многоквартирных домов, физический износ основных конструктивных элементов (крыша, стены, фундамент) которых превышает 70 процентов, а также территории, которые планируе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                       об исключении указанных территорий из адресного перечня дворовых территорий и общественных территорий межведомственной комиссией                             в порядке, установленной такой комиссией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 Раздел 7.1.20. «</w:t>
      </w:r>
      <w:r>
        <w:rPr>
          <w:rFonts w:eastAsia="Calibri"/>
          <w:bCs/>
          <w:sz w:val="28"/>
          <w:szCs w:val="28"/>
          <w:lang w:eastAsia="en-US"/>
        </w:rPr>
        <w:t>Условия исключения из адресного перечня дворовых территорий, подлежащих благоустройству в рамках реализации муниципальной программы, дворовые территории, собственники помещений многоквартирных домов которых приняли решение об отказе                                 от благоустройства дворовой территории</w:t>
      </w:r>
      <w:r>
        <w:rPr>
          <w:sz w:val="28"/>
          <w:szCs w:val="28"/>
        </w:rPr>
        <w:t xml:space="preserve">» Паспорта подпрограммы «Благоустройство дворовых территорий многоквартирных домов Калачинского городского поселения» муниципальной программы «Формирование комфортной городской среды» изложить в следующей редакции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Дворовые территории могут быть исключены из адресного перечня дворовых территорий, подлежащих благоустройству в рамках реализации муниципальной программы, дворовые территории, собственники помещений многоквартирных домов которых приняли решение об отказе                                    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, установленные соответствующей программой. При этом исключение дворовой территории из перечня дворовых территорий, подлежащих благоустройству в рамках реализации муниципальной программы, возможно только при условии одобрения соответствующего решения муниципального образования межведомственной комиссией                         в порядке, установленном такой комиссией.».</w:t>
      </w:r>
    </w:p>
    <w:p>
      <w:pPr>
        <w:pStyle w:val="ConsPlusNormal"/>
        <w:jc w:val="both"/>
        <w:rPr/>
      </w:pPr>
      <w:r>
        <w:rPr>
          <w:sz w:val="28"/>
          <w:szCs w:val="28"/>
        </w:rPr>
        <w:t>1.4. Раздел 7.1.23. «</w:t>
      </w:r>
      <w:r>
        <w:rPr>
          <w:bCs/>
          <w:sz w:val="28"/>
          <w:szCs w:val="28"/>
        </w:rPr>
        <w:t>Система управления реализацией подпрограммы</w:t>
      </w:r>
      <w:r>
        <w:rPr>
          <w:sz w:val="28"/>
          <w:szCs w:val="28"/>
        </w:rPr>
        <w:t xml:space="preserve">» Паспорта подпрограммы «Благоустройство дворовых территорий многоквартирных домов Калачинского городского поселения» муниципальной программы «Формирование комфортной городской среды» изложить в следующей редакции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ий контроль над ходом реализации подпрограммы осуществляет Администрация Калачин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Контроль за ходом выполнения подпрограммы осуществляет общественная комиссия, включая проведение оценки предложений заинтересованных лиц, созданная распоряжением Администрации Калачинского муниципального район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ализация отдельных задач, предусмотренных подпрограммой, осуществляет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МКУ «Городское хозяйство»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жегодно не позднее 1 мая года, следующего за отчетным годом, исполнители подпрограммы составляют отчеты о ходе реализации подпрограммы и направляют их в Администрацию Калачинского муниципального района для проведения ежегодной оценки эффективности реализации под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истема управления подпрограммой предполагает возможность                     ее корректиров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Корректировка подпрограммы в части изменения необходимых объемов финансирования подпрограммы осуществляется по согласованию                                 с Комитетом финансов и контроля Администрации Калачинского муниципального района Омской области.</w:t>
      </w:r>
    </w:p>
    <w:p>
      <w:pPr>
        <w:pStyle w:val="ConsPlus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Корректировка подпрограммы в части изменения перечня мероприятий, целевых индикаторов, уточнения исполнителей подпрограммы осуществляется по согласованию с Комитетом по экономическому развитию                     и инвестициям Администрации Калачинского муниципального района Омской области.».</w:t>
      </w:r>
    </w:p>
    <w:p>
      <w:pPr>
        <w:pStyle w:val="ConsPlus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возложить               на заместителя Главы Калачинского муниципального района Омской области В.В. Кирсанова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 xml:space="preserve">                                                    Ф.А. Мецлер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709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suff w:val="space"/>
      <w:lvlText w:val="1.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E8ED20534E3A06F61A88C78F40147F6F17E3CBC279A777E22C944C9BD8ED756E59407052E64328FC16B0F2BC0996370C495906B916076007A6F6BC557u5G" TargetMode="External"/><Relationship Id="rId4" Type="http://schemas.openxmlformats.org/officeDocument/2006/relationships/hyperlink" Target="consultantplus://offline/ref=15EDE9F3A49BEB12777560D665E9387A5B591C08210CCDCE307A8B1CCBED02419A7AF837046A26961E2C4B71DFdBvA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4:39:00Z</dcterms:created>
  <dc:creator>Customer</dc:creator>
  <dc:description/>
  <cp:keywords/>
  <dc:language>en-US</dc:language>
  <cp:lastModifiedBy>RePack by Diakov</cp:lastModifiedBy>
  <cp:lastPrinted>2023-06-19T16:24:00Z</cp:lastPrinted>
  <dcterms:modified xsi:type="dcterms:W3CDTF">2023-06-19T10:24:00Z</dcterms:modified>
  <cp:revision>221</cp:revision>
  <dc:subject/>
  <dc:title>проект</dc:title>
</cp:coreProperties>
</file>