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left="-142" w:right="-144" w:hanging="0"/>
        <w:jc w:val="center"/>
        <w:rPr>
          <w:b/>
          <w:b/>
          <w:sz w:val="28"/>
        </w:rPr>
      </w:pPr>
      <w:r>
        <w:rPr>
          <w:b/>
          <w:sz w:val="28"/>
        </w:rPr>
        <w:t>КАЛАЧИНСКОГО МУНИЦИПАЛЬНОГО РАЙОНА</w:t>
      </w:r>
    </w:p>
    <w:p>
      <w:pPr>
        <w:pStyle w:val="Normal"/>
        <w:ind w:left="-142" w:right="-14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МСКОЙ ОБЛА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6.2023                                                               № 26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дополнительн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м образовании муниципальных служащих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дминистрации Калач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 xml:space="preserve">едеральными законами от 02.03.2007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                «О муниципальной службе в Российской Федерации», от 29.12.2012                   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б образовании в Российской Федерации»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образования и науки Российской Федерации от 01.07.2013                  № 499 «Об утверждении Порядка организации и осуществления образовательной деятельности по дополнительным профессиональным программам» Администрация Калачинского муниципального района Омской области постано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Утвердить прилагаемое </w:t>
      </w:r>
      <w:hyperlink r:id="rId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дополнительном профессиональном образовании муниципальных служащих Администрации Калачин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стить настоящее постановление на официальном портале Правительства Омской области http://kalach.omskportal.ru/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на управляющего делами Администрации Калачинского муниципального района Омской области Н.И. Гришаеву.</w:t>
      </w:r>
    </w:p>
    <w:p>
      <w:pPr>
        <w:pStyle w:val="Normal"/>
        <w:shd w:fill="FFFFFF" w:val="clear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49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Глава муниципального района </w:t>
        <w:tab/>
        <w:t xml:space="preserve">           </w:t>
        <w:tab/>
        <w:t xml:space="preserve">                              Ф.А. Мецлер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5.06.2023 № 268-па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bookmarkStart w:id="0" w:name="P52"/>
      <w:bookmarkEnd w:id="0"/>
      <w:r>
        <w:rPr>
          <w:sz w:val="28"/>
          <w:szCs w:val="28"/>
        </w:rPr>
        <w:t>о дополнительном профессион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Калач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ложение о дополнительном профессиональном образовании муниципальных служащих Администрации Калачинского муниципального района (далее – Положение) определяет условия и порядок реализации права муниципальных служащих Администрации Калачинского муниципального района (далее – муниципальные служащие) на получение дополнительного профессионального образования за счет средств бюджета Калачинского муниципального район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рофессиональное образование муниципальных служащих организуется в целях обеспечения соответствия квалификации муниципальных служащих меняющимся условиям профессиональной деятельност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рофессиональное образование осуществляется посредством реализации дополнительных профессиональных программ (программ повышения квалификации и программ профессиональной переподгото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ельное профессиональное образование осуществляется                     в любой предусмотренной законодательством об образовании форме обучения с отрывом или без отрыва от муниципальной службы </w:t>
        <w:br/>
        <w:t>и с использованием возможностей дистанционных образовательных технолог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Дополнительное профессиональное образование муниципального служащего осуществляется в течение всего периода прохождения                             им муниципальной службы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bookmarkStart w:id="1" w:name="Par42"/>
      <w:bookmarkEnd w:id="1"/>
      <w:r>
        <w:rPr>
          <w:sz w:val="28"/>
          <w:szCs w:val="28"/>
        </w:rPr>
        <w:t>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8"/>
          <w:szCs w:val="28"/>
        </w:rPr>
        <w:t>Основаниями для направления муниципального служащего                    для получения дополнительного профессионального образовани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 решение представителя на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результаты аттестаци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назначение муниципального служащего в порядке должностного роста на должность муниципальной службы главной и ведущей группы должностей муниципальной службы впервы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оступление гражданина на муниципальную службу вперв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 включение муниципального служащего в кадровый резерв                         для замещения должностей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изменение вида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представителя нанимателя о направлении муниципального служащего для получения дополнительного профессионального образования, предусмотренное </w:t>
      </w:r>
      <w:hyperlink r:id="rId9">
        <w:r>
          <w:rPr>
            <w:rStyle w:val="InternetLink"/>
            <w:sz w:val="28"/>
            <w:szCs w:val="28"/>
          </w:rPr>
          <w:t>подпунктом «а» пункта 1.6</w:t>
        </w:r>
      </w:hyperlink>
      <w:r>
        <w:rPr>
          <w:sz w:val="28"/>
          <w:szCs w:val="28"/>
        </w:rPr>
        <w:t xml:space="preserve"> настоящего Положения, может быть принято им по собственной инициативе, исходя из необходимости профессионального развития муниципального служащего в соответствии                    с задачами и функциями органа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дополнительного профессионального образова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Работу по организации дополнительного профессионального образования муниципальных служащих Администрации Калачинского муниципального района осуществляет кадровая служба Администрации Калачинского муниципального района (далее – кадровая служба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рганизация дополнительного профессионального образования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е проведение анализа потребности муниципальных служащих в дополнительном профессиональном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контроля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сведений о получении дополнительного профессионального образования в личное дело муниципального служащего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ая служба ежегодно определяет потребность муниципальных служащих в получении дополнительного профессионального образования на основании заявок от заместителей Главы Администрации Калачинского муниципального района, управляющего делами Администрации Калачинского муниципального района, в чьем ведении находится координация деятельности отдельных муниципальных служащих, руководителей отраслевых (функциональных) органов Администрации Калачинского муниципального района на дополнительное профессиональное образование муниципальных служащих, поданных                      в кадровую службу до 1 октября текущего года на очередной год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В срок до 15 октября текущего года кадровая служба формирует план дополнительного профессионального образования муниципальных служащих (далее – План) на очередной год по форме согласно приложению   к настоящему Положению, который утверждается представителем нанимателя (работодателем) до 1 ноябр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 могут вноситься изменения в случае отсутствия муниципального служащего по причине длительной болезни, увольнения или при наличии других объективных обстоятельст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и анализе потребности в дополнительном профессиональном образовании в расчет не включаются муниципальные служа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ающиеся в образовательных организациях высшего образования                        и профессиона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ившие дополнительное профессиональное образование за счет средств бюджета Калачинского муниципального района менее трех лет наза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длительных (полгода и более) отпусках                                          (по беременности и родам, по уходу за ребенком, без сохранения заработной пла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ающие предельного возраста для замещения должностей муниципальной службы в планируем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по срочным трудовым договорам, если срок таких договоров истекает в течение года, следующего за планируемым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дополнительным профессиональным образованием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Дополнительное профессиональное образование муниципальных служащих осуществляется за счет средств бюджета Калачинского муниципального района в организации, осуществляющей образовательную деятельность по дополнительным профессиональным программам, определенной в порядке, установленном законодательством                   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расходов на осуществление дополнительного профессионального образования муниципальных служащих определяется исходя из утвержденного Плана и включается комитетом финансов и контроля Администрации Калачинского муниципального района в проект бюджета на очередной финансовый год                    и плановый период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Финансирование дополнительного профессионального образования осуществляется в пределах выделенных бюджетных ассигнований на текущий финансовый год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За муниципальными служащими на период обучения                                     по дополнительным профессиональным программам сохраняется место работы и денежное содержание (средний заработ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Муниципальным служащим, направляемым на обучение                          по дополнительным образовательным программам с отрывом от работы                                  в другую местность, производится оплата командировочных расходов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, обучающиеся по дополнительным образовательным программам за счет средств бюджета Калачинского муниципального района и увольняющиеся из Администрации Калачинского муниципального района в период обучения, теряют право на дальнейшее обучение за счет бюджетных средств Калач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49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муниципальных служащих на время получения ими дополнительного профессионального образования распространяются все гарантии и компенсации, предусмотренные законодательством                    Российской Федерации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ложению о дополнительном профессиональном образовании муниципальных служащих Администрации Калачинск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а Калачинск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 Ф.А. Мецлер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__» ______ 20____ года</w:t>
      </w:r>
    </w:p>
    <w:p>
      <w:pPr>
        <w:pStyle w:val="Style2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08"/>
        <w:gridCol w:w="1469"/>
        <w:gridCol w:w="1701"/>
        <w:gridCol w:w="1276"/>
        <w:gridCol w:w="1701"/>
        <w:gridCol w:w="15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-льного служащ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дополни-тельной профес-сион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-тельность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образова-тельной организа-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-лагаемая стоимость профес-сиональной программ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офессиональная перепод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вышение квал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</w:t>
        <w:tab/>
        <w:t>___________ И.О. Фамилия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             </w:t>
        <w:tab/>
        <w:t>___________ И.О.Фамилия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___________И.О.Фамилия</w:t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  <w:tab/>
        <w:t xml:space="preserve">                                        ___________ И.О.Фамилия</w:t>
      </w:r>
    </w:p>
    <w:sectPr>
      <w:headerReference w:type="default" r:id="rId12"/>
      <w:headerReference w:type="first" r:id="rId13"/>
      <w:type w:val="nextPage"/>
      <w:pgSz w:w="11906" w:h="16838"/>
      <w:pgMar w:left="1701" w:right="849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yperlink">
    <w:name w:val="hyperl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8C618F4A1ABEBEE44B24F2DAE951904D36A1126BC0FCBE978DF6B3FEAFCCA3651080B23153B46B5628D74E99F58C318C4D83AEz3H7M" TargetMode="External"/><Relationship Id="rId4" Type="http://schemas.openxmlformats.org/officeDocument/2006/relationships/hyperlink" Target="consultantplus://offline/ref=938C618F4A1ABEBEE44B24F2DAE951904D36AA126FCCFCBE978DF6B3FEAFCCA37710D8B9395DFE3A1063D84F9EzEH9M" TargetMode="External"/><Relationship Id="rId5" Type="http://schemas.openxmlformats.org/officeDocument/2006/relationships/hyperlink" Target="consultantplus://offline/ref=938C618F4A1ABEBEE44B24F2DAE951904F3BA51160C5FCBE978DF6B3FEAFCCA37710D8B9395DFE3A1063D84F9EzEH9M" TargetMode="External"/><Relationship Id="rId6" Type="http://schemas.openxmlformats.org/officeDocument/2006/relationships/hyperlink" Target="consultantplus://offline/ref=8102657AACA77C29F34DC6A443D0402D77A5895A9278E3FFF4A658F2A35DA9F8CC41A71A1CC4DEB86D6BE8D43F921F8BFD28E41492275419CAD71B3AKD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684ED36ECC4867152E74E5D477BA72A6CEE9D88A8958D86BC7E74BA4ADA4332639459E747392BB3F83C9C3C464BAA33E849E0203BF31165El6U2I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54:00Z</dcterms:created>
  <dc:creator>НИКОЛАЕВА ЕКАТЕРИНА МИХАЙЛОВНА</dc:creator>
  <dc:description/>
  <cp:keywords/>
  <dc:language>en-US</dc:language>
  <cp:lastModifiedBy>RePack by Diakov</cp:lastModifiedBy>
  <cp:lastPrinted>2023-05-24T10:07:00Z</cp:lastPrinted>
  <dcterms:modified xsi:type="dcterms:W3CDTF">2023-06-05T06:00:00Z</dcterms:modified>
  <cp:revision>40</cp:revision>
  <dc:subject/>
  <dc:title>Приложение № 1</dc:title>
</cp:coreProperties>
</file>