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6.2023                                                                № 280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 принятии решения о подготовке документации по разработк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оекта планировки территории и проекта межевания территории, расположенной по адресу: Омская область, Калачинский район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г. Калачинск, ул. Строительная, земельный участ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 кад. № 55:34:040201:143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уководствуясь статьями 43, 45, 46 Градостроительного кодекса Российской Федерации, ст. 14 Федерального закона от 06.10.2003 № 131-ФЗ «Об общих принципах организации местного самоуправления                           в Российской Федерации», Уставом Калачинского городского поселения Калачинского района Омской области, на основании заявления Общества       с ограниченной ответственностью «Кадастровый центр», ИНН 5515200440, Администрация Калачинского муниципального района Омской области 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инять решение о подготовке документации по разработке проекта планировки территории и проекта межевания территории, расположенной     по адресу: Омская область, Калачинский район, г. Калачинск,                        ул. Строительная, земельный участок с кад. № 55:34:040201:143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дготовку проекта планировки территории и проекта межевания территории, расположенной по адресу: Омская область, Калачинский район, г. Калачинск, ул. Строительная, земельный участок                                             с кад. № 55:34:040201:1433, выполнить в порядке, установленном статьей 45 Градостроительного кодекса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 и содержание проекта планировки территории и проекта межевания территории, расположенной по адресу: Омская область, Калачинский район, г. Калачинск, ул. Строительная, земельный участок          с кад. № 55:34:040201:1433, определить в соответствии со ст. 43 Градостроительного кодекс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://kalach.omskportal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lach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2:46:00Z</dcterms:created>
  <dc:creator>aksenova</dc:creator>
  <dc:description/>
  <cp:keywords/>
  <dc:language>en-US</dc:language>
  <cp:lastModifiedBy>RePack by Diakov</cp:lastModifiedBy>
  <cp:lastPrinted>2023-06-13T16:12:00Z</cp:lastPrinted>
  <dcterms:modified xsi:type="dcterms:W3CDTF">2023-06-13T10:12:00Z</dcterms:modified>
  <cp:revision>4</cp:revision>
  <dc:subject/>
  <dc:title>проект</dc:title>
</cp:coreProperties>
</file>