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Н.Д. Жиленк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е б) пункта 2.4. статьи 2 число «18751,20» заменить на число «21125,00», слова «(восемнадцать тысяч семьсот пятьдесят один) рубль, 20 копеек» - на слова «(двадцать одна тысяча сто двадцать пять) рублей 00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3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Лагуш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8, Омская область, Калачинский район,   с. Лагушино, ул. Зеленая, д.9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Н.Д. Жиленко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5:00Z</dcterms:created>
  <dc:creator>priemnaya59</dc:creator>
  <dc:description/>
  <cp:keywords/>
  <dc:language>en-US</dc:language>
  <cp:lastModifiedBy>БухгалтерСХ</cp:lastModifiedBy>
  <cp:lastPrinted>2023-11-14T09:27:00Z</cp:lastPrinted>
  <dcterms:modified xsi:type="dcterms:W3CDTF">2023-11-14T03:28:00Z</dcterms:modified>
  <cp:revision>11</cp:revision>
  <dc:subject/>
  <dc:title>                      </dc:title>
</cp:coreProperties>
</file>