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Глуховского 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И.Б. Еруковой 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1.В подпункте б) пункта 2.4. статьи 2 число «147339,40» заменить на число «160079,40», слова «(сто сорок семь тысяч триста тридцать девять) рублей 40 копеек - на слова « (сто шестьдесят тысяч семьдесят девять )рублей  40 копеек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Настоящее соглашение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соглашение распространяет свое действие на отношение, возникшее с даты подписания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392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6, Омская область, Калачинский район,   с. Глуховка, ул. Ленина, д.52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Е.Б. Ерукова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7:00Z</dcterms:created>
  <dc:creator>priemnaya59</dc:creator>
  <dc:description/>
  <cp:keywords/>
  <dc:language>en-US</dc:language>
  <cp:lastModifiedBy>RePack by Diakov</cp:lastModifiedBy>
  <cp:lastPrinted>2023-12-05T08:13:00Z</cp:lastPrinted>
  <dcterms:modified xsi:type="dcterms:W3CDTF">2023-12-05T02:13:00Z</dcterms:modified>
  <cp:revision>19</cp:revision>
  <dc:subject/>
  <dc:title>                      </dc:title>
</cp:coreProperties>
</file>