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b/>
          <w:sz w:val="28"/>
          <w:szCs w:val="28"/>
        </w:rPr>
        <w:t xml:space="preserve"> 2023 года                                                                                №____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условий и охраны труда в организациях, осуществляющих деятельность на территории 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тогам 2021-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руководителя межрайонного управления Министерства труда и социального развития Омской области              № 7 Тамары Владимировны Лыщенко о состоянии условий и охраны труда в организациях, осуществляющих деятельность на территории Калачинского муниципального района по итогам 2021-2023 годов, руководствуясь Уставом Калачинского муниципального района Омской области, Совет Калачинского муниципального района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условий и охраны труда в организациях, осуществляющих деятельность на территории Калачинского муниципального района по итогам 2021-2023 годов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В.В. При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eastAsia="Batang;바탕" w:cs="Tahoma"/>
      <w:lang w:val="en-US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20:00Z</dcterms:created>
  <dc:creator>Скиба</dc:creator>
  <dc:description/>
  <cp:keywords/>
  <dc:language>en-US</dc:language>
  <cp:lastModifiedBy>RePack by Diakov</cp:lastModifiedBy>
  <cp:lastPrinted>2022-08-27T13:10:00Z</cp:lastPrinted>
  <dcterms:modified xsi:type="dcterms:W3CDTF">2023-12-04T02:24:00Z</dcterms:modified>
  <cp:revision>6</cp:revision>
  <dc:subject/>
  <dc:title> </dc:title>
</cp:coreProperties>
</file>