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 Осок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С.В. Елистратова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25.03.2022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В подпункте б) пункта 2.4. статьи 2 число «102328,20»заменить на число «108113,95», слова «(сто две тысячи триста двадцать восемь) рублей, 20 копеек» - на слова «(сто восемь тысяч сто тринадцать) рублей 95 копеек»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Осок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26, Омская область, Калачинский район,   с. Осокино, ул. Больничная, д.4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С.В. Елистратов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3:00Z</dcterms:created>
  <dc:creator>priemnaya59</dc:creator>
  <dc:description/>
  <cp:keywords/>
  <dc:language>en-US</dc:language>
  <cp:lastModifiedBy>БухгалтерСХ</cp:lastModifiedBy>
  <cp:lastPrinted>2022-09-21T14:54:00Z</cp:lastPrinted>
  <dcterms:modified xsi:type="dcterms:W3CDTF">2023-11-29T06:16:00Z</dcterms:modified>
  <cp:revision>18</cp:revision>
  <dc:subject/>
  <dc:title>                      </dc:title>
</cp:coreProperties>
</file>