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 ФИНАНСОВ И КОНТРОЛЯ АДМИНИСТ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АЧИН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2» июля 2021 года                                                                                        № 8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и методике планирования бюджетных ассигнов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очередной финансовый год и на плановый период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№ 130 от 18.10.2023 г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статьи 174.2 Бюджетного кодекса Российской Федерации,  статьей 7 Положения о бюджетном процессе в Калачинском муниципальном районе Омской области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планирования бюджетных ассигнований районного бюджета на очередной финансовый год и на плановый период согласно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ланирования бюджетных ассигнований районного бюджета на очередной финансовый год и на плановый период согласно приложению № 2 к настоящему приказ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контроля</w:t>
        <w:tab/>
        <w:tab/>
        <w:tab/>
        <w:tab/>
        <w:t xml:space="preserve">                                   Г.А. Позябк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15:00Z</dcterms:created>
  <dc:creator>Himinchenko</dc:creator>
  <dc:description/>
  <cp:keywords/>
  <dc:language>en-US</dc:language>
  <cp:lastModifiedBy>Пользователь Windows</cp:lastModifiedBy>
  <cp:lastPrinted>2010-05-13T16:14:00Z</cp:lastPrinted>
  <dcterms:modified xsi:type="dcterms:W3CDTF">2023-10-18T09:17:00Z</dcterms:modified>
  <cp:revision>81</cp:revision>
  <dc:subject/>
  <dc:title>Об утверждении рекомендаций по формированию задания учредителя</dc:title>
</cp:coreProperties>
</file>