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 2023 года                                                                                  № ___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Калачинского муниципального района, Положением о бюджетном процессе в Калачинском муниципальном районе Омской области, Порядком организации и проведения публичных слушаний в Калачинском муниципальном районе Омской области, Совет Калачинского муниципального района Омской области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публичные слушания по проекту бюджета Калачинского муниципального района Омской области на 2024 год и на плановый период 2025 и 2026 годов на 01 декабря 2023 года в 14.0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Заявки на участие в публичных слушаниях направляются в Совет Калачинского муниципального района Омской области до 30 ноября 2023 года по адресу: г. Калачинск, ул. Советская, 18 кабинет № 46 в письменном виде, на электронный адрес Совета Калачинского муниципального района Омской обла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sov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55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по форме, рекомендованной настоящим постановлением.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Заинтересованными лицами до 30 ноября 2023 года могут быть направлены в Совет Калачинского муниципального района Омской области замечания и предложения по проекту </w:t>
      </w:r>
      <w:r>
        <w:rPr>
          <w:rFonts w:cs="Times New Roman" w:ascii="Times New Roman" w:hAnsi="Times New Roman"/>
          <w:sz w:val="28"/>
          <w:szCs w:val="28"/>
        </w:rPr>
        <w:t>бюджета Калачинского муниципального района Ом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5. Опубликовать проект решения «О </w:t>
      </w:r>
      <w:r>
        <w:rPr>
          <w:rFonts w:cs="Times New Roman" w:ascii="Times New Roman" w:hAnsi="Times New Roman"/>
          <w:sz w:val="28"/>
          <w:szCs w:val="28"/>
        </w:rPr>
        <w:t>бюджете Калачинского муниципального района Ом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» в газете Калачинского района Омской области «Сибиряк», 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портале Госвеб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kalachinskij-r52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Совет Калачинского муниципального района Омской области-публичные слушания, в федеральной государственной информационной системе «Единый портал государственных и муниципальных услуг (функций) с использованием платформы обратной связи единого портала в информационно-телекоммуникационной сети Интернет по ссылк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bl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iscuss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    В.В. Приход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Batang;바탕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et55@mail.ru" TargetMode="External"/><Relationship Id="rId3" Type="http://schemas.openxmlformats.org/officeDocument/2006/relationships/hyperlink" Target="https://kalachinskij-r52.gosweb.gosuslugi.ru/" TargetMode="External"/><Relationship Id="rId4" Type="http://schemas.openxmlformats.org/officeDocument/2006/relationships/hyperlink" Target="https://pos.gosuslugi.ru/og/public-discussion/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46:00Z</dcterms:created>
  <dc:creator>user</dc:creator>
  <dc:description/>
  <cp:keywords/>
  <dc:language>en-US</dc:language>
  <cp:lastModifiedBy>RePack by Diakov</cp:lastModifiedBy>
  <cp:lastPrinted>2020-11-11T12:56:00Z</cp:lastPrinted>
  <dcterms:modified xsi:type="dcterms:W3CDTF">2023-11-10T03:17:00Z</dcterms:modified>
  <cp:revision>4</cp:revision>
  <dc:subject/>
  <dc:title>ПРОЕКТ</dc:title>
</cp:coreProperties>
</file>