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711"/>
      </w:tblGrid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 w:eastAsia="en-US"/>
              </w:rPr>
              <w:drawing>
                <wp:inline distT="0" distB="0" distL="0" distR="0">
                  <wp:extent cx="494030" cy="792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spacing w:lineRule="exact" w:line="360"/>
              <w:ind w:left="563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740025" cy="2865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025" cy="286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5"/>
                                  </w:tblGrid>
                                  <w:tr>
                                    <w:trPr>
                                      <w:trHeight w:val="4099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 xml:space="preserve">КАЛАЧИН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646900,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Омская облас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г. Калачинск, ул. Советская № 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тел. (381-55) 2-32-80, факс</w:t>
                                        </w:r>
                                        <w:r>
                                          <w:rPr/>
                                          <w:t xml:space="preserve"> (381-55) 2-11-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admkal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ru-RU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ru-RU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601" w:hanging="0"/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2"/>
                                            <w:lang w:val="ru-RU" w:eastAsia="en-US"/>
                                          </w:rPr>
                                          <w:t xml:space="preserve">от                   № исх-23/клч-   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ru-RU" w:eastAsia="en-US"/>
                                          </w:rPr>
                                          <w:t xml:space="preserve"> </w:t>
                                          <w:br/>
                                          <w:t xml:space="preserve">на №                      от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75pt;height:225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5"/>
                            </w:tblGrid>
                            <w:tr>
                              <w:trPr>
                                <w:trHeight w:val="4099" w:hRule="atLeast"/>
                              </w:trPr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АЛАЧ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46900,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м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. Калачинск, ул. Советская №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. (381-55) 2-32-80, факс</w:t>
                                  </w:r>
                                  <w:r>
                                    <w:rPr/>
                                    <w:t xml:space="preserve"> (381-55) 2-11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admkala</w:t>
                                    </w:r>
                                    <w:r>
                                      <w:rPr>
                                        <w:rStyle w:val="InternetLink"/>
                                        <w:lang w:val="ru-RU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601"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ru-RU" w:eastAsia="en-US"/>
                                    </w:rPr>
                                    <w:t xml:space="preserve">от                   № исх-23/клч-   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 </w:t>
                                    <w:br/>
                                    <w:t xml:space="preserve">на №                      от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вет Калачинского   муниципального района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ab/>
        <w:t>Направляю для принятия проект решения Совета Калачинского муниципального района «О приеме в рамках разграничения муниципального имущества из муниципальной собственности Куликовского сельского поселения Калачинского муниципального района Омской области в собственность Калачинского муниципального района Омской области»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Грушевская Галина Анатольевн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Комитет по управлению муниципальным имуществом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администрации Калачинского муниципального района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Ведущий специалист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8(38155) 23-053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adm-kumi@yandex.ru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</w:t>
      </w:r>
    </w:p>
    <w:p>
      <w:pPr>
        <w:pStyle w:val="Normal"/>
        <w:ind w:right="3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АЛАЧИНСКОГО МУНИЦИПАЛЬНОГО РАЙОНА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____ 2023 года                                                      №   -РС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иеме в рамках разграничения муниципального имущества из муниципальной собственности Куликовского сельского поселения Калачинского муниципального района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ab/>
        <w:t>В соответствии с пунктом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06.10.2003                 № 131-ФЗ «Об общих принципах организации местного самоуправления в Российской Федерации», Совет Калачин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рамках разграничения муниципального имущества из муниципальной собственности Куликовского сельского поселения Калачинского муниципального района Омской области в собственность Калачинского муниципального района Омской области м</w:t>
      </w:r>
      <w:r>
        <w:rPr>
          <w:sz w:val="28"/>
          <w:lang w:val="ru-RU"/>
        </w:rPr>
        <w:t xml:space="preserve">униципальное имущество в соответствии с приложением № 1 к настоящему решению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2. Администрации Калачинского муниципального района осуществить процедуру приема имущест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trHeight w:val="1471" w:hRule="atLeast"/>
        </w:trPr>
        <w:tc>
          <w:tcPr>
            <w:tcW w:w="467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В.В. Приходь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145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Калачинского </w:t>
            </w:r>
          </w:p>
          <w:p>
            <w:pPr>
              <w:pStyle w:val="Normal"/>
              <w:ind w:left="145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452" w:hanging="0"/>
              <w:rPr>
                <w:sz w:val="18"/>
                <w:szCs w:val="1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Ф.А. Мецле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_____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la@mail.ru" TargetMode="External"/><Relationship Id="rId4" Type="http://schemas.openxmlformats.org/officeDocument/2006/relationships/hyperlink" Target="mailto:admkal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Шваб И.В.</cp:lastModifiedBy>
  <cp:lastPrinted>2022-09-29T11:05:00Z</cp:lastPrinted>
  <dcterms:modified xsi:type="dcterms:W3CDTF">2023-11-02T02:42:00Z</dcterms:modified>
  <cp:revision>50</cp:revision>
  <dc:subject/>
  <dc:title>СОВЕТ ДЕПУТАТОВ</dc:title>
</cp:coreProperties>
</file>