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b/>
          <w:sz w:val="28"/>
          <w:szCs w:val="28"/>
        </w:rPr>
        <w:t xml:space="preserve"> 2023 года                                                                                №____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этнокультурных мероприятий, направл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гармонизацию межэтнических отношений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межпоселенческого культурно-досугового центра Калачинского района Александра Вячеславовича Ярового о проведении этнокультурных мероприятий, направленных на гармонизацию межэтнических отношений на территории Калачинского муниципального района, руководствуясь Уставом Калачинского муниципального района Омской области, Совет Калачин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оведении этнокультурных мероприятий, направленных на гармонизацию межэтнических отношений на территории Калачинского муниципального район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3:20:00Z</dcterms:created>
  <dc:creator>Скиба</dc:creator>
  <dc:description/>
  <cp:keywords/>
  <dc:language>en-US</dc:language>
  <cp:lastModifiedBy>RePack by Diakov</cp:lastModifiedBy>
  <cp:lastPrinted>2022-08-27T13:10:00Z</cp:lastPrinted>
  <dcterms:modified xsi:type="dcterms:W3CDTF">2023-11-13T02:23:00Z</dcterms:modified>
  <cp:revision>5</cp:revision>
  <dc:subject/>
  <dc:title> </dc:title>
</cp:coreProperties>
</file>