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firstLine="13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65"/>
        <w:rPr/>
      </w:pPr>
      <w:r>
        <w:rPr>
          <w:sz w:val="28"/>
          <w:szCs w:val="28"/>
        </w:rPr>
        <w:t>от               года №        -РС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в рамках разграничения из собственности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6096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емельный участ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мская область, р-н Калачинский, г. Калачинск, ул. Пионерская, 8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10809:33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1572+/-14 кв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Земельный участ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Омская область, Калачинский район,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г. Калачинск, ул. Пионерская, д. 8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Кадастровый номер: 55:34:010809:136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лощадь: 509+/-8 кв.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Шваб И.В.</cp:lastModifiedBy>
  <cp:lastPrinted>2022-10-10T16:16:00Z</cp:lastPrinted>
  <dcterms:modified xsi:type="dcterms:W3CDTF">2023-11-02T03:22:00Z</dcterms:modified>
  <cp:revision>61</cp:revision>
  <dc:subject/>
  <dc:title>ПЕРЕЧЕНЬ</dc:title>
</cp:coreProperties>
</file>