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firstLine="139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лачинского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065"/>
        <w:rPr/>
      </w:pPr>
      <w:r>
        <w:rPr>
          <w:sz w:val="28"/>
          <w:szCs w:val="28"/>
        </w:rPr>
        <w:t>от               года №        -РС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ринимаемого в рамках разграничения из собственности Куликовского сельского поселения  Калачинского муниципального района Омской области в собственность Калач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41"/>
        <w:gridCol w:w="5529"/>
        <w:gridCol w:w="49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Жилое помещение (квартира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/>
            </w:pPr>
            <w:r>
              <w:rPr>
                <w:rStyle w:val="FontStyle12"/>
                <w:sz w:val="28"/>
                <w:szCs w:val="28"/>
              </w:rPr>
              <w:t xml:space="preserve">Российская Федерация, Омская область, Калачинский район, Куликовское сельское поселение, с. Куликово, ул. Молодежная, 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д. 7, кв. 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07:030101:1463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лощадь: 29,0 кв.м.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4:00Z</dcterms:created>
  <dc:creator>User</dc:creator>
  <dc:description/>
  <cp:keywords/>
  <dc:language>en-US</dc:language>
  <cp:lastModifiedBy>Шваб И.В.</cp:lastModifiedBy>
  <cp:lastPrinted>2022-10-10T16:16:00Z</cp:lastPrinted>
  <dcterms:modified xsi:type="dcterms:W3CDTF">2023-11-02T02:56:00Z</dcterms:modified>
  <cp:revision>60</cp:revision>
  <dc:subject/>
  <dc:title>ПЕРЕЧЕНЬ</dc:title>
</cp:coreProperties>
</file>