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6  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»                2024</w:t>
      </w:r>
    </w:p>
    <w:p>
      <w:pPr>
        <w:pStyle w:val="Style91"/>
        <w:widowControl/>
        <w:spacing w:lineRule="exact" w:line="240"/>
        <w:ind w:left="6804" w:hanging="0"/>
        <w:jc w:val="both"/>
        <w:rPr/>
      </w:pP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-      РС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СОГЛАШ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«     »                              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Сорочин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А.П.Комиссарова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татья 1. Предмет Соглашения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1 Предметом настоящего Соглашения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«06» октября 2003 года № 131-ФЗ «Об общих принципах организации местного самоуправления в Российской Федерации» является передача осуществления части полномочий по решению вопросов местного знач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торона 1 передает, а Сторона 2 принимает к исполнению следующие полномочия по решению вопросов местного значения: 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.</w:t>
      </w:r>
    </w:p>
    <w:p>
      <w:pPr>
        <w:pStyle w:val="Normal"/>
        <w:tabs>
          <w:tab w:val="clear" w:pos="720"/>
          <w:tab w:val="left" w:pos="567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Статья 2. Финансовое обеспечение предмета Соглашения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1.Реализация полномочий, передаваемых по настоящему Соглашению, осуществляется в пределах межбюджетных трансфертов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 xml:space="preserve">2.2.Межбюджетные трансферты предоставляются из бюджета Калачинского муниципального района в бюджет Сорочин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района Омской обла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3.Объем межбюджетных трансфертов определяется и устанавливается Сторонами на основании порядка предоставления иных межбюджетных трансфертов бюджетам поселений на очередной финансовый год, утверждаемого решением Совета Калачинского муниципального района о бюджете на очередной финансовый год и плановый период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2.4.Объем межбюджетных трансфертов составляет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на возмещение расходов органов местного самоуправления сельского поселения для осуществления переданных полномочий по созданию условий для развития сельскохозяйственного производства в размере 725(семьсот двадцать пять ) рублей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 xml:space="preserve">б) иной межбюджетный трансферт на предоставление субсидий гражданам ведущим личное подсобное хозяйство на возмещение части затрат по производству молока составляет 17280,00 (семнадцать тысяч двести восемьдесят) рублей,00 копеек.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2.5.Перечисление межбюджетных трансфертов на осуществление полномочий, предусмотренных п.1.1. статьи 1 настоящего Соглашения в следующем порядке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- денежные средства, указанные в подпункте «а» пункта 2.4., перечисляются поселению не позднее 30.06.2024 года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- денежные средства, указанные в подпункте «б» пункта 2.4., перечисляются поселению ежемесячно согласно справке расчета в пределах объема межбюджетных трансфертов.</w:t>
      </w:r>
    </w:p>
    <w:p>
      <w:pPr>
        <w:pStyle w:val="Normal"/>
        <w:tabs>
          <w:tab w:val="clear" w:pos="720"/>
          <w:tab w:val="left" w:pos="567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Статья 3. Обязательства Сторон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В целях реализации настоящего Соглашения Стороны принимают на себя следующие обязательства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1. Сторона 1 обязуется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евременно и в полном объеме передать финансовые средства, указанные в пункте 2.4 статьи 2 настоящего Соглашения;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казывать необходимую информационно-методическую помощь по вопросам выполнения Стороной 2 обязательств по осуществлению полномочий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осуществлять контроль за исполнением Стороной 2 переданных ей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Стороне 2 письменные предписания для устранения выявленных нарушений в определенный срок с момента уведомления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2 Сторона 2 обязуе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 полном объеме и своевременно выполнять обязательства по осуществлению переданных полномочий в соответствии с настоящим Соглашением и действующим законодательством в пределах, выделенных на эти цели финансовых средств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оздавать необходимые условия для осуществления Стороной 1 всесторонней и полной проверки и контроля за выполнением обязательств по настоящему Соглашению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екращения исполнения полномочий передать эти полномочия Стороне 1 одновременно с передачей полученных для их осуществления финансовых ресурсов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нормативно-правовую базу для исполнения переданных полномочий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- предоставлять Стороне 1 документы, отчеты и иную информацию, связанную с осуществлением переданных полномочий в сроки, установленные  Стороной 1 нормативными актами по осуществлению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-1800" w:leader="none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предоставлять Стороне 1 не позднее  5  числа месяца, следующего за отчетным, ежемесячную, и не позднее  11 января года, следующего за отчетным, годовую бухгалтерскую и финансовую отчетность об использовании иных межбюджетных трансфертов из бюджета Калачинского муниципального района на осуществление переданных полномочий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- осуществить возврат неиспользованных остатков межбюджетных трансфертов не позднее «15» декабря 2024г. в доход бюджета Калачинского муниципального района Омской област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4. Права Сторон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орона 1 вправ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орона 2 вправ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вносить предложения по совершенствованию системы реализации полномочий, выполняемых в рамках настоящего Соглаш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5. Основания и порядок прекращения соглашения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Настоящее Соглашение прекращается по истечении срока его действ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Настоящее Соглашение может быть досрочно прекращено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 соглашению Сторон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одностороннем порядке без обращения в суд в случа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законодательств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Калачинского муниципального района самостоятельн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3.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, с даты получения указанного уведом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4.При прекращении настоящего Соглашения, в том числе досрочном, Сторона 2 возвращает неиспользованные материальные и финансовые средст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6. Ответственность Сторон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2.В случае нецелевого использования Стороной 2 финансовых средств, применяется ответственность, предусмотренная Бюджетным кодексом Российской Федерации, Кодексом Российской Федерации об административных правонарушения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7. Порядок разрешения споров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1.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2.В случае не 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8. Заключительные условия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8.1. Настоящее Соглашение действует по «31» декабря 2024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3.По всем вопросам, не урегулированным настоящим Соглашением, но возникающим в ходе его реализации, Стороны Соглашения будут руководствоваться действующим законодательств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4.Настоящее Соглашение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9. Юридические адреса Стор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5084"/>
      </w:tblGrid>
      <w:tr>
        <w:trPr>
          <w:trHeight w:val="419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931, Омская область, Калачинский район,   с. Сорочино, ул. Центральная, д.10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____А.П.Комиссаров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bCs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96C98DA142BCA17012B13C3CBA8B95402036B9063E6AA1686F5794i1Z1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19:00Z</dcterms:created>
  <dc:creator>priemnaya59</dc:creator>
  <dc:description/>
  <cp:keywords/>
  <dc:language>en-US</dc:language>
  <cp:lastModifiedBy>БухгалтерСХ</cp:lastModifiedBy>
  <cp:lastPrinted>2021-03-25T09:02:00Z</cp:lastPrinted>
  <dcterms:modified xsi:type="dcterms:W3CDTF">2024-01-22T06:38:00Z</dcterms:modified>
  <cp:revision>60</cp:revision>
  <dc:subject/>
  <dc:title>                      </dc:title>
</cp:coreProperties>
</file>