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2024 года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 деятельности отдела Министерства внутренних дел России по Калачинскому району за 202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врио начальника ОМВД России                по Калачинскому району, подполковника полиции Олега Петровича Щербины о деятельности отдела Министерства внутренних дел России                 по Калачинскому району за 2023 год, Совет Калачин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деятельности отдела Министерства внутренних дел России по Калачинскому району за 2023 год принять к сведению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В.В. Приход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3:09:00Z</dcterms:created>
  <dc:creator>Скиба</dc:creator>
  <dc:description/>
  <cp:keywords/>
  <dc:language>en-US</dc:language>
  <cp:lastModifiedBy>RePack by Diakov</cp:lastModifiedBy>
  <cp:lastPrinted>2023-12-18T11:02:00Z</cp:lastPrinted>
  <dcterms:modified xsi:type="dcterms:W3CDTF">2024-01-22T03:09:00Z</dcterms:modified>
  <cp:revision>2</cp:revision>
  <dc:subject/>
  <dc:title> </dc:title>
</cp:coreProperties>
</file>