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3 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  »______2024 </w:t>
      </w:r>
    </w:p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-      РС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«     »             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Куликов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В.В. Балякн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атья 1. Предмет Соглашен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1 Предметом настоящего Соглашения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«06» октября 2003 года № 131-ФЗ «Об общих принципах организации местного самоуправления в Российской Федерации»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рона 1 передает, а Сторона 2 принимает к исполнению следующие полномочия по решению вопросов местного значения: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2. Финансовое обеспечение предмета Соглашения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Реализация полномочий, передаваемых по настоящему Соглашению, осуществляется в пределах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2.2.Межбюджетные трансферты предоставляются из бюджета Калачинского муниципального района в бюджет Куликов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района Ом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Объем межбюджетных трансфертов определяется и устанавливается Сторонами на основании порядка предоставления иных межбюджетных трансфертов бюджетам поселений на очередной финансовый год, утверждаемого решением  Совета Калачинского муниципального района о бюджете на очередной финансовый год и плановый период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4.Объем межбюджетных трансфертов составляет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а возмещение расходов органов местного самоуправления сельского поселения для осуществления переданных полномочий по созданию условий для развития сельскохозяйственного производства в размере 87 (восемьдесят семь) рубле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б) иной межбюджетный трансферт на предоставление субсидий гражданам ведущим личное подсобное хозяйство на возмещение части затрат по производству молока составляет 2160,00 (две тысячи сто шестьдесят ) рубей,00 копеек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5.Перечисление межбюджетных трансфертов на осуществление полномочий, предусмотренных п.1.1. статьи 1 настоящего Соглашения в следующем порядке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а» пункта 2.4., перечисляются поселению не позднее 30.06.2024 года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б» пункта 2.4., перечисляются поселению ежемесячно согласно справке расчета в пределах объема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3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1. Сторона 1 обязуется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 и в полном объеме передать финансовые средства, указанные в пункте 2.4 статьи 2 настоящего Соглашения;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казывать необходимую информационно-методическую помощь по вопросам выполнения Стороной 2 обязательств по осуществлению полномочий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существлять контроль за исполнением Стороной 2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Стороне 2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 Сторона 2 обязуе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 и действующим законодательством в пределах, выделенных на эти цели финансовых средст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нормативно-правовую базу для исполнения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предоставлять Стороне 1 документы, отчеты и иную информацию, связанную с осуществлением переданных полномочий в сроки, установленные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1800" w:leader="none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редоставлять Стороне 1 не позднее 8 числа месяца, следующего за отчетным, ежемесячную и не позднее 11 января года, следующего за отчетным, годовую бухгалтерскую и финансовую отчетность об использовании иных межбюджетных трансфертов из бюджета Калачинского муниципального района на осуществление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осуществить возврат неиспользованных остатков межбюджетных трансфертов не позднее «15» декабря 2024г. в доход бюджета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4. Права Сторо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1 вправ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2 вправ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5. Основания и порядок прекращения соглаш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Настоящее Соглашение прекращается по истечении срока его действ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Настоящее Соглашение может быть досрочно прекращено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одностороннем порядке без обращения в суд в случа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законода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Калачинского муниципального района самостоятель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3.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, с даты получения указанного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6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нецелевого использования Стороной 2 финансовых средств, применяется ответственность, предусмотренная Бюджетным кодексом Российской Федерации, Кодексом Российской Федерации об административных правонарушен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7. Порядок разрешения спор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1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2.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8. Заключительные услов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1. Настоящее Соглашение действует по «31» декабря 2024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3.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9. 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59"/>
      </w:tblGrid>
      <w:tr>
        <w:trPr>
          <w:trHeight w:val="4195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927, Омская область, Калачинский район,   с. Куликово, ул. 50 лет ВЛКСМ, д.3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В.В. Балякно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6C98DA142BCA17012B13C3CBA8B95402036B9063E6AA1686F5794i1Z1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19:00Z</dcterms:created>
  <dc:creator>priemnaya59</dc:creator>
  <dc:description/>
  <cp:keywords/>
  <dc:language>en-US</dc:language>
  <cp:lastModifiedBy>БухгалтерСХ</cp:lastModifiedBy>
  <cp:lastPrinted>2021-03-17T16:52:00Z</cp:lastPrinted>
  <dcterms:modified xsi:type="dcterms:W3CDTF">2024-01-22T06:32:00Z</dcterms:modified>
  <cp:revision>51</cp:revision>
  <dc:subject/>
  <dc:title>                      </dc:title>
</cp:coreProperties>
</file>