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               2024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РС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9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«     »              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, действующего на основании Устава, в соответствии с пунктом 25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рона 1 передает, а Сторона 2 принимает к исполнению следующие полномочия по решению вопросов местного знач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Межбюджетные трансферты предоставляются из бюджета Калачинского муниципального района в бюджет Глух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ых полномочий по созданию условий для развития сельскохозяйственного производства в размере 232 (двести тридцать два) рубля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5400,00 (пять тысяч четыреста) рублей,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Перечисление межбюджетных трансфертов  на осуществление полномочия предусмотренных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,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Стороной 1 нормативными актами по осуществлению переданных полномочий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5 числа месяца, следующего за отчетным, ежемесячную, и не позднее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7"/>
      </w:tblGrid>
      <w:tr>
        <w:trPr>
          <w:trHeight w:val="419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Е.Б. Ерукова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19:00Z</dcterms:created>
  <dc:creator>priemnaya59</dc:creator>
  <dc:description/>
  <cp:keywords/>
  <dc:language>en-US</dc:language>
  <cp:lastModifiedBy>RePack by Diakov</cp:lastModifiedBy>
  <cp:lastPrinted>2024-01-22T12:47:00Z</cp:lastPrinted>
  <dcterms:modified xsi:type="dcterms:W3CDTF">2024-01-23T05:58:00Z</dcterms:modified>
  <cp:revision>53</cp:revision>
  <dc:subject/>
  <dc:title>                      </dc:title>
</cp:coreProperties>
</file>