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»                 2024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-      РС</w:t>
      </w:r>
    </w:p>
    <w:p>
      <w:pPr>
        <w:pStyle w:val="Style9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«     »                                2024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Лагуш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Н.Д. Жиленк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тья 1. Предмет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1 Предметом настоящего Соглашени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«06» октября 2003 года № 131-ФЗ «Об общих принципах организации местного самоуправления в Российской Федерации»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рона 1 передает, а Сторона 2 принимает к исполнению следующие полномочия по решению вопросов местного значения: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2. Финансовое обеспечение предмета Соглашения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Реализация полномочий, передаваемых по настоящему Соглашению, осуществляется в пределах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2.2.Межбюджетные трансферты предоставляются из бюджета Калачинского муниципального района в бюджет Лагуш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района Ом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Объем межбюджетных трансфертов определяется и устанавливается Сторонами на основании порядка предоставления иных межбюджетных трансфертов бюджетам поселений на очередной финансовый год, утверждаемого решением Совета Калачинского муниципального района о бюджете на очередной финансовый год и плановый период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4.Объем межбюджетных трансфертов составляет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расходов органов местного самоуправления сельского поселения для осуществления переданного полномочия по созданию условий для развития сельскохозяйственного производства в размере 116 (сто шестнадцать) рубле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б) иной межбюджетный трансферт на предоставление субсидий гражданам ведущим личное подсобное хозяйство на возмещение части затрат по производству молока составляет 864,00 (восемьсот шестьдесят четыре ) рубля,</w:t>
      </w:r>
      <w:r>
        <w:rPr/>
        <w:t xml:space="preserve"> </w:t>
      </w:r>
      <w:r>
        <w:rPr>
          <w:sz w:val="24"/>
          <w:szCs w:val="24"/>
        </w:rPr>
        <w:t xml:space="preserve">00 копеек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5.</w:t>
        <w:tab/>
        <w:t>Перечисление межбюджетных трансфертов на осуществление полномочий, предусмотренного п.1.1. статьи 1 настоящего Соглашения в следующем порядке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а» пункта 2.4., перечисляются поселению не позднее 30.06.2024 года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б» пункта 2.4., перечисляются поселению ежемесячно согласно справке расчета в пределах объема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3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Сторона 1 обязуется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 и в полном объеме передать финансовые средства, указанные в пункте 2.4 статьи 2 настоящего Соглашения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оказывать необходимую информационно-методическую помощь по вопросам выполнения Стороной 2 обязательств по осуществлению полномочий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существлять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е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 Сторона 2 обязуе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 в пределах выделенных на эти цели финансовых средст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нормативно-правовую базу для исполнения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предоставлять Стороне 1 документы, отчеты и иную информацию, связанную с осуществлением переданных полномочий в сроки, установленные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1800" w:leader="none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едоставлять Стороне 1 не позднее 5 числа месяца, следующего за отчетным, ежемесячную и не позднее 11 января года, следующего за отчетным, годовую бухгалтерскую и финансовую отчетность об использовании иных межбюджетных трансфертов из бюджета Калачинского муниципального района на осуществление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осуществить возврат неиспользованных остатков межбюджетных трансфертов не позднее «15» декабря 2024г. в доход бюджета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. Права Стор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1 вправ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2 впра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Настоящее Соглашение прекращается по истечении срока его действ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Настоящее Соглашение может быть досрочно прекращено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без обращения в суд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Калачинского муниципального района самостоятель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, с даты получения, указанного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нецелевого использования Стороной 2 финансовых средств, применяется ответственность, предусмотренная Бюджетным кодексом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7. Порядок разрешения спор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8. Заключительные услов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Настоящее Соглашение действует по «31» декабря 202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9. 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1"/>
      </w:tblGrid>
      <w:tr>
        <w:trPr>
          <w:trHeight w:val="4195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Калачинского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Лагуш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38, Омская область, Калачинский район,   с. Лагушино, ул. Зеленая, д.9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Н.Д. Жиленко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6C98DA142BCA17012B13C3CBA8B95402036B9063E6AA1686F5794i1Z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19:00Z</dcterms:created>
  <dc:creator>priemnaya59</dc:creator>
  <dc:description/>
  <cp:keywords/>
  <dc:language>en-US</dc:language>
  <cp:lastModifiedBy>БухгалтерСХ</cp:lastModifiedBy>
  <cp:lastPrinted>2022-04-11T11:30:00Z</cp:lastPrinted>
  <dcterms:modified xsi:type="dcterms:W3CDTF">2024-01-22T06:31:00Z</dcterms:modified>
  <cp:revision>55</cp:revision>
  <dc:subject/>
  <dc:title>                      </dc:title>
</cp:coreProperties>
</file>