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КАЛАЧИНСКОГО МУНИЦИПАЛЬНОГО РАЙОНА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 2024 года                                                                                   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мер социальной поддержки отдельным категориям граждан в рамках реализации программы по догазифик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руководителя бюджетного учреждения Омской области «Многофункциональный центр предоставления государственных и муниципальных услуг Калачинского района Омской области» о предоставлении мер социальной поддержки отдельным категориям граждан в рамках реализации программы по догазификации, Совет Калачинского муниципального района Омской области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редоставлении мер социальной поддержки отдельным категориям граждан в рамках реализации программы по догазификации принять к сведению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В.В. Приходь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Знак3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Style15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3:12:00Z</dcterms:created>
  <dc:creator>Скиба</dc:creator>
  <dc:description/>
  <cp:keywords/>
  <dc:language>en-US</dc:language>
  <cp:lastModifiedBy>RePack by Diakov</cp:lastModifiedBy>
  <cp:lastPrinted>2023-12-18T11:02:00Z</cp:lastPrinted>
  <dcterms:modified xsi:type="dcterms:W3CDTF">2024-01-22T03:12:00Z</dcterms:modified>
  <cp:revision>2</cp:revision>
  <dc:subject/>
  <dc:title> </dc:title>
</cp:coreProperties>
</file>